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Приложение 14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</w:t>
      </w: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 xml:space="preserve"> </w:t>
      </w:r>
      <w:r>
        <w:rPr/>
        <w:t xml:space="preserve">к решению Сов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образования Усть-Лабинский район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>от 7 декабря 2023 года №1 протокол №59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ab/>
        <w:tab/>
        <w:tab/>
        <w:t xml:space="preserve"> (в редакции решения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ab/>
        <w:tab/>
        <w:tab/>
        <w:t xml:space="preserve"> образования Усть-Лаби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ab/>
        <w:tab/>
        <w:tab/>
        <w:t xml:space="preserve"> от 26 декабря 2024 г. №1 протокол №76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4 году и в плановом периоде 2025 и 2026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4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b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4 году и в плановом периоде 2025 и 2026</w:t>
      </w:r>
      <w:r>
        <w:rPr/>
        <w:t xml:space="preserve"> г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Заместитель главы муниципального</w:t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8:1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8:1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3-11-11T17:46:00Z</cp:lastPrinted>
  <dcterms:modified xsi:type="dcterms:W3CDTF">2025-03-20T14:31:00Z</dcterms:modified>
  <cp:revision>525</cp:revision>
  <dc:subject/>
  <dc:title>Приложение 34</dc:title>
</cp:coreProperties>
</file>