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10251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н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В целях приведения в соответствие с действующим законодательством нормативных актов, руководствуясь Федеральным Законом от 06 октября 2006 года №131- ФЗ «Об общих принципах организации местного самоуправления в Российской Федерации», Уставом муниципального образования Усть-Лабинский район, </w:t>
      </w:r>
      <w:r>
        <w:rPr>
          <w:color w:val="000000"/>
          <w:szCs w:val="28"/>
          <w:lang w:eastAsia="en-US"/>
        </w:rPr>
        <w:t xml:space="preserve">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00200</wp:posOffset>
                </wp:positionH>
                <wp:positionV relativeFrom="page">
                  <wp:posOffset>3288030</wp:posOffset>
                </wp:positionV>
                <wp:extent cx="512064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3 февраля 2010 года №5 протокол №50 «Об утверждении Положения об управлении по вопросам земельных отношений и учета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144.9pt;mso-wrap-distance-left:7.1pt;mso-wrap-distance-right:7.1pt;mso-wrap-distance-top:0pt;mso-wrap-distance-bottom:0pt;margin-top:258.9pt;mso-position-vertical-relative:page;margin-left:1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3 февраля 2010 года №5 протокол №50 «Об утверждении Положения об управлении по вопросам земельных отношений и учета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№ 2 к решению Совета муниципального образования Усть-Лабинский район от 03 февраля 2010 года №5 протокол №50 «Об утверждении Положения об управлении по вопросам земельных отношений и учета муниципальной собственности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) пункт 2.7 исключить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б) пункт 3.12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12. Осуществляет подготовку пакета документов, необходимых для предоставления в Управление федеральной служб</w:t>
      </w:r>
      <w:bookmarkStart w:id="0" w:name="_GoBack"/>
      <w:bookmarkEnd w:id="0"/>
      <w:r>
        <w:rPr>
          <w:sz w:val="28"/>
          <w:szCs w:val="28"/>
        </w:rPr>
        <w:t>ы государственной регистрации, кадастра и картографии по Краснодарскому краю в целях постановки на учет бесхозяйных объектов недвижи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6-14T11:04:00Z</dcterms:modified>
  <cp:revision>4</cp:revision>
  <dc:subject/>
  <dc:title>ВОЛКОВА</dc:title>
</cp:coreProperties>
</file>