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33217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31.1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38287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78505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165,4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0,0 тыс. рублей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5</w:t>
      </w:r>
      <w:r>
        <w:rPr>
          <w:b w:val="false"/>
          <w:spacing w:val="-6"/>
          <w:szCs w:val="28"/>
        </w:rPr>
        <w:t>. Предусмотреть в составе расходов бюджета муниципального образования</w:t>
      </w:r>
      <w:r>
        <w:rPr>
          <w:b w:val="false"/>
          <w:szCs w:val="28"/>
        </w:rPr>
        <w:t xml:space="preserve">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8 тыс. рублей согласно приложению № 28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345,5 тыс. рублей согласно приложению № 29 к настоящему решению».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62,8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7429,3 тыс. рублей, включая остатки, сложившиеся по состоянию на 01 января 2013 года в сумме 2083,8 тыс. рублей»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2) приложения № 2, 4, 7, 9, 13, 24, 27, 28, 29 изложить в новой редакции согласно приложениям № 1-4, 6-10 к настоящему решению;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щу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7T07:29:00Z</dcterms:modified>
  <cp:revision>2</cp:revision>
  <dc:subject/>
  <dc:title>ВОЛКОВА</dc:title>
</cp:coreProperties>
</file>