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9 мая 2015 года № 5 протокол № 64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12 декабря 2014 года № 5 протокол № 56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от 19 мая 2015 года № 5 протокол № 64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тора доходов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rylykova</cp:lastModifiedBy>
  <cp:lastPrinted>2015-05-29T15:10:00Z</cp:lastPrinted>
  <dcterms:modified xsi:type="dcterms:W3CDTF">2015-05-29T12:14:00Z</dcterms:modified>
  <cp:revision>5013</cp:revision>
  <dc:subject/>
  <dc:title>Приложение 1</dc:title>
</cp:coreProperties>
</file>