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325969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5 года</w:t>
        <w:tab/>
        <w:tab/>
        <w:tab/>
        <w:tab/>
        <w:tab/>
        <w:tab/>
        <w:tab/>
        <w:tab/>
        <w:t>№ 5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4 года № 5 протокол № 5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12.7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4 года № 5 протокол № 56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ы 1, 35, 36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56 182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31 179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, земельных участков в границах поселений для муниципальных нужд, по осуществлению земельного контроля за использованием земель поселений в сумме 2 899,8 тыс. рублей согласно приложению № 24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6587,0 тыс. рублей согласно приложению № 25 к настоящему решению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- по осуществлению внешнего муниципального финансового контроля в сумме 1836,2 тыс. рублей согласно приложению № 26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 муниципального образования Усть-Лабинский район  в сумме 2 899,8 тыс. рублей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1, 2, 4, 7, 9, 13, 23, 24 изложить в новой редакции согласно приложениям № 1-5,7-9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06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6-02T10:06:00Z</dcterms:modified>
  <cp:revision>2</cp:revision>
  <dc:subject/>
  <dc:title>ВОЛКОВА</dc:title>
</cp:coreProperties>
</file>