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7931935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16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В соответствии Федеральным законом от 6 октября 2003 года № 131-ФЗ «Об общих принципах организации местного самоуправления в Российской Федерации», на основании решения Совета Новолабинского сельского поселения Усть-Лабинского района от 8 ноября 2019 года № 1 протокол № 3 «О передаче имущества из муниципальной собственности Новолабинского сельского поселения Усть-Лабинского района в собственность муниципального образования Усть-Лабинский район», руководствуясь </w:t>
      </w:r>
      <w:r>
        <w:rPr>
          <w:sz w:val="28"/>
          <w:szCs w:val="28"/>
        </w:rPr>
        <w:t xml:space="preserve">Положением о порядке владения, пользования и распоряжения муниципальным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 № 9 протокол № 48, </w:t>
      </w:r>
      <w:r>
        <w:rPr>
          <w:rFonts w:eastAsia="Calibri"/>
          <w:sz w:val="28"/>
          <w:szCs w:val="28"/>
        </w:rPr>
        <w:t xml:space="preserve">Уставом муниципального образования Усть-Лабинский район, </w:t>
      </w:r>
      <w:r>
        <w:rPr>
          <w:sz w:val="28"/>
          <w:szCs w:val="28"/>
        </w:rPr>
        <w:t xml:space="preserve">Совет муниципального образования Усть-Лабинский район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инятии имущества из муниципальной собствен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оволабинского сельского поселения Усть-Лаб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 муниципальную собственность муниципального образования Усть-Лабинский район на безвозмездной основ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48 от 28.11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2.0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инятии имущества из муниципальной собственност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оволабинского сельского поселения Усть-Лабинского райо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 муниципальную собственность муниципального образования Усть-Лабинский район на безвозмездной основе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48 от 28.11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на безвозмездной основе в собственность муниципальную образования Усть-Лабинский район имущество Новолабинского сельского поселения Усть-Лабинского района согласно приложениям № 1 и 2 к настоящему решению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Управлению по вопросам земельных отношений и учета муниципальной собственности администрации муниципального образования Усть-Лабинский район (Выгонов) осуществить необходимые мероприятия по принятию указанного в пункте 1 настоящего решения имущества в соответствии с действующим законодательством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kern w:val="2"/>
          <w:sz w:val="28"/>
          <w:szCs w:val="28"/>
        </w:rPr>
        <w:t>3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4238" w:firstLine="5674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248" w:firstLine="5674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т 19 ноября 2019 года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 протокол № 73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ЧЕНЬ НЕДВиЖИ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лабинского сельского поселения Усть-Лабинского района, подлежащего передаче в собственность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Усть-Лабинский район на 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4861"/>
        <w:gridCol w:w="2690"/>
        <w:gridCol w:w="4502"/>
        <w:gridCol w:w="1843"/>
      </w:tblGrid>
      <w:tr>
        <w:trPr>
          <w:trHeight w:val="70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адастровый номер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Адрес местонах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/>
            </w:pPr>
            <w:r>
              <w:rPr>
                <w:b/>
                <w:sz w:val="28"/>
                <w:szCs w:val="28"/>
              </w:rPr>
              <w:t>Балансовая стоимость (руб.)</w:t>
            </w:r>
          </w:p>
        </w:tc>
      </w:tr>
      <w:tr>
        <w:trPr>
          <w:trHeight w:val="70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напорная башня. Объем сооружения: 40 кубических метров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1402003:129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ст. Новолабинская, ул. Калин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зианская скважина № 545, назначение: иное сооружение (артезианская скважина)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1402003:129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ст. Новолабинская, ул. Калин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напорная башня. Объем сооружения: 15 кв.м. Количество этажей 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 1402003:1287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. Новолабинская, ул. Красноармей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зианская скважина № 267224/1, назначение: иное сооружение (артезианская скважина). Доп. Описание:  глубина 240 м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1402003:129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ст. Новолабинская, ул. Красноармей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4861"/>
        <w:gridCol w:w="2690"/>
        <w:gridCol w:w="4502"/>
        <w:gridCol w:w="1843"/>
      </w:tblGrid>
      <w:tr>
        <w:trPr>
          <w:trHeight w:val="70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онапорная башня. Объем соружения: 41 кв.м.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1401002:19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ст. Новолабинская, ул. Крас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ртезианская скважина № 2347, назначение: иное сооружение (артезианская скважина). Доп. Описание:  глубина 200 м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1401002:18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, ст. Новолабинская, ул. Крас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оружение ,наименование: водонапорная башня, назначение: иные сооружения, объем 43 куб.м, год завершения строительства: 2003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6:1402003:1286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 ст. Новолабинская, ул. Коломийце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зианская скважина, назначение: иное сооружение (артезианская скважина). Доп. Описание:  глубина 200 м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1402003:1288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 ст. Новолабинская, ул. Коломийце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участок, Категоря земель, Земли населенных пунктов, Виды разрешенного использования для размещения артезианской скважины. Площадь 3837 кв.м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1402003:62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 ст. Новолабинская, ул. Калинина 12 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 044,23</w:t>
            </w:r>
          </w:p>
        </w:tc>
      </w:tr>
      <w:tr>
        <w:trPr>
          <w:trHeight w:val="70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допроводные сети, назначение: водоснабжение, протяженность:22210.0000 м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68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, Краснодарский край, Усть-Лабинский район,  ст. Новолабинска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по вопросам земель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чета 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 xml:space="preserve">Н.Б. Выгонов </w:t>
      </w:r>
    </w:p>
    <w:p>
      <w:pPr>
        <w:pStyle w:val="Normal"/>
        <w:ind w:left="4238" w:firstLine="5674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248" w:firstLine="5674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т 19 ноября 2019 года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 протокол № 73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ПЕРЕЧЕНЬ ДВИЖИ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лабинского сельского поселения Усть-Лабинского района, подлежащего передаче в собственно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 на 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0001"/>
        <w:gridCol w:w="3544"/>
      </w:tblGrid>
      <w:tr>
        <w:trPr>
          <w:trHeight w:val="70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0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ансовая стоимость, руб.</w:t>
            </w:r>
          </w:p>
        </w:tc>
      </w:tr>
      <w:tr>
        <w:trPr>
          <w:trHeight w:val="70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техника (Трактор Беларус 82.1, тракторный прицеп 2ПТС-4,5)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 000,00</w:t>
            </w:r>
          </w:p>
        </w:tc>
      </w:tr>
      <w:tr>
        <w:trPr>
          <w:trHeight w:val="70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5312(Т653ТО) Самосв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по вопросам земель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чета 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Н.Б. Выго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1:13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1-25T10:19:00Z</dcterms:modified>
  <cp:revision>3</cp:revision>
  <dc:subject/>
  <dc:title>ВОЛКОВА</dc:title>
</cp:coreProperties>
</file>