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 xml:space="preserve">                   Приложение №23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 xml:space="preserve">                   </w:t>
      </w:r>
      <w:r>
        <w:rPr>
          <w:szCs w:val="28"/>
        </w:rPr>
        <w:t xml:space="preserve">к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  <w:tab w:val="left" w:pos="10490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 xml:space="preserve">образования Усть-Лабинский район на 2020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  <w:tab w:val="left" w:pos="10490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 xml:space="preserve">год 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20 году и в плановом периоде 2021 и 2022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19-11-10T16:12:00Z</cp:lastPrinted>
  <dcterms:modified xsi:type="dcterms:W3CDTF">2019-11-10T13:12:00Z</dcterms:modified>
  <cp:revision>261</cp:revision>
  <dc:subject/>
  <dc:title>Приложение 34</dc:title>
</cp:coreProperties>
</file>