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29371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6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орядке организации и проведения публичных слушаний, общественных обсуждений в муниципальном образовании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499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20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021 и 2022 годов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24.2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20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2021 и 2022 годов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20 год и на плановый период 2021 и 2022 годов в районной газете «Сельская новь» (согласно приложению №1 к настоящему реш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20 год и на плановый период 2021 и 2022 годов на 9 декабр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20 год и на плановый период 2021 и 2022 годов и утвердить его состав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20 год и на плановый период 2021 и 2022 годов, согласно приложению № 3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5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 (ПРОЕКТ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20 год </w:t>
      </w: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>
          <w:color w:val="000000"/>
          <w:sz w:val="28"/>
          <w:szCs w:val="28"/>
        </w:rPr>
        <w:tab/>
        <w:tab/>
      </w:r>
      <w:r>
        <w:rPr/>
        <w:tab/>
      </w:r>
    </w:p>
    <w:tbl>
      <w:tblPr>
        <w:tblW w:w="1017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7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81</w:t>
            </w:r>
          </w:p>
        </w:tc>
      </w:tr>
      <w:tr>
        <w:trPr>
          <w:trHeight w:val="355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831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9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8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152,0</w:t>
            </w:r>
          </w:p>
        </w:tc>
      </w:tr>
      <w:tr>
        <w:trPr>
          <w:trHeight w:val="310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2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43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6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0,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5,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1,95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10,1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57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86,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070,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173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0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4,9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6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9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8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1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3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07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433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28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 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177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9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8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1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3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10064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3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5 0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18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44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172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067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малых и средних предприятий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7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8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0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31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ых и средних предприятиях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38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0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6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509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 </w:t>
            </w:r>
            <w:r>
              <w:rPr>
                <w:spacing w:val="-6"/>
              </w:rPr>
              <w:t>в %  к предыдущему году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0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4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1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53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5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9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55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89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12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4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12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2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628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94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5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25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6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 77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 46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 64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 251,3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Реальная среднемесячная заработная плата (по крупным и средним предприятиям),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0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55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87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20 год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икин Б.Г. – председатель Совета муниципального образования Усть-Лабинский район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3. Поздняков В.Д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5. 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6.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Н.В.Гаценко</w:t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на 2020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, назначения даты проведения публичных слушаний, создания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, в порядке предусмотренном настоящим Порядк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»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ному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20 год и на плановый период 2021 и 2022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 (далее оргкомитет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20-2022 годах, адаптированным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20 год и на плановый период 2021 и 2022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20 год и на плановый период 2021 и 2022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Н.В.Гаценко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01:00Z</dcterms:created>
  <dc:creator>Юля</dc:creator>
  <dc:description/>
  <cp:keywords/>
  <dc:language>en-US</dc:language>
  <cp:lastModifiedBy>User</cp:lastModifiedBy>
  <cp:lastPrinted>2019-11-20T10:55:00Z</cp:lastPrinted>
  <dcterms:modified xsi:type="dcterms:W3CDTF">2019-11-25T10:17:00Z</dcterms:modified>
  <cp:revision>6</cp:revision>
  <dc:subject/>
  <dc:title>ВОЛКОВА</dc:title>
</cp:coreProperties>
</file>