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127844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Ленинского сельского поселения Усть-Лабинского района от 7 ноября 2019 года № 4 протокол № 4 «О передаче муниципального имущества Ленин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     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10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Ленин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7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Ленин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Ленин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3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34"/>
        <w:gridCol w:w="4331"/>
        <w:gridCol w:w="1991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№ 78691, назначение: нежилое, высота 206 м, год ввода в эксплуатацию по завершении строительства: 1991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1000:19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Ленинское с/п,                 х. Безлесный, ул. Садовая, д. 2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253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72840, назначение: нежилое. Площадь: общая протяженность 153 м. Инвентарный номер: 33927. Литер П, Этажность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:35:0903002:28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х. Безлесный, ул. Гагари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822.15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 Артезианская скважина № 21065, назначение: нежилое, высота 210 м, год ввода в эксплуатацию по завершении строительства: 197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1:55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Ленинское с/п, х. Безлесный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Красная д. 62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083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34"/>
        <w:gridCol w:w="4331"/>
        <w:gridCol w:w="1991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Артезианская скважина № П-6411/1, глубина 22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1:8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х.Безлесный,                           ул. Пролетарская, 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4,64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ный водопровод, назначение: нежилое. Инвентарный номер: 33987. Литер В-1. Этажность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1:0:42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х. Безлесный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л. Красн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77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. Протяжен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00. 000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дарский край, Усть-Лабинский район, х. Безлесный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хтин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. Протяжен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10. 000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Ленинское с/п , х. Безлесный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 ул. Пролетарская, 1 от МТФ №2 к бригаде № 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истральный водопровод. Протяженность: 4000.000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дарский край, Усть-Лабинский район,  х. Безлесный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площадь:3599 кв.м, категория земель: земли населенных пунктов, вид разрешенного использования: артезианская скважин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2:2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 Краснодарский край, р-н Усть-Лабинский, х. Безлесный, ул. Гагари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9,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5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