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08104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Братского сельского поселения Усть-Лабинского района от 5 ноября 2019 года № 1 протокол № 3 «О передаче муниципального имущества Братского сельского поселения Усть-Лабинского района в собственность,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селовка № 1887, назначение: иное сооружение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екатериновка № 1736, глубина 9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1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Калинский № 2493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ратский МТФ № 3 № 6994, глубина 146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 7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олгов СТФ № 1 № 3154, протяженность 24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 6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олгов МТФ № 2 № 3133, глубина18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955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-  Артезианская скважина х.Болгов СТФ № 1 № 7626, глубина23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 66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ратский № 2336, глубина 154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 5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Артезианская скважина х.Братский № 5221, глубина 27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 43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Саратовский, МТФ № 4 № 5274, глубина 12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27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селовка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сел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 х.Болгов МТФ № 2, назначение: иное сооружение (Водонапорная башня), 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ул.Восточна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ул.Восточ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75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МТФ № 3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0,7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олгов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Калининский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н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екатериновка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екатерин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Саратовский МТФ № 4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вер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72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Калини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1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4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назначение: иное (Водопровод), протяженность 7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3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мен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Херсо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92"/>
        <w:gridCol w:w="5953"/>
      </w:tblGrid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50,0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11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6,5-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17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4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ГПС КРН 2.1, плуг ПЛН -3-3.5без предплужника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 22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