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172951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13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Железного сельского поселения Усть-Лабинского района от 7 ноября 2019 года № 1 протокол № 3 «О передаче муниципального имущества Железного сельского поселения Усть-Лабинского района в собственность муниципального образования Усть-Лабинский район на безвозмездной основе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       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нятии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Железн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муниципальную собственность муниципального образования 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нятии имущества из муниципальной собственности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Железн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муниципальную собственность муниципального образования 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на безвозмездной основе в собственность муниципальную образования Усть-Лабинский район имущество Железного сельского поселения Усть-Лабинского района согласно приложению к настоящему решению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kern w:val="2"/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 протокол № 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РЕЧЕНЬ НЕДВиЖИМОГО Имущества</w:t>
      </w:r>
    </w:p>
    <w:p>
      <w:pPr>
        <w:pStyle w:val="Normal"/>
        <w:jc w:val="center"/>
        <w:rPr/>
      </w:pPr>
      <w:r>
        <w:rPr/>
        <w:t xml:space="preserve">Железн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/>
      </w:pPr>
      <w:r>
        <w:rPr/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2251"/>
        <w:gridCol w:w="4269"/>
        <w:gridCol w:w="1844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дастр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мер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Адрес местонахожд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b/>
              </w:rPr>
              <w:t>Балансовая стоимость (руб.)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ружения объем 25 куб. м., назначение: Иные сооружение производственного назначения (Башня водонапорная). Объем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501000:95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 Краснодарский край, Усть-Лабинский район, х. Октябрьск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 170.00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ружения: протяженность 7596 м., назначение: иное сооружение (водопровод)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000000:32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 Краснодарский край, Усть-Лабинский район, х. Октябрьск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9 392.00</w:t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оружение, назначение: иное сооружение (водопровод), протяженность: 470 м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000000:328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 Краснодарский край, Усть-Лабинский район, х. Октябрьск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1 185.46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оружение, назначение: Иные сооружения производственного назначения-(Артскважина № 6435). Доп. Описание: глубина 117 м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501000:957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 Краснодарский край, Усть-Лабинский район, х. Октябрьск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 002.0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Земельный участок площадью 1967 кв. м., категория земель: земли сельскохозяйственного назначения, вид разрешенного использования: для размещения общественных построек (артезианская скважина)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501000:40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 Краснодарский край, Усть-Лабинский район, х. Октябрьск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776.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 начальника</w:t>
      </w:r>
    </w:p>
    <w:p>
      <w:pPr>
        <w:pStyle w:val="Normal"/>
        <w:rPr/>
      </w:pPr>
      <w:r>
        <w:rPr/>
        <w:t>управления по вопросам земельных отношений</w:t>
      </w:r>
    </w:p>
    <w:p>
      <w:pPr>
        <w:pStyle w:val="Normal"/>
        <w:rPr/>
      </w:pPr>
      <w:r>
        <w:rPr/>
        <w:t>и учета муниципальной собственности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администрации муниципального образования Усть-Лабинский район </w:t>
        <w:tab/>
        <w:tab/>
        <w:tab/>
        <w:tab/>
        <w:tab/>
        <w:tab/>
        <w:tab/>
        <w:tab/>
        <w:t xml:space="preserve">Н.Б. Выгонов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14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19:00Z</dcterms:modified>
  <cp:revision>3</cp:revision>
  <dc:subject/>
  <dc:title>ВОЛКОВА</dc:title>
</cp:coreProperties>
</file>