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0494527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12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соответствии Федеральным законом от 6 октября 2003 года № 131-ФЗ «Об общих принципах организации местного самоуправления в Российской Федерации», на основании решения Совета Двубратского сельского поселения Усть-Лабинского района от 7 ноября 2019 года № 1 протокол № 3 «О передаче муниципального имущества Двубратского сельского поселения Усть-Лабинского района в собственность муниципального образования Усть-Лабинский район на безвозмездной основе», руководствуясь </w:t>
      </w:r>
      <w:r>
        <w:rPr>
          <w:sz w:val="28"/>
          <w:szCs w:val="28"/>
        </w:rPr>
        <w:t xml:space="preserve">Положением о порядке владения, пользования и распоряжения муниципальным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 № 9 протокол № 48, </w:t>
      </w:r>
      <w:r>
        <w:rPr>
          <w:rFonts w:eastAsia="Calibri"/>
          <w:sz w:val="28"/>
          <w:szCs w:val="28"/>
        </w:rPr>
        <w:t xml:space="preserve">Уставом муниципального образования Усть-Лабинский район, </w:t>
      </w:r>
      <w:r>
        <w:rPr>
          <w:sz w:val="28"/>
          <w:szCs w:val="28"/>
        </w:rPr>
        <w:t xml:space="preserve">Совет муниципального образования Усть-Лабинский район р е ш и л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инятии имущества из муниципальной собствен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Двубратского сельского поселения Усть-Лаб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 муниципальную собственность муниципального образования Усть-Лабинский район на безвозмездной основ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48 от 28.11.2019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08.1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инятии имущества из муниципальной собственно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Двубратского сельского поселения Усть-Лабинского райо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 муниципальную собственность муниципального образования Усть-Лабинский район на безвозмездной основе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48 от 28.11.2019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нять на безвозмездной основе в собственность муниципального образования Усть-Лабинский район имущество Двубратского сельского поселения Усть-Лабинского района согласно приложениям № 1 и 2 к настоящему решению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Управлению по вопросам земельных отношений и учета муниципальной собственности администрации муниципального образования Усть-Лабинский район (Выгонов) осуществить необходимые мероприятия по принятию указанного в пункте 1 настоящего решения имущества в соответствии с действующим законодательством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kern w:val="2"/>
          <w:sz w:val="28"/>
          <w:szCs w:val="28"/>
        </w:rPr>
        <w:t>3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ind w:firstLine="709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4238" w:firstLine="5674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248" w:firstLine="5674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т 19 ноября 2019 года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 протокол № 73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РЕЧЕНЬ НЕДВиЖИМОГО Имущества</w:t>
      </w:r>
    </w:p>
    <w:p>
      <w:pPr>
        <w:pStyle w:val="Normal"/>
        <w:jc w:val="center"/>
        <w:rPr/>
      </w:pPr>
      <w:r>
        <w:rPr>
          <w:sz w:val="28"/>
          <w:szCs w:val="28"/>
        </w:rPr>
        <w:t>Двубратского сельского поселения Усть-Лабинского района, подлежащего передаче в собственность муниципального образования Усть-Лабинский район на безвозмездной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79"/>
        <w:gridCol w:w="2534"/>
        <w:gridCol w:w="4410"/>
        <w:gridCol w:w="2079"/>
      </w:tblGrid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дастровый номер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Адрес местонахожде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/>
                <w:b/>
              </w:rPr>
            </w:pPr>
            <w:r>
              <w:rPr>
                <w:b/>
              </w:rPr>
              <w:t>Балансовая стоимость, руб.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истема водоснабжения, назначение: нежилое, площадь: общая протяженность: 1300,0000 м, инвентарный номер:33620, литер:В-1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0701003:0:9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, Краснодарский край, Усть-Лабинский район, п.Двубратский, ул. Степна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7 753,0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оружение, назначение: иное сооружение (Наружные сети водоснабжения), протяженность: 10223 м, год завершения строительства: 1978 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0000000:55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Усть-Лабинский район, п.Двубратски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254 301,2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по вопросам земель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чета 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Усть-Лабинский район</w:t>
        <w:tab/>
        <w:tab/>
        <w:tab/>
        <w:tab/>
        <w:tab/>
        <w:tab/>
        <w:tab/>
        <w:t>Н.Б. Выго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4238" w:firstLine="5674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248" w:firstLine="5674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т 19 ноября 2019 года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 протокол № 73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ПЕРЕЧЕНЬ ДВИЖИМ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вубратского сельского поселения Усть-Лабинского района, подлежащего передаче в собственность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Усть-Лабинский район на безвозмездной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79"/>
        <w:gridCol w:w="6440"/>
        <w:gridCol w:w="2615"/>
      </w:tblGrid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Адрес местонахождени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алансовая </w:t>
            </w:r>
          </w:p>
          <w:p>
            <w:pPr>
              <w:pStyle w:val="Normal"/>
              <w:ind w:right="284" w:hanging="0"/>
              <w:jc w:val="center"/>
              <w:rPr>
                <w:b/>
                <w:b/>
              </w:rPr>
            </w:pPr>
            <w:r>
              <w:rPr>
                <w:b/>
              </w:rPr>
              <w:t>стоимость, руб.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женерные сети водоснабжения, протяженность: 934 м  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снодарский край, Усть-Лабинский район, п.Двубратский, ул.Кирпичная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6 083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по вопросам земель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чета 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Н.Б. Выгонов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0:03:00Z</dcterms:created>
  <dc:creator>Юля</dc:creator>
  <dc:description/>
  <cp:keywords/>
  <dc:language>en-US</dc:language>
  <cp:lastModifiedBy>User</cp:lastModifiedBy>
  <cp:lastPrinted>2019-11-20T13:56:00Z</cp:lastPrinted>
  <dcterms:modified xsi:type="dcterms:W3CDTF">2019-11-25T10:18:00Z</dcterms:modified>
  <cp:revision>3</cp:revision>
  <dc:subject/>
  <dc:title>ВОЛКОВА</dc:title>
</cp:coreProperties>
</file>