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85914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адожского сельского поселения Усть-Лабинского района от 5 ноября 2019 года № 1 протокол № 4 «О передаче недвижимого муниципального имущества Ладо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адож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адож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Ладож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протокол № 7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дож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53"/>
        <w:gridCol w:w="2670"/>
        <w:gridCol w:w="4438"/>
        <w:gridCol w:w="1991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проводные ст. Ладожская. Протяженность 99900.0000 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:35:0000000:65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7 900.00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. Категория земель: земли населенных пунктов – для размещения водопровода. Площадь:33412 кв.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27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9 072.28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 Категория земель: земли населенных пунктов – для строительства и реконструкции водопроводных сетей. 25183 кв.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32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8 892.67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Артезианская скважина № 7444, глубина 170 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5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т. Ладожская, восточная часть станицы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676"/>
        <w:gridCol w:w="4536"/>
        <w:gridCol w:w="1801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 Категория земель: земли сельскохозяйственного назначения- для сельскохозяйственного производства. Площадь 6533 кв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01002:2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/п. Ладожско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782.2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. Категория земли: земли населенных пунктов- для сельскохозяйственного использования (размещения артезианской скважины). Площадь 225 кв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12001:2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я, Краснодарский край, Усть-Лабинский район, с/п. Ладожское, ст. Ладожская, ул. Шоссей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73.5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, наименование: Артезианская скважина № 4026, глубина 348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12001:2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/п. Ладожское, ст. Ладожская, ул. Шоссей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