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9101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Тенгинского сельского поселения Усть-Лабинского района от 18 октября 2019 года № 2 протокол № 3 «О передаче имущества из муниципальной собственности Тенг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нг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нг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Тенг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3131, глубина 24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Башня водонапорная Рожновского, объем 3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5245, глубина 18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д.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Резервуар кирпичный, объем 15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1837, глубина 25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 Тенгинская, ул. Красносельская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напорная башня, высота 15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Тенгинская, ул. Красносельская, д. 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 xml:space="preserve"> 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9"/>
        <w:gridCol w:w="6440"/>
        <w:gridCol w:w="2065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гистральный водопровод  с колодцами, протяженностью 30 км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Тенгинска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4</cp:revision>
  <dc:subject/>
  <dc:title>ВОЛКОВА</dc:title>
</cp:coreProperties>
</file>