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544232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3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29710</wp:posOffset>
                </wp:positionV>
                <wp:extent cx="613727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27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8 декабря 2018 года № 4 протокол № 61 «О бюджете муниципального образования Усть-Лабинский район на 2019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 на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5pt;height:108.15pt;mso-wrap-distance-left:7.1pt;mso-wrap-distance-right:7.1pt;mso-wrap-distance-top:0pt;mso-wrap-distance-bottom:0pt;margin-top:317.3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8 декабря 2018 года № 4 протокол № 61 «О бюджете муниципального образования Усть-Лабинский район на 2019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 на плановый период 2020 и 2021 годов»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8 года № 4 протокол № 61 «О бюджете муниципального образования Усть-Лабинский район на 2019 год и на плановый период 2020 и 2021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Пункты 1,2,14,30,33,34,36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район на 2019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1 964 558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2 021 680,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                             115 842,4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муниципального образования Усть-Лабинский район в сумме 57 122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Усть-Лабинский район на 2020 год и на 2021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на 2020 год в сумме 1 708 810,9 тыс. рублей и на 2021 год в сумме 1 708 205,1 тыс. 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20 год в сумме 1 734 912,9 тыс. рублей, в том числе условно утвержденные расходы в сумме 18 700,0 тыс. рублей, и на 2021 год в сумме 1 748 575,4 тыс. рублей, в том числе условно утвержденные расходы в сумме 37 5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139 794,4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2 года в сумме 180 164,7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дефицит бюджета муниципального образования Усть-Лабинский район на 2020 год в сумме 26 102,0 тыс. рублей, дефицит бюджета муниципального образования Усть-Лабинский район на 2021 год в сумме 40 370,3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9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7 779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50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0. Установить предельный объем муниципального долга муниципального образования Усть-Лабинский район на 2019 год  в сумме 322 142,4 тыс. рублей, </w:t>
        <w:tab/>
        <w:t>на 2020 год  в сумме 255 636,8 тыс. рублей, на 2021 год  в сумме                      319 959,1 тыс.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в 2019 году, предоставляемых из бюджетов поселений Усть-Лабинского района согласно приложению № 2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№ 26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я; содержанию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№ 27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осуществлению муниципального земельного контроля в границах поселения согласно приложению № 28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выдаче разрешений на ввод объектов в эксплуатацию при осуществлении строительства, реконструкции объектов капитального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строительства, расположенных на территории поселения;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; выдаче разрешений на строительство объектов капитального строительства коммерческого и иного назначения (за исключением объектов индивидуального жилищного строительства); выдаче градостроительных планов земельных участков согласно приложению   №  29 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и № 3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19 году по решению вопросов местного знач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я; содержанию и организации деятельности единой дежурно-диспетчерской службы на территории Усть-Лабинского городского поселения Усть-Лабинского района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4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осуществлению муниципального земельного контроля в границах поселения направлять на выполнение функций органами местного самоуправления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; выдаче разрешений на строительство объектов капитального строительства коммерческого и иного назначения (за исключением объектов индивидуального жилищного строительства); выдаче градостроительных планов земельных участков направлять на выполнение функций органами местного самоуправления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организации в границах поселения водоснабжения населения, в пределах полномочий, установленных законодательством Российской Федерации направлять на выполнение функций органами местного самоуправления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 Установить, что в 2019 году бюджетные кредиты бюджетам поселений Усть-Лабинского района из бюджета  муниципального образования Усть-Лабинский район предоставляются на срок до одного года в сумме 13 691,4 тыс. рублей, в том числе со сроком возврата в 2020 году в сумме 13 691,4 тыс. рублей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№ 1,2,6,9,10,11,12,13,14,15,16,21,22,24,26 изложить в новой редакции согласно приложениям № 1-1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Дополнить текст решения приложением № 31 согласно приложению № 16 к настоящему решению.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4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02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6:00Z</dcterms:modified>
  <cp:revision>6</cp:revision>
  <dc:subject/>
  <dc:title>ВОЛКОВА</dc:title>
</cp:coreProperties>
</file>