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100" w:hRule="atLeast"/>
        </w:trPr>
        <w:tc>
          <w:tcPr>
            <w:tcW w:w="97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</w:p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613"/>
              <w:gridCol w:w="1169"/>
              <w:gridCol w:w="3760"/>
            </w:tblGrid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 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образования Усть-Лабинский район 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18 декабря 2018 года № 4 протокол № 61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61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  <w:tc>
                <w:tcPr>
                  <w:tcW w:w="116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  <w:tc>
                <w:tcPr>
                  <w:tcW w:w="37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 w:bidi="ar-SA"/>
              </w:rPr>
              <w:t>01 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42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8-11-08T09:46:00Z</cp:lastPrinted>
  <dcterms:modified xsi:type="dcterms:W3CDTF">2018-12-19T05:22:00Z</dcterms:modified>
  <cp:revision>7664</cp:revision>
  <dc:subject/>
  <dc:title>Приложение 1</dc:title>
</cp:coreProperties>
</file>