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6825505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 декабря 2018 года</w:t>
        <w:tab/>
        <w:tab/>
        <w:tab/>
        <w:tab/>
        <w:tab/>
        <w:tab/>
        <w:t>№ 7 протокол № 6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7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соответствии с частью 4 статьи 15 Федерального закона от 6 октября 2003 года № 131-ФЗ «Об общих принципах организации местного самоуправления в Российской Федерации», в целях</w:t>
      </w:r>
      <w:r>
        <w:rPr>
          <w:rFonts w:cs="Times New Roman" w:ascii="Times New Roman" w:hAnsi="Times New Roman"/>
          <w:sz w:val="28"/>
          <w:szCs w:val="28"/>
        </w:rPr>
        <w:t xml:space="preserve"> оптимизации расходования бюджетных средств, рационального использования кадровых, материально-технических, организационно-методических ресурсов, направленных на повышение качества муниципальных услуг в сфере культуры и эффективность использования вложенных средств, </w:t>
      </w:r>
      <w:r>
        <w:rPr>
          <w:rFonts w:cs="Times New Roman" w:ascii="Times New Roman" w:hAnsi="Times New Roman"/>
          <w:sz w:val="28"/>
        </w:rPr>
        <w:t>эффективного осуществления органами местного самоуправления городского и сельских поселений Усть-Лабинского района полномочий по решению вопросов местного значения, вопросов социально-экономического развития поселений, рассмотрев решения представительных органов городского и сельских поселений Усть-Лабинского района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16965</wp:posOffset>
                </wp:positionH>
                <wp:positionV relativeFrom="page">
                  <wp:posOffset>4029710</wp:posOffset>
                </wp:positionV>
                <wp:extent cx="6080125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12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О принятии части полномочий органов местного самоуправления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городского и сельских поселений Усть-Лабинского района п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8"/>
                                <w:sz w:val="28"/>
                                <w:szCs w:val="28"/>
                              </w:rPr>
                              <w:t xml:space="preserve">решению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8"/>
                                <w:sz w:val="28"/>
                                <w:szCs w:val="28"/>
                              </w:rPr>
                              <w:t xml:space="preserve">вопросов местного значения п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рганизации библиотечного обслуживания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населения, комплектования и обеспечения сохранности библиотечных фондов библиотек поселени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 органами местного самоуправления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75pt;height:144.9pt;mso-wrap-distance-left:7.1pt;mso-wrap-distance-right:7.1pt;mso-wrap-distance-top:0pt;mso-wrap-distance-bottom:0pt;margin-top:317.3pt;mso-position-vertical-relative:page;margin-left:87.95pt;mso-position-horizontal-relative:page">
                <v:fill opacity="0f"/>
                <v:textbox inset="0in,0in,0in,0in">
                  <w:txbxContent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О принятии части полномочий органов местного самоуправления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pacing w:val="-8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городского и сельских поселений Усть-Лабинского района по 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8"/>
                          <w:sz w:val="28"/>
                          <w:szCs w:val="28"/>
                        </w:rPr>
                        <w:t xml:space="preserve">решению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8"/>
                          <w:sz w:val="28"/>
                          <w:szCs w:val="28"/>
                        </w:rPr>
                        <w:t xml:space="preserve">вопросов местного значения по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организации библиотечного обслуживания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населения, комплектования и обеспечения сохранности библиотечных фондов библиотек поселения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 органами местного самоуправления </w:t>
                      </w:r>
                    </w:p>
                    <w:p>
                      <w:pPr>
                        <w:pStyle w:val="Style7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7"/>
        <w:suppressAutoHyphens w:val="tru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ринять от следующих муниципальных образований в составе Усть-Лабинского района:</w:t>
      </w:r>
    </w:p>
    <w:p>
      <w:pPr>
        <w:pStyle w:val="Style7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Александровского сельского поселения Усть-Лабинского района;</w:t>
      </w:r>
    </w:p>
    <w:p>
      <w:pPr>
        <w:pStyle w:val="Style7"/>
        <w:suppressAutoHyphens w:val="tru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Братского сельского поселения Усть-Лабинского района;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имовского сельского поселения Усть-Лабинского района;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оронежского сельского поселения Усть-Лабинского района;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осточного сельского поселения Усть-Лабинского района;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вубратского сельского поселения Усть-Лабинского района;</w:t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Железного сельского поселения Усть-Лабинского района;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Кирпильского сельского поселения Усть-Лабинского района;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Ленинского сельского поселения Усть-Лабинского района;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екрасовского сельского поселения Усть-Лабинского района;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уворовского сельского поселения Усть-Лабинского района;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Тенгинского сельского поселения Усть-Лабинского района;</w:t>
      </w:r>
    </w:p>
    <w:p>
      <w:pPr>
        <w:pStyle w:val="Style7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- Усть-Лабинского городского поселения Усть-Лабинского района на 2019 год осуществление части полномочий по решению вопросов местного значения </w:t>
      </w:r>
      <w:r>
        <w:rPr>
          <w:rFonts w:cs="Times New Roman" w:ascii="Times New Roman" w:hAnsi="Times New Roman"/>
          <w:spacing w:val="-8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рганизации библиотечного обслуживания населения, комплектования и обеспечения сохранности библиотечных фондов библиотек поселения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7"/>
        <w:suppressAutoHyphens w:val="tru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Осуществление полномочий по решению вопросов местного значения производить за счет межбюджетных трансфертов, предоставляемых из бюджетов поселений в бюджет муниципального образования Усть-Лабинский район.</w:t>
      </w:r>
    </w:p>
    <w:p>
      <w:pPr>
        <w:pStyle w:val="Style7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3. Поручить главе муниципального образования Усть-Лабинский район Артющенко Николаю Николаевичу заключить с главами поселений Усть-Лабинского района, указанных в пункте 1 настоящего решения, соглашения о передаче полномочий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4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решения возложить на депутатскую комиссию Совета муниципального образования Усть-Лабинский район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Style7"/>
        <w:suppressAutoHyphens w:val="tru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 Смирн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2">
    <w:name w:val=" Знак Знак2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9:38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12-19T09:38:00Z</dcterms:modified>
  <cp:revision>2</cp:revision>
  <dc:subject/>
  <dc:title>ВОЛКОВА</dc:title>
</cp:coreProperties>
</file>