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30135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1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,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лушаний, 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лушаний, 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Усть-Лабинск Инфо» (приложение № 1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15 мая 2020 год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: «Рассмотрение проекта Устава муниципального образования Усть-Лабинский район» и утвердить его состав 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3 к настоящему решению.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газете «Усть-Лабинск Инфо».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84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меститель председателя Совета муниципального образования Усть-Лабинский район. 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едатель депутатской комиссии Совета муниципального образования Усть-Лабинский район по бюджету, экономическому развитию, вопросам приватизации, торговли. 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депутатской комиссии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ститель главы муниципального образования Усть-Лабинский район (правовые вопросы, имущественные отношения, муниципальные закупки).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чальник юридического отдела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ab/>
        <w:t>И.П. Чернова</w:t>
      </w:r>
    </w:p>
    <w:p>
      <w:pPr>
        <w:pStyle w:val="Normal"/>
        <w:ind w:left="4956" w:right="-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84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Normal"/>
        <w:bidi w:val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 xml:space="preserve">  </w:t>
        <w:tab/>
        <w:t>И.П. Чернов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47:00Z</dcterms:created>
  <dc:creator>Юля</dc:creator>
  <dc:description/>
  <cp:keywords/>
  <dc:language>en-US</dc:language>
  <cp:lastModifiedBy>User</cp:lastModifiedBy>
  <cp:lastPrinted>2020-04-22T09:05:00Z</cp:lastPrinted>
  <dcterms:modified xsi:type="dcterms:W3CDTF">2020-04-22T05:08:00Z</dcterms:modified>
  <cp:revision>3</cp:revision>
  <dc:subject/>
  <dc:title>ВОЛКОВА</dc:title>
</cp:coreProperties>
</file>