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9635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6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приложение № 1 к решению Совета муниципального образования Усть-Лабинский район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9 февраля 2017 года № 6 протокол № 25 «Об утвержд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 муницип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приложение № 1 к решению Совета муниципального образования Усть-Лабинский район о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9 февраля 2017 года № 6 протокол № 25 «Об утвержде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 муницип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приложение № 1 к решению Совета муниципального образования Усть-Лабинский район от 0</w:t>
      </w:r>
      <w:r>
        <w:rPr>
          <w:sz w:val="28"/>
          <w:szCs w:val="28"/>
        </w:rPr>
        <w:t>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4"/>
      </w:tblGrid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17 года №6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6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70"/>
        <w:gridCol w:w="4820"/>
        <w:gridCol w:w="2126"/>
        <w:gridCol w:w="1985"/>
      </w:tblGrid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ая цена приватизаци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112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 -32213 (13 мест)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х9632213070516996, модель, № двигателя 405220  63181570, шасси № отсутствует, кузов № 32210070292092, цвет белый, государственный регистрационный знак С 422 КВ 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г.Усть-Лабинск, ул.Ленина, дом №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-1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сть-Лабинский район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М.А.Киселева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7:00Z</dcterms:modified>
  <cp:revision>21</cp:revision>
  <dc:subject/>
  <dc:title>ВОЛКОВА</dc:title>
</cp:coreProperties>
</file>