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70958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7 протокол № 3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к специализированному жилищному фон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к специализированному жилищному фонд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уководствуясь подпунктом 3 пункта 1 статьи 15 Федерального закона от 06.10.2003 № 131-ФЗ "Об общих принципах организации местного самоуправления в Российской Федерации", пунктом 7 статьи 5, статьей 14 Жилищного кодекса Российской Федерации, Законом Краснодарского края от 4 апреля 2008 года N 1450-КЗ "О специализированном жилищном фонде в Краснодарском крае", статьей 1 Закона Краснодарского края от 15 декабря 2004 года № 805-КЗ "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", Совет муниципального образования Усть-Лабинский район решил:</w:t>
      </w:r>
    </w:p>
    <w:p>
      <w:pPr>
        <w:pStyle w:val="Style12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  <w:lang w:eastAsia="ru-RU"/>
        </w:rPr>
        <w:t>1. Жилые помещения (комнаты), находящиеся в собственности муниципального образования Усть-Лабинский район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color w:val="000000"/>
          <w:spacing w:val="1"/>
          <w:sz w:val="28"/>
          <w:szCs w:val="28"/>
          <w:lang w:eastAsia="ru-RU"/>
        </w:rPr>
        <w:t>отнести к специализированному жилищному фонду (</w:t>
      </w:r>
      <w:r>
        <w:rPr>
          <w:sz w:val="28"/>
          <w:szCs w:val="28"/>
          <w:lang w:eastAsia="ru-RU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bCs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гласно приложению № 1 к настоящему решению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2"/>
        <w:jc w:val="both"/>
        <w:rPr>
          <w:rFonts w:ascii="Times New Roman CYR" w:hAnsi="Times New Roman CYR" w:eastAsia="Calibri" w:cs="Times New Roman CYR"/>
          <w:spacing w:val="-4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pacing w:val="-4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  <w:tab/>
        <w:tab/>
      </w: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424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Лабинский район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25 августа 2017 года №7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36</w:t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Список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илых помещений (комнат)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,</w:t>
      </w:r>
      <w:r>
        <w:rPr>
          <w:rFonts w:eastAsia="Calibri"/>
          <w:b/>
          <w:sz w:val="28"/>
          <w:szCs w:val="28"/>
          <w:lang w:eastAsia="en-US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жилые помещения для детей-сирот и детей, оставшихся без попеч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дителей, лиц из числа детей-сирот и детей, оставшихся без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печения родителей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111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оссия, Краснодарский край, Усть-Лабинский район, г. Усть-Лабинск, ул. Агаркова, дом № 73, кв. 4, комната 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правления по вопросам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ых отношений и учета муниципально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Усть-Лабинский район</w:t>
        <w:tab/>
        <w:tab/>
        <w:tab/>
        <w:tab/>
        <w:tab/>
        <w:t>М.А.Кис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5:11:00Z</cp:lastPrinted>
  <dcterms:modified xsi:type="dcterms:W3CDTF">2017-09-05T12:48:00Z</dcterms:modified>
  <cp:revision>19</cp:revision>
  <dc:subject/>
  <dc:title>ВОЛКОВА</dc:title>
</cp:coreProperties>
</file>