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ab/>
        <w:tab/>
        <w:tab/>
        <w:t>Приложение №4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</w:t>
      </w:r>
      <w:r>
        <w:rPr>
          <w:bCs/>
          <w:sz w:val="28"/>
          <w:szCs w:val="28"/>
        </w:rPr>
        <w:t>от 24 января 2014 года №4 протокол №45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риложение №6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</w:t>
      </w:r>
      <w:r>
        <w:rPr>
          <w:bCs/>
          <w:sz w:val="28"/>
          <w:szCs w:val="28"/>
        </w:rPr>
        <w:t>от 20 декабря 2013 года №2 протокол №4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>( в редакции решения Сове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>муниципального  образова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>Усть-Лабинский район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>от 24 января 2014 года №4 протокол №45</w:t>
      </w:r>
    </w:p>
    <w:p>
      <w:pPr>
        <w:pStyle w:val="Normal"/>
        <w:ind w:left="4248" w:firstLine="7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Усть-Лабинский район на 2014 год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5 и 2016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 xml:space="preserve">         (процентов)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909"/>
        <w:gridCol w:w="3780"/>
        <w:gridCol w:w="1620"/>
      </w:tblGrid>
      <w:tr>
        <w:trPr>
          <w:trHeight w:val="225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код доход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 муниципа-льного образования Усть-Лабинский район</w:t>
            </w:r>
          </w:p>
        </w:tc>
      </w:tr>
      <w:tr>
        <w:trPr>
          <w:trHeight w:val="19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8030 05 0000 1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недвижимое имущество, взимаемый по ставкам, определенным представительными органам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13 05 0000 1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22 05 0000 1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ртный сбор, мобилизуемый на территориях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33 05 0000 1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 09 07043 05 0000 1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53 05 0000 1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 11 02033 05 0000 1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5 05 0000 1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5 05 0000 1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5 05 0000 1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50 05 0000 1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51 05 0000 1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52 05 0000 1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05 0000 18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2020 05 0000 18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05 0000 18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12050 05 0000 18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отчисления от лотерей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14030 05 0000 18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бюджет муниципальных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й Усть-Лабинского района (поселений) на 2014 год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процентов)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3600"/>
        <w:gridCol w:w="22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код доход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 муниципальных образований  Усть-Лабинско-го района (поселени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8030 10 0000 1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недвижимое имущество, взимаемый по ставкам, определенным представительными органами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2033 10 0000 1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5 10 0000 1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5 10 0000 1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5 10 0000 1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50 10 0000 1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51 10 0000 1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52 10 0000 1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10 0000 18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2020 10 0000 18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0 0000 18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12050 10 0000 18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отчисления от лотерей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14030 10 0000 18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М.А. Дружко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59:00Z</dcterms:created>
  <dc:creator>KuharevaON</dc:creator>
  <dc:description/>
  <cp:keywords/>
  <dc:language>en-US</dc:language>
  <cp:lastModifiedBy>bubnova</cp:lastModifiedBy>
  <cp:lastPrinted>2014-01-13T14:58:00Z</cp:lastPrinted>
  <dcterms:modified xsi:type="dcterms:W3CDTF">2014-02-18T13:51:00Z</dcterms:modified>
  <cp:revision>993</cp:revision>
  <dc:subject/>
  <dc:title>                                                                                                                       ПРИЛОЖЕНИЕ</dc:title>
</cp:coreProperties>
</file>