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9017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итания в муниципальных образовательных учреждениях Усть-Лабинского района, руководствуясь статьей 9 Федерального Закона Российской Федерации «Об образовании в Российской Федерации»  № 273-ФЗ от 29 декабря 2012 года, статьями 7, 15, 3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ge">
                  <wp:posOffset>3288030</wp:posOffset>
                </wp:positionV>
                <wp:extent cx="49574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юридических лиц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96.6pt;mso-wrap-distance-left:7.1pt;mso-wrap-distance-right:7.1pt;mso-wrap-distance-top:0pt;mso-wrap-distance-bottom:0pt;margin-top:258.9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юридических лиц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ем администрации муниципального образования Усть-Лабинский район обеспечить безвозмездное предоставление муниципальными образовательными учреждениями муниципального образования Усть-Лабинский район юридическим лицам и индивидуальным предпринимателям, осуществляющим общественное питание в указанных учреждениях, предоставление силовой электроэнергии, горячей и холодной воды, отопления, освещения необходимых для приготовления и отпуска пищи.</w:t>
      </w:r>
    </w:p>
    <w:p>
      <w:pPr>
        <w:pStyle w:val="Normal"/>
        <w:tabs>
          <w:tab w:val="clear" w:pos="708"/>
          <w:tab w:val="left" w:pos="-1843" w:leader="none"/>
          <w:tab w:val="left" w:pos="-1418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Усть-Лабинский район от 5 февраля 2013 года № 6 «О мерах по стабилизации работы юридических лиц и индивидуальных предпринимателей, оказывающих услуги общественного питания в муниципальных общеобразовательных учреждениях Усть-Лабинского района»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30:00Z</dcterms:modified>
  <cp:revision>2</cp:revision>
  <dc:subject/>
  <dc:title>ВОЛКОВА</dc:title>
</cp:coreProperties>
</file>