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83811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5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 xml:space="preserve">, рассмотрев решение Совета Двубратского сельского поселения </w:t>
      </w:r>
      <w:r>
        <w:rPr>
          <w:rFonts w:cs="Times New Roman" w:ascii="Times New Roman" w:hAnsi="Times New Roman"/>
          <w:spacing w:val="-4"/>
          <w:sz w:val="28"/>
        </w:rPr>
        <w:t>Усть-Лабинского района от 29 декабря 2017 года № 2 протокол № 1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60293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Двубратского сельского поселения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44.9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Двубратского сельского поселения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Двубратского сельского поселения Усть-Лабинского района на 2018 год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Двубратского сельского поселения Усть-Лабинского района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Двубратского сельского поселения Усть-Лабинского района Клементьевым Александром Анатольеви-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чем соглашение о передаче полномочий, указанных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7:41:00Z</dcterms:modified>
  <cp:revision>2</cp:revision>
  <dc:subject/>
  <dc:title>ВОЛКОВА</dc:title>
</cp:coreProperties>
</file>