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21684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ab/>
        <w:t>№ 8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Совете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и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584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140.35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к решению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Совета муниципального образования Усть-Лабинский район от 28 февраля 2017 года № 3 протокол № 26 «О внесении изменений в решение Совета муниципального образования Усть-Лабинский район от 27 марта 2012 года № 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</w:rPr>
      </w:pPr>
      <w:r>
        <w:rPr>
          <w:spacing w:val="0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Б.Г. Поликин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февраля 2018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февраля 2018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7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заместителя главы муниципального образования Усть-Лабинский район, председатель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, секретарь комисси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 правовым вопросам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орн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Дмитри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>В.Г. 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43:00Z</dcterms:created>
  <dc:creator>Юля</dc:creator>
  <dc:description/>
  <cp:keywords/>
  <dc:language>en-US</dc:language>
  <cp:lastModifiedBy>User</cp:lastModifiedBy>
  <cp:lastPrinted>2018-03-05T14:14:00Z</cp:lastPrinted>
  <dcterms:modified xsi:type="dcterms:W3CDTF">2018-03-05T10:39:00Z</dcterms:modified>
  <cp:revision>3</cp:revision>
  <dc:subject/>
  <dc:title>ВОЛКОВА</dc:title>
</cp:coreProperties>
</file>