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39135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3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законом Краснодарского края от 4 марта 2015 года          № 3126-К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осуществления органами местного самоуправления муниципального земель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Федеральным законом от 26 декабря                2008 года № 29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обеспечения надлежащего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Усть-Лабинский район</w:t>
      </w:r>
      <w:r>
        <w:rPr>
          <w:spacing w:val="-4"/>
          <w:sz w:val="28"/>
          <w:szCs w:val="28"/>
        </w:rPr>
        <w:t xml:space="preserve"> Совет муниципального образования             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10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ланов проведения проверок физических 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юридических лиц, правообладателей земельных участков, расположенных в границах муниципального образова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Усть-Лабинский район, администрацией муниципально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28.8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ланов проведения проверок физических 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юридических лиц, правообладателей земельных участков, расположенных в границах муниципального образова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Усть-Лабинский район, администрацией муниципально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>планы проведения проверок физических и юридических лиц, правообладателей земельных участков, расположенных в границах муниципального образования Усть-Лабинский район, администрацией муниципального образования Усть-Лабинский район на 2018 год согласно приложениям № 1 и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9:00Z</dcterms:created>
  <dc:creator>Юля</dc:creator>
  <dc:description/>
  <cp:keywords/>
  <dc:language>en-US</dc:language>
  <cp:lastModifiedBy>User</cp:lastModifiedBy>
  <cp:lastPrinted>2018-03-05T11:04:00Z</cp:lastPrinted>
  <dcterms:modified xsi:type="dcterms:W3CDTF">2018-03-05T07:09:00Z</dcterms:modified>
  <cp:revision>2</cp:revision>
  <dc:subject/>
  <dc:title>ВОЛКОВА</dc:title>
</cp:coreProperties>
</file>