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2990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5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750</wp:posOffset>
                </wp:positionH>
                <wp:positionV relativeFrom="page">
                  <wp:posOffset>4029710</wp:posOffset>
                </wp:positionV>
                <wp:extent cx="552069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6 октября 2013 года № 7 протокол № 41 «Об утвержден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ядка размещения сведений о доходах, расходах, об имуществ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лиц, замещающ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и должности муниципальной служб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209.3pt;mso-wrap-distance-left:7.1pt;mso-wrap-distance-right:7.1pt;mso-wrap-distance-top:0pt;mso-wrap-distance-bottom:0pt;margin-top:317.3pt;mso-position-vertical-relative:page;margin-left:1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6 октября 2013 года № 7 протокол № 41 «Об утверждени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ядка размещения сведений о доходах, расходах, об имуществ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 лиц, замещающ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и должности муниципальной службы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6 октября 2013 года № 7 протокол № 4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-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массовой информации для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», дополнив приложение к решению пунктом 5.1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учреждениях, созданных для выполнения задач, поставленных перед органами местного самоуправления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органов местного самоуправления муниципального образования Усть-Лабинский район размещаться в информационно-телекоммуникационной сети «Интернет» на официальных сайтах указанных учреждений. В этом случае в соответствующем разделе официального сайта муниципального образования Усть-Лабинский район дается ссылка на адрес сайта в информационно-телекоммуникационной сети «Интернет», где указанные сведения фактически размещены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4:00Z</dcterms:created>
  <dc:creator>Юля</dc:creator>
  <dc:description/>
  <cp:keywords/>
  <dc:language>en-US</dc:language>
  <cp:lastModifiedBy>user</cp:lastModifiedBy>
  <cp:lastPrinted>2014-10-16T15:22:00Z</cp:lastPrinted>
  <dcterms:modified xsi:type="dcterms:W3CDTF">2014-10-16T11:24:00Z</dcterms:modified>
  <cp:revision>2</cp:revision>
  <dc:subject/>
  <dc:title>ВОЛКОВА</dc:title>
</cp:coreProperties>
</file>