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1461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10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предоставления земельных участков для целей, не связанных со строительством,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б утверждении Порядка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предоставления земельных участков для целей, не связанных со строительством, на территории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гарантий прав граждан и юридических лиц в области земельно-правовых отношений, руководствуясь действующим земельным и градостроительным законодательств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унктом 10 статьи 3 Федерального закона от 25 октября 2001 года № 137-ФЗ «О введении в действие Земельного кодекса Российской Федерации», а также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едоставления земельных участков для целей, не связанных со строительством, на территории муниципального образования Усть-Лабинский район согласно приложению.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сайте муниципального образования Усть-Лабинский район в сети «Интернет». 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15 октября 2014 года № 10</w:t>
      </w:r>
    </w:p>
    <w:p>
      <w:pPr>
        <w:pStyle w:val="Normal"/>
        <w:ind w:firstLine="5954"/>
        <w:rPr>
          <w:color w:val="000000"/>
          <w:sz w:val="28"/>
          <w:szCs w:val="28"/>
        </w:rPr>
      </w:pPr>
      <w:r>
        <w:rPr>
          <w:sz w:val="28"/>
          <w:szCs w:val="28"/>
        </w:rPr>
        <w:t>протокол № 54</w:t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земельных участков для целей, не связанных со строительством, на территории муниципального образования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ь-Лабинский район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предоставления земельных участков для целей, не связанных со строительством, на территории муниципального образования Усть-Лабинский район (далее - Порядок) разработан на основании Земельного кодекса Российской Федерации, Гражданского кодекса Российской Федерации, Закона Краснодарского края от 05.11.2002 № 532-КЗ «Об основах регулирования земельных отношений в Краснодарском крае», постановления главы администрации (губернатора) Краснодарского края от 28.04.2009 № 331 «Об утверждении Порядка предоставления земельных участков для целей, не связанных со строительством, на территории Краснодарского края», иных нормативных правовых актов Российской Федерации и Краснодарского края, регулирующих отношения по предоставлению земельных участков, находящихся в государственной собственности, и устанавливает процедуры и критерии предоставления земельных участков для целей, не связанных со строительством на территории муниципального образования Усть-Лабинский район, в том числе порядок рассмотрения заявок и принятия решений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ий Порядок устанавливает механизм распоряжения земельными участками, находящимися в государственной собственности, до разграничения государственной собственности на землю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поряжение земельными участками, находящимися в государственной собственности до разграничения государственной собственности на землю,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, осуществляется в соответствии с нормативными правовыми актами Российской Федерации, Краснодарского края, Уставом муниципального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, Правилами землепользования и застройки на территории муниципального образования и настоящим Порядк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ий Порядок обязателен для исполнения органами местного самоуправления муниципального образования Усть-Лабинский район, гражданами и юридическими лицами независимо от их организационно-правовой формы при оформлении прав на земельные участки для целей, не связанных со строи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земельных участков в соответствии с настоящим Порядком не предусматривает установления приоритетов и особых условий для отдельных категорий граждан и юридических лиц, за исключением случаев, предусмотренных законодательством и настоящим Порядк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участков для целей, не связанных со строительством, осуществляется администрацией муниципального образования Усть-Лабинский район на принципах эффективности, справедливости, публичности, открытости и прозрачности процедур предоставления таких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материалов по вопросам распоряжения земельными участками, находящимися в государственной собственности до разграничения государственной собственности на землю,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(далее – уполномоченный орган).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оответствии с настоящим Порядком для целей, не связанных со строительством, заинтересованным лицам предоставляются земельные участки, свободные от застройки и не обремененные правами третьих лиц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общего пользования, занятые площадями, улицами, проездами, автомобильными дорогами, набережными, скверами, парками, бульварами, водными объектами, пляжами и другими объектами, могут быть предоставлены только в аренду и не подлежат приватизаци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емельные участки для целей, не связанных со строительством, предоставляются гражданам и юридическим лицам в аренду на торгах, а также в безвозмездное срочное пользование и постоянное (бессрочное) пользование в случаях, предусмотренных Земельным кодексом Российской Федераци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участков в собственность может осуществляться в случаях, предусмотренных действующим законода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редоставляются гражданам и юридическим лицам для размещения объекта движимого имущества на условиях аренды на 3 года, в иных случаях на срок, установленный действующим законода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зервировании земель такие земельные участки могут быть предоставлены в аренду на срок, не превышающий срок резервирования, для целей, не связанных со строительством, в том числе для размещения временных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, в соответствии с категорией земель и разрешенным использованием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роведение торгов (конкурсов, аукционов) по продаже земельного участка или права на заключение договора аренды земельного участка (далее - торги) осуществляются в порядке, установленном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ловием предоставления гражданам и юридическим лицам земельных участков для целей, не связанных со строительством, является запрет на изменение разрешенного использования земельного участка для строительства объектов капитального строительств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емельных участков, предоставленных для целей, не связанных со строительством, осуществляется после оформления земельно-правовых документов и государственной регистрации прав на земельные участки и (или) сделок с ними в случаях, установленных федеральными законам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иповые формы договоров аренды и безвозмездного срочного пользования земельными участками, порядок согласования проектов постановлений по вопросам распоряжения земельными участками, перечень представляемых документов, а также перечень и компетенция уполномоченных органов администрации муниципального образования Усть-Лабинский район, осуществляющих подготовку материалов по вопросам распоряжения земельными участками на территории муниципального образования Усть-Лабинский район, утверждаются постановлением администраци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инансирование работ по установлению границ земельного участка на местности, межеванию и изготовлению схемы расположения земельного участка на кадастровом плане или кадастровой карте соответствующей территории и его государственного кадастрового учета в порядке, установленном федеральными законами, производится за счет средств заявителей, за исключением случаев предоставления земельных участков, находящихся в государственной собственности, до разграничения государственной собственности на землю, на территории муниципального образования Усть-Лабинский район, а также земельных участков, находящихся в муниципальной собственности муниципального образования Усть-Лабинский район, физическим и юридическим лицам на праве аренды, на торгах.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СТАВЛЕНИЕ ЗЕМЕЛЬНЫХ УЧАСТКОВ НА ТОРГАХ (КОНКУРСАХ, АУКЦИОНАХ) ПО ПРОДАЖЕ ЗЕМЕЛЬНОГО УЧАСТКА ИЛИ ПРАВА НА ЗАКЛЮЧЕНИЕ ДОГОВОРА АРЕНДЫ ЗЕМЕЛЬНОГО УЧАСТКА ДЛЯ ЦЕЛЕЙ, НЕ СВЯЗАННЫХ СО СТРОИТЕЛЬСТВОМ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1. Для приобретения прав на земельные участки для целей, не связанных со строительством, заинтересованные лица обращаются с соответствующим заявлением на имя главы муниципального образования Усть-Лабинский район в уполномоченный орган. В заявлении должны быть определены цель использования земельного участка, его предполагаемые размеры и местоположение, испрашиваемое право, срок использования, кадастровый номер - в случае, если земельный участок поставлен на государственный кадастровый учет в соответствии с Федеральным законом от 24.07.2007 № 221-ФЗ «О государственном кадастре недвижимости» (далее - Федеральный закон «О государственном кадастре недвижимости»)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>Заявление может быть подано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а также соответствующее заявление может быть подано через МБУ «Многофункциональный центр предоставления государственных и муниципальных услуг населению Усть-Лабинского района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лению прилагаются документы, указанные в приложении к Порядку.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полномоченный орган в течение 30 рабочих дней с момента поступления заявления обеспечивает публикацию в средствах массовой информации сообщения о возможном предоставлении земельного участк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а основании опубликованного в средствах массовой информации сообщения граждане либо юридические лица вправе в течение одного месяца со дня публикации обратиться в уполномоченный орган с письменным заявлением на имя главы муниципального образования Усть-Лабинский район о предоставлении такого земельного участка с указанием ссылки на место публикации и приложением необходимого перечня документов, предусмотренного действующим законодатель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>Заявление может быть подано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а также соответствующее заявление может быть подано через МБУ «Многофункциональный центр предоставления государственных и муниципальных услуг населению Усть-Лабинского района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ю подлежат все заявления, поступившие до истечения установленного месячного срок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 содержания поступившего заявления невозможно определить, что оно подано в отношении конкретного земельного участка, информация о котором опубликована в средствах массовой информации, такое заявление рассматривается как вновь поданное, о чем уполномоченный орган в 30-дневный срок уведомляет заявителя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 случае если по истечении срока окончания приема заявок подано единственное заявление, испрашиваемый земельный участок предоставляется заявителю без проведения торгов (конкурсов, аукционов). Предоставление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 осуществляется после его межевания на основании постановления администраци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дано два и более заявления, предоставление в аренду земельных участков для целей, не связанных со строительством, осуществляется на торгах (конкурсах, аукционах) по продаже права на заключение договоров аренды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ведение торгов, формирование земельных участков на торги, а также прием и возврат задатков осуществляется уполномоченным органом.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РЕДОСТАВЛЕНИЕ ЗЕМЕЛЬНЫХ УЧАСТКОВ БЕЗ ПРОВЕДЕНИЯ ТОРГОВ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редоставление земельного участка для целей, не связанных со строительством, без проведения торгов на основании заявления гражданина или юридического лица, заинтересованных в предоставлении земельных участков, в порядке, предусмотренном настоящим разделом, осуществляется в случаях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ется только одно заявление заинтересованного лица о предоставлении земельного участка для целей, не связанных со строительством, при условии заблаговременной публикации информационного сообщения о земельном участке, предоставляемом для таких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езвозмездное срочное пользование и постоянное (бессрочное) пользование в случаях, предусмотренных Земельным кодексом Российской Федераци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ем испрашивается для благоустройства территории, временной стоянки автомобилей земельный участок, прилегающий к земельному участку, принадлежащему заявителю на праве собственност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 предоставляется муниципальному предприятию для осуществления уставной деятельност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 предоставляется для размещения летних (сезонных) кафе при стационарных предприятиях общественного питания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если в отношении земельного участка не осуществлялся государственный кадастровый учет в порядке, предусмотренном Федеральным законом «О государственном кадастре недвижимости», заявителем за свой счет изготавливается схема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и предоставлении заявителем схемы расположения земельного участка на кадастровом плане или кадастровой карте соответствующей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й орган готовит проект постановления администрации муниципального образования Усть-Лабинский район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муниципального образования Усть-Лабинский район об утверждении схемы расположения земельного участка на кадастровом плане или кадастровой карте соответствующей территории передается в органы администрации муниципального образования Усть-Лабинский район и подлежит соглас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экземпляр постановления с приложением схемы расположения земельного участка на кадастровом плане или кадастровой карте соответствующей территории выдает заявителю для постановки земельного участка на государственный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остановление администрации муниципального образования Усть-Лабинский район о предоставлении земельного участка в аренду, безвозмездное срочное пользование или постоянное (бессрочное) пользование издается в двухнедельный срок со дня предоставления заявления и кадастрового паспорта земельного участка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Усть-Лабинский район о предоставлении земельного участка в аренду или безвозмездное срочное пользование является основанием для заключения с заявителем в недельный срок договора аренды либо безвозмездного срочного пользования земельным участком. Договор аренды земельного участка должен содержать условие о запрете на изменение вида разрешенного использования земельного участка и строительство объектов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аво постоянного (бессрочного) пользования земельным участком, договоры аренды или безвозмездного (срочного) пользования земельным участком, заключенные на 1 год и более, подлежат обязательной государственной регистрации в установленном порядке в уполномоченном органе. Обязанность по регистрации прав на предоставленные земельные участки возлагается на их правообладателей. Правообладатель имеет право приступить к освоению земельного участка только после государственной регистрации права на земельный участ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ОРЯДОК ПРЕКРАЩЕНИЯ И ПЕРЕОФОРМЛЕНИЯ ПРАВ ПОСТОЯННОГО (БЕССРОЧНОГО) ПОЛЬЗОВАНИЯ ИЛИ ПОЖИЗНЕННОГО НАСЛЕДУЕМОГО ВЛАДЕНИЯ ЗЕМЕЛЬНЫМИ УЧАСТ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авообладатель земельного участка либо его представитель обращается в уполномоченный орган с заявлением и необходимым пакетом документов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полномоченный орган подготавливает и принимает правоустанавливающий акт о прекращении права постоянного (бессрочного) пользования либо пожизненного наследуемого владения земельным участ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sz w:val="28"/>
          <w:szCs w:val="28"/>
        </w:rPr>
        <w:t>23. Переоформление права постоянного (бессрочного) пользования или пожизненного наследуемого владения земельным участком осуществляется на основании земельного законодательства Российской Федераци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вопросам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и учета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Е.Н.Дудник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8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едоставления земельных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ков для целей, не связанных со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ом, на территории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необходимых для предоставления </w:t>
      </w:r>
      <w:r>
        <w:rPr>
          <w:b/>
          <w:color w:val="000000"/>
          <w:sz w:val="28"/>
          <w:szCs w:val="28"/>
        </w:rPr>
        <w:t>земельных участков для целей, не связанных со строительством, на территории муниципального образования Усть-Лабинский район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индивидуализирующие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ля физических лиц - копия документа, удостоверяющего лич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ля предпринимателей, осуществляющих свою деятельность без образования юридического лица, - выписка из единого государственного реестра индивидуальных предпринимателей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писка из единого государственного реестра юридических лиц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учредительных документов юридического лица (устава, учредительного договора, положения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кадастровый паспорт  земельного участка (при наличии) – подлинник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 или схема расположения земельного участка, утверждённая главой местного самоуправления (в случае, если государственный кадастровый учет испрашиваемого земельного участка не проведён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выписка из ЕГРП о правах на земельный участок или уведомление об отсутствии в ЕГРП запрашиваемых сведений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.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вопросам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и учета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Е.Н.Дудник</w:t>
      </w:r>
    </w:p>
    <w:p>
      <w:pPr>
        <w:pStyle w:val="Normal"/>
        <w:autoSpaceDE w:val="false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24:00Z</dcterms:created>
  <dc:creator>Юля</dc:creator>
  <dc:description/>
  <cp:keywords/>
  <dc:language>en-US</dc:language>
  <cp:lastModifiedBy>user</cp:lastModifiedBy>
  <cp:lastPrinted>2014-10-16T17:21:00Z</cp:lastPrinted>
  <dcterms:modified xsi:type="dcterms:W3CDTF">2014-10-16T13:24:00Z</dcterms:modified>
  <cp:revision>2</cp:revision>
  <dc:subject/>
  <dc:title>ВОЛКОВА</dc:title>
</cp:coreProperties>
</file>