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013104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октября 2014 года</w:t>
        <w:tab/>
        <w:tab/>
        <w:tab/>
        <w:tab/>
        <w:tab/>
        <w:tab/>
        <w:tab/>
        <w:t>№ 2  протокол № 5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на 2014 год и на плановый период 2015 и 2016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12.7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на 2014 год и на плановый период 2015 и 2016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0 декабря 2013 года № 2 протокол № 44 «О бюджете муниципального образования Усть-Лабинский район на 2014 год и на плановый период 2015 и 2016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2,13,30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4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 454 603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28 205,8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) </w:t>
      </w:r>
      <w:r>
        <w:rPr>
          <w:b w:val="false"/>
          <w:spacing w:val="-6"/>
          <w:szCs w:val="28"/>
        </w:rPr>
        <w:t>верхний предел муниципального внутреннего долга муниципального образования Усть-Лабинский район на 1 января 2015 года в сумме 193 000,0</w:t>
      </w:r>
      <w:r>
        <w:rPr>
          <w:b w:val="false"/>
          <w:szCs w:val="28"/>
        </w:rPr>
        <w:t xml:space="preserve">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73 602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5 год и на 2016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5 год в сумме 1441348,0 тыс. рублей и на 2016 год в сумме 1562089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на 2015 год в сумме 1441348,0 тыс. рублей, в том числе условно утвержденные расходы в сумме 15 947,0 тыс. рублей, и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в сумме 1562089,0 тыс. рублей, в том числе условно утвержденные расходы в сумме 31 332,5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6 года в сумме 174 00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7 года в сумме 193 00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color w:val="000000"/>
          <w:szCs w:val="28"/>
        </w:rPr>
        <w:t>4) Дефицит (профицит) бюджета муниципального образования Усть-Лабинский район на 2015 год в сумме 0,0 тыс. рублей, дефицит (профицит) бюджета муниципального образования Усть-Лабинский район на 2016 год в сумме 0,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4 год (таблица 2 приложения 11 к  настоящему решению)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37476,5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1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Установить предельный объем муниципального долга муниципального образования Усть-Лабинский район на 2014 год в сумме 285 000,0 тыс. рублей, на 2015 год в сумме 348 000,0 тыс. рублей и на 2016 год в сумме 386 000,0 тыс. рублей»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2,4,7,9,11,13,14,19,20 изложить в новой редакции согласно приложениям № 1-4, 6-9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таблицу 2 приложения № 11 изложить в новой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4:18:00Z</dcterms:created>
  <dc:creator>Юля</dc:creator>
  <dc:description/>
  <cp:keywords/>
  <dc:language>en-US</dc:language>
  <cp:lastModifiedBy>user</cp:lastModifiedBy>
  <cp:lastPrinted>2014-10-20T08:16:00Z</cp:lastPrinted>
  <dcterms:modified xsi:type="dcterms:W3CDTF">2014-10-20T04:18:00Z</dcterms:modified>
  <cp:revision>2</cp:revision>
  <dc:subject/>
  <dc:title>ВОЛКОВА</dc:title>
</cp:coreProperties>
</file>