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56598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4 декабря 2007 года № 329-ФЗ «О физической культуре и спорте в Российской федерации», Уставом муниципального образования Усть-Лабинский район, в целях</w:t>
      </w:r>
      <w:r>
        <w:rPr>
          <w:sz w:val="28"/>
          <w:szCs w:val="28"/>
        </w:rPr>
        <w:t xml:space="preserve"> развития</w:t>
      </w:r>
      <w:r>
        <w:rPr>
          <w:color w:val="000000"/>
          <w:sz w:val="28"/>
          <w:szCs w:val="27"/>
        </w:rPr>
        <w:t xml:space="preserve"> массовой физической культуры и спорта в муниципальном образовании Усть-Лабинский район, увеличения численности детей и подростков, занимающихся в специализированных спортивных учреждениях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гласовании создания муниципального казенного учреждения «Центр спортивной подготовк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Кубань»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гласовании создания муниципального казенного учреждения «Центр спортивной подготовк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Кубань»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7"/>
        </w:rPr>
        <w:t>1. Дать согласие администрации на создан</w:t>
      </w:r>
      <w:r>
        <w:rPr>
          <w:color w:val="000000"/>
          <w:sz w:val="28"/>
          <w:szCs w:val="28"/>
        </w:rPr>
        <w:t>ие муниципального казенного учреждения «Центр спортивной подготовки «Кубань»</w:t>
      </w:r>
      <w:r>
        <w:rPr>
          <w:color w:val="000000"/>
          <w:sz w:val="28"/>
          <w:szCs w:val="27"/>
        </w:rPr>
        <w:t xml:space="preserve"> муниципального образования Усть-Лабинский район.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Финансирование деятельности учреждения производить за счет средств бюджета муниципального образования Усть-Лабинский район по разделу «Физическая культура и спорт»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В.В.Тузо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</w:rPr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О согласовании создания муниципального казенного учреждения «Центр спортивной подготовки «Кубань» муниципального образования </w:t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>Усть-Лабинский район 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по физической культуре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порту администрации района</w:t>
        <w:tab/>
        <w:tab/>
        <w:tab/>
        <w:tab/>
        <w:tab/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В.А. Зюзин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заимодействию с органами 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местного самоуправления</w:t>
        <w:tab/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/>
      </w:pPr>
      <w:r>
        <w:rPr>
          <w:sz w:val="28"/>
        </w:rPr>
        <w:t>образования Усть-Лабинский район</w:t>
        <w:tab/>
        <w:tab/>
      </w:r>
      <w:r>
        <w:rPr>
          <w:sz w:val="28"/>
          <w:szCs w:val="28"/>
        </w:rPr>
        <w:tab/>
        <w:tab/>
        <w:t>Е.В. Нед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5:00Z</dcterms:created>
  <dc:creator>Юля</dc:creator>
  <dc:description/>
  <cp:keywords/>
  <dc:language>en-US</dc:language>
  <cp:lastModifiedBy>User</cp:lastModifiedBy>
  <cp:lastPrinted>2011-04-11T10:14:00Z</cp:lastPrinted>
  <dcterms:modified xsi:type="dcterms:W3CDTF">2011-04-11T06:15:00Z</dcterms:modified>
  <cp:revision>2</cp:revision>
  <dc:subject/>
  <dc:title>ВОЛКОВА</dc:title>
</cp:coreProperties>
</file>