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2091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45945</wp:posOffset>
                </wp:positionH>
                <wp:positionV relativeFrom="paragraph">
                  <wp:posOffset>238760</wp:posOffset>
                </wp:positionV>
                <wp:extent cx="46786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1 ноября 2008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6 протокол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 «Праздники» (2009-2011 годы)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28.8pt;mso-wrap-distance-left:7.05pt;mso-wrap-distance-right:7.05pt;mso-wrap-distance-top:0pt;mso-wrap-distance-bottom:0pt;margin-top:18.8pt;mso-position-vertical-relative:text;margin-left:1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11 ноября 2008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6 протокол №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муниципальной целе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раммы «Праздники» (2009-2011 годы)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целях реализации муниципальной целевой программы «Праздники» (2009-2011 годы)», утвержденной Решением Совета муниципального образования Усть-Лабинский район от 11 ноября 2008 года № 26 протокол № 37 «Об утверждении муниципальной целевой программы «Праздники» (2009-2011 годы)»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Усть-Лабинский район 11 октября 2008 года № 26 протокол № 37 «Об утверждении муниципальной целевой программы «Праздники» (2009-2011 годы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полнить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целевой 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здники» (2009-2011 годы)»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ординатор Программы – отдел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паспорта программы «Исполнители Программы» изложить в новой редакции: «Исполнители Программы - учреждения культуры, подведомственные отделу культуры»;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дел 6 паспорта Программы изложить в новой редакции: 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еханизм реализации Программы»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отдел культуры 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в процессе реализации Программы: организует координацию деятельности исполнителей мероприятий Программы; нормативно-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и методическое обеспечение реализации Программы; информационную и разъяснительную работу, направленную на освещение целей и задач Программы; осуществляет оценку социально-экономической эффективности, целевых индикаторов и показателей реализации Программы в целом; осуществляет контроль за ходом реализации Программы в целом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Программы, в соответствии с установленным порядком, осуществляет координатор Программы - отдел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могут принимать участие учреждения культуры, искусства и кинематографии, подведомственные отделу культуры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учреждениям, подведомственным отделу культуры администрации муниципального образования Усть-Лабинский район, в соответствии с абзацем 2 пунктом 1 статьей 78.1 Бюджетного кодекса Российской Федерации. </w:t>
      </w:r>
    </w:p>
    <w:p>
      <w:pPr>
        <w:pStyle w:val="Normal"/>
        <w:ind w:firstLine="708"/>
        <w:rPr/>
      </w:pPr>
      <w:r>
        <w:rPr>
          <w:sz w:val="28"/>
          <w:szCs w:val="28"/>
        </w:rPr>
        <w:t>Субсидии на иные цели предоставляются в соответствии с порядком предоставления субсидий, утвержденным администрацией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на основании соглашений, заключенных отделом культуры администрации муниципального образования Усть-Лабинский район и подведомственными учреждениями в установленном законодательством порядке, через лицевые счета по учету бюджетных средств, открытые в финансовом управлении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глашениях о предоставлении субсидий учреждениям, подведомственным отделу культуры администрации муниципального образования Усть-Лабинский район должны быть предусмотрены: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я Программы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и сроки предоставления субсидий;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порядок представления отчетности;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, предусматривающая возврат в бюджет муниципального образования Усть-Лабинский район субсидий в случае их нецелевого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11 ноября 2008 года № 26 протокол № 37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«Об утверждении муниципальной целевой программы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здники» (2009-2011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Heading6"/>
        <w:ind w:left="22" w:right="0" w:hanging="0"/>
        <w:rPr/>
      </w:pPr>
      <w:r>
        <w:rPr/>
        <w:t xml:space="preserve">Отделом культуры администрации </w:t>
      </w:r>
    </w:p>
    <w:p>
      <w:pPr>
        <w:pStyle w:val="Heading6"/>
        <w:ind w:left="22" w:right="0" w:hanging="0"/>
        <w:rPr/>
      </w:pPr>
      <w:r>
        <w:rPr/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 xml:space="preserve">                  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В.В.Ту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финансам,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м районе                                                             И.И. Сыч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4895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48:00Z</dcterms:created>
  <dc:creator>Юля</dc:creator>
  <dc:description/>
  <cp:keywords/>
  <dc:language>en-US</dc:language>
  <cp:lastModifiedBy>User</cp:lastModifiedBy>
  <cp:lastPrinted>2011-04-11T08:52:00Z</cp:lastPrinted>
  <dcterms:modified xsi:type="dcterms:W3CDTF">2011-04-11T04:53:00Z</dcterms:modified>
  <cp:revision>3</cp:revision>
  <dc:subject/>
  <dc:title>ВОЛКОВА</dc:title>
</cp:coreProperties>
</file>