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196346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17345</wp:posOffset>
                </wp:positionH>
                <wp:positionV relativeFrom="paragraph">
                  <wp:posOffset>238760</wp:posOffset>
                </wp:positionV>
                <wp:extent cx="500507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т 25 июня 2010 года № 21 протокол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Об установлении тарифов на платные медицинские услуги, оказываемые муниципальным учрежд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дравоохранения «Центральная районная больниц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161pt;mso-wrap-distance-left:7.05pt;mso-wrap-distance-right:7.05pt;mso-wrap-distance-top:0pt;mso-wrap-distance-bottom:0pt;margin-top:18.8pt;mso-position-vertical-relative:text;margin-left:12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т 25 июня 2010 года № 21 протокол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Об установлении тарифов на платные медицинские услуги, оказываемые муниципальным учрежде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дравоохранения «Центральная районная больниц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июня 2010 года № 21 протокол № 4 «Об установлении тарифов на платные медицинские услуги, оказываемые муниципальным учреждением здравоохранения «Центральная районная больница» Усть-Лабинского района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приложении к решению «Тарифы на платные медицинские услуги муниципального учреждения здравоохранения «Центральная районная больница» Усть-Лабинского района пункт 21 «Онкомаркеры (маркеры)» дополнить подпунктами 21.4., 21.5., ввести дополнительно: пункт 46 «ЭКГ мониторирование (Холтеровское мониторирование)» подпункты 46.1.; 46.2.; 46.3.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 апреля 2011года № 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т 25 июня 2010 года № 2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отокол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арифы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 платные медицинские услуги муниципального бюджетного учреждения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дравоохранения «Центральная районная больница»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сть-Лабинского района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9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520"/>
        <w:gridCol w:w="1657"/>
        <w:gridCol w:w="1668"/>
      </w:tblGrid>
      <w:tr>
        <w:trPr>
          <w:trHeight w:val="450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 услуги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тоимость,    руб.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нкомаркеры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.4.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пределение онкомаркера СА-19-9 в сыворотке крови методом ИХЛ. Маркер рака поджелудочной железы и панкреатита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7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.5.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пределение альфа-фетапротеина (АФП) в сыворотке крови методом ИХЛ. Маркер рака яичника, печени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ЭКГ мониторирование (Холтеровское мониторирование)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.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КГ мониторирование 20-24 часа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.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КГ мониторирование до 16 часов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.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КГ мониторирование до 6 часов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2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Cs w:val="20"/>
          <w:lang w:eastAsia="ru-RU"/>
        </w:rPr>
      </w:pPr>
      <w:r>
        <w:rPr>
          <w:rFonts w:cs="Arial CYR" w:ascii="Arial CYR" w:hAnsi="Arial CYR"/>
          <w:szCs w:val="20"/>
          <w:lang w:eastAsia="ru-RU"/>
        </w:rPr>
      </w:r>
    </w:p>
    <w:p>
      <w:pPr>
        <w:pStyle w:val="Normal"/>
        <w:rPr>
          <w:rFonts w:ascii="Arial CYR" w:hAnsi="Arial CYR" w:cs="Arial CYR"/>
          <w:szCs w:val="20"/>
          <w:lang w:eastAsia="ru-RU"/>
        </w:rPr>
      </w:pPr>
      <w:r>
        <w:rPr>
          <w:rFonts w:cs="Arial CYR" w:ascii="Arial CYR" w:hAnsi="Arial CYR"/>
          <w:szCs w:val="20"/>
          <w:lang w:eastAsia="ru-RU"/>
        </w:rPr>
      </w:r>
    </w:p>
    <w:p>
      <w:pPr>
        <w:pStyle w:val="Normal"/>
        <w:rPr>
          <w:rFonts w:ascii="Arial CYR" w:hAnsi="Arial CYR" w:cs="Arial CYR"/>
          <w:szCs w:val="20"/>
          <w:lang w:eastAsia="ru-RU"/>
        </w:rPr>
      </w:pPr>
      <w:r>
        <w:rPr>
          <w:rFonts w:cs="Arial CYR" w:ascii="Arial CYR" w:hAnsi="Arial CYR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ный врач МБУЗ «ЦРБ»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Усть-Лабинского района</w:t>
        <w:tab/>
        <w:tab/>
        <w:tab/>
        <w:tab/>
        <w:tab/>
        <w:tab/>
        <w:tab/>
        <w:t>Т.В.Ращупкин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54:00Z</dcterms:created>
  <dc:creator>Юля</dc:creator>
  <dc:description/>
  <cp:keywords/>
  <dc:language>en-US</dc:language>
  <cp:lastModifiedBy>User</cp:lastModifiedBy>
  <cp:lastPrinted>2011-04-11T09:50:00Z</cp:lastPrinted>
  <dcterms:modified xsi:type="dcterms:W3CDTF">2011-04-11T05:54:00Z</dcterms:modified>
  <cp:revision>2</cp:revision>
  <dc:subject/>
  <dc:title>ВОЛКОВА</dc:title>
</cp:coreProperties>
</file>