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02307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5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6 и 201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6 и 2017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98422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3242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69897,8 тыс. рублей и на 2017 год в сумме 1482577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6 год в сумме 1450897,8 тыс. рублей, в том числе условно утвержденные расходы в сумме 17112,0 тыс. рублей, и на 2017 год в сумме 1456577,4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№ 2 к настоящему решению и на 2016 и 2017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Усть-Лабинский район на 2015 год и на плановый период 2016 и 2017 годов согласно приложению № 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5 год согласно приложению № 7 к настоящему решению, 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едомственную структуру расходов бюджета муниципального образования Усть-Лабинский район на 2015 год согласно приложению № 11 к настоящему решению, на 2016 и 2017 годы согласно приложению № 12 к настоящему решению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 и ведомственной  структуры расходов бюджета муниципального образования Усть-Лабинский район на 2016 и 2017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313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62053,8 тыс. рублей и на 2017 год в сумме 64425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5 год согласно приложению № 15 к настоящему решению, на 2016 и 2017 годы согласно приложению № 1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5 год в сумме 19706,0 тыс. рублей, на 2016 год в сумме 19706,0 тыс. рублей, на 2017 год в сумме 19706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(автономным) учреждениям муниципального образования Усть-Лабинский район 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: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Усть-Лабинский район в текущем финансовом году, в объеме необходимом для их покрытия;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297,8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313,2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28,8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5 год и ведомственной структурой расходов бюджета муниципального образования Усть-Лабинский район на 2016 и 2017 годы по целевым статьям и группам видов расходов согласно приложениям    № 11 и  № 12 к настоящему решению,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риложениями № 11 и № 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, в размере и порядке, установленными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5года  на 5,5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5 года на 5,5 процента. 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5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6 и 2017 годы согласно приложению № 20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5 год  в сумме 401000,0 тыс. рублей, на 2016 год  в сумме 435000,0 тыс. рублей и на 2017 год  в сумме 3900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 в сумме 16845,0 тыс. рублей, на 2016 год  в сумме 16845,0 тыс. рублей и на 2017 год  в сумме 186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 гарантий Усть-Лабинского района в валюте Российской Федерации на 2015 год и на плановый период 2016 и 2017 годов согласно приложению № 21 к настоящему решению.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муниципальной программы (подпрограммы), распределения и (или) перераспределения средств бюджета муниципального образования Усть-Лабинский район между главными распорядителями средств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ы) муниципального образования Усть-Лабинского района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етализация кодов целевых статей.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3T15:04:00Z</dcterms:modified>
  <cp:revision>2</cp:revision>
  <dc:subject/>
  <dc:title>ВОЛКОВА</dc:title>
</cp:coreProperties>
</file>