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07931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7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3505</wp:posOffset>
                </wp:positionH>
                <wp:positionV relativeFrom="page">
                  <wp:posOffset>4029710</wp:posOffset>
                </wp:positionV>
                <wp:extent cx="5497830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ня свободных земельных участков, государств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209.3pt;mso-wrap-distance-left:7.1pt;mso-wrap-distance-right:7.1pt;mso-wrap-distance-top:0pt;mso-wrap-distance-bottom:0pt;margin-top:317.3pt;mso-position-vertical-relative:page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ечня свободных земельных участков, государстве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, дополнив раздел «Усть-Лабинское городское поселение» приложения к решению пунктами 8-2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61"/>
        <w:gridCol w:w="109"/>
        <w:gridCol w:w="3284"/>
        <w:gridCol w:w="109"/>
        <w:gridCol w:w="2180"/>
        <w:gridCol w:w="1670"/>
      </w:tblGrid>
      <w:tr>
        <w:trPr>
          <w:trHeight w:val="7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7, уч.5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8, уч.5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8, уч.5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5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5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5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7, уч.5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7, уч.4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 кв.302, ул. П. Форостинова, уч.4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3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. Усть-Лабинск, кв.302, ул. П. Форостинова, уч.4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1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2:04:00Z</dcterms:modified>
  <cp:revision>3</cp:revision>
  <dc:subject/>
  <dc:title>ВОЛКОВА</dc:title>
</cp:coreProperties>
</file>