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7959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4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2915</wp:posOffset>
                </wp:positionH>
                <wp:positionV relativeFrom="page">
                  <wp:posOffset>4029710</wp:posOffset>
                </wp:positionV>
                <wp:extent cx="489648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9 ноября 2013 года № 2 протокол № 43 «Об утверждении положения 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112.7pt;mso-wrap-distance-left:7.1pt;mso-wrap-distance-right:7.1pt;mso-wrap-distance-top:0pt;mso-wrap-distance-bottom:0pt;margin-top:317.3pt;mso-position-vertical-relative:page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9 ноября 2013 года № 2 протокол № 43 «Об утверждении положения 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9 ноября 2013 года № 2 протокол № 43 «Об утверждении Положения о бюджетном процессе в муниципальном образовании Усть-Лабинский район», изложив раздел 6 «Бюджетные полномочия  администрации муниципального образования Усть-Лабинский район» Положения о бюджетном процессе в муниципальном образовании Усть-Лабинский район в новой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6. Бюджетные полномочия администрации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на рассмотрение Совета муниципального образования Усть-Лабинский район проекты решений о бюджет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программу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х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 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бюджета муниципального образования Усть-Лабинский район и составляет отчеты об исполнении бюджета муниципального образования Усть-Лабинский район и о выполнении программы социально-экономического развития для предоставления их в 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осуществления главными администраторами средств бюджета муниципального образования Усть-Лабинский район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32"/>
        </w:rPr>
      </w:pPr>
      <w:r>
        <w:rPr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33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1:53:00Z</dcterms:modified>
  <cp:revision>3</cp:revision>
  <dc:subject/>
  <dc:title>ВОЛКОВА</dc:title>
</cp:coreProperties>
</file>