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818107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декабря 2017 года</w:t>
        <w:tab/>
        <w:tab/>
        <w:tab/>
        <w:tab/>
        <w:tab/>
        <w:tab/>
        <w:t>№ 1 протокол № 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039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9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6 года № 2 протокол № 22 «О бюджете муниципального образования Усть-Лабинский район на 2017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18 и 2019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5pt;height:128.8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6 года № 2 протокол № 22 «О бюджете муниципального образования Усть-Лабинский район на 2017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18 и 2019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6 года № 2 протокол № 22 «О бюджете муниципального образования Усть-Лабинский район на 2017 год и на плановый период 2018 и 2019 годов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 пункты 1,2,30 решения изложить в следующей редакции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7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864 886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891 246,8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6"/>
          <w:szCs w:val="28"/>
        </w:rPr>
        <w:t>верхний предел муниципального внутреннего долга муниципального образования Усть-Лабинский район на 1 января 2018 года в сумме 95 415,2 тыс. рублей,</w:t>
      </w:r>
      <w:r>
        <w:rPr>
          <w:b w:val="false"/>
          <w:szCs w:val="28"/>
        </w:rPr>
        <w:t xml:space="preserve">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26 360,4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8 год и на 2019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на 2018 год в сумме 1 607 986,1 тыс. рублей и на 2019 год в сумме 1 623 418,7 тыс. рубле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8 год в сумме 1 642 097,0 тыс. рублей, в том числе условно утвержденные расходы в сумме 14 810,0 тыс. рублей, и на 2019 год в сумме 1 647 572,5 тыс. рублей, в том числе условно утвержденные расходы в сумме 30 258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4"/>
          <w:szCs w:val="28"/>
        </w:rPr>
        <w:t>верхний предел муниципального внутреннего долга муниципального образования Усть-Лабинский район на 1 января 2019 года в сумме 124 962,1 тыс. рублей</w:t>
      </w:r>
      <w:r>
        <w:rPr>
          <w:b w:val="false"/>
          <w:szCs w:val="28"/>
        </w:rPr>
        <w:t>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0 года в сумме 149 115,9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color w:val="000000"/>
          <w:szCs w:val="28"/>
        </w:rPr>
        <w:t xml:space="preserve">4) Дефицит бюджета муниципального образования Усть-Лабинский район на 2018 год в сумме 34 110,9 тыс. рублей, дефицит бюджета муниципального образования Усть-Лабинский район на 2019 год в сумме 24 153,8 тыс. рублей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</w:t>
      </w:r>
      <w:r>
        <w:rPr>
          <w:rFonts w:cs="Times New Roman" w:ascii="Times New Roman" w:hAnsi="Times New Roman"/>
          <w:spacing w:val="-4"/>
          <w:sz w:val="28"/>
          <w:szCs w:val="28"/>
        </w:rPr>
        <w:t>Установить предельный объем муниципального долга муниципального образования Усть-Лабинский район на 2017 год в сумме 294 415,2 тыс. рублей, на 2018 год в сумме 220 377,3 тыс. рублей, на 2019 год в сумме 274 078,0 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2 приложения № 1, 4, 9-15 изложить в новой редакции согласно приложениям № 1-9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02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2-06T08:02:00Z</dcterms:modified>
  <cp:revision>2</cp:revision>
  <dc:subject/>
  <dc:title>ВОЛКОВА</dc:title>
</cp:coreProperties>
</file>