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2208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Заслушав и обсудив отчет главы муниципального образования Усть-Лабинский район А.В. Вороновского о результатах своей деятельности и деятельности администрации муниципального образования за 2012 год, Совет муниципального образования Усть-Лабинский район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17 августа 201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235360002012001</w:t>
      </w:r>
      <w:r>
        <w:rPr>
          <w:rFonts w:eastAsia="MS Mincho;ＭＳ 明朝"/>
          <w:sz w:val="28"/>
          <w:szCs w:val="28"/>
        </w:rPr>
        <w:t xml:space="preserve">,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040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ежегодном отчете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и деятельност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ежегодном отчете </w:t>
                      </w:r>
                      <w:r>
                        <w:rPr>
                          <w:b/>
                          <w:bCs/>
                          <w:sz w:val="28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и деятельност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exact" w:line="280"/>
        <w:ind w:firstLine="708"/>
        <w:rPr/>
      </w:pPr>
      <w:r>
        <w:rPr/>
        <w:t>1. Признать работу главы и администрации муниципального образования Усть-Лабинский район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</w:rPr>
        <w:t>2. Информацию председателя Совета муниципального образования Усть-Лабинский район о работе Совета муниципального образования Усть-Лабинский район за 2012 год принять к сведению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sz w:val="28"/>
          <w:szCs w:val="28"/>
        </w:rPr>
        <w:t>опубликовать отчет главы и администрации муниципального образования Усть-Лабинский район о результатах деятельности за 2012 год и информацию о работе Совета муниципального образования Усть-Лабинский район за 2012 год в районной газете «Сельская новь»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Усть-Лабинский район в сети «Интернет».</w:t>
      </w:r>
    </w:p>
    <w:p>
      <w:pPr>
        <w:pStyle w:val="2"/>
        <w:spacing w:lineRule="exact" w:line="280"/>
        <w:ind w:firstLine="720"/>
        <w:rPr/>
      </w:pPr>
      <w:r>
        <w:rPr/>
        <w:t>4. Решение вступает в силу со дня его подписания.</w:t>
      </w:r>
    </w:p>
    <w:p>
      <w:pPr>
        <w:pStyle w:val="2"/>
        <w:ind w:firstLine="720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18T07:20:00Z</dcterms:modified>
  <cp:revision>2</cp:revision>
  <dc:subject/>
  <dc:title>ВОЛКОВА</dc:title>
</cp:coreProperties>
</file>