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93397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4790</wp:posOffset>
                </wp:positionH>
                <wp:positionV relativeFrom="page">
                  <wp:posOffset>3282315</wp:posOffset>
                </wp:positionV>
                <wp:extent cx="5340985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луг муниципального бюджетного учреждения здравоохра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113.7pt;mso-wrap-distance-left:7.1pt;mso-wrap-distance-right:7.1pt;mso-wrap-distance-top:0pt;mso-wrap-distance-bottom:0pt;margin-top:258.45pt;mso-position-vertical-relative:page;margin-left:1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луг муниципального бюджетного учреждения здравоохранен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1. Утвердить тарифы на оказание платных медицинских </w:t>
      </w:r>
      <w:r>
        <w:rPr>
          <w:bCs/>
          <w:sz w:val="28"/>
          <w:szCs w:val="28"/>
        </w:rPr>
        <w:t>услуг</w:t>
      </w:r>
      <w:r>
        <w:rPr>
          <w:color w:val="000000"/>
          <w:spacing w:val="-2"/>
          <w:sz w:val="28"/>
          <w:szCs w:val="28"/>
        </w:rPr>
        <w:t xml:space="preserve"> муниципального бюджетного учреждения здравоохранения «Стоматологическая поликлиника» Усть-Лабинского района согласно приложений № 1, 2,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4. Признать утратившим силу решение Совета муниципального образования Усть-Лабинский район от 06 апреля 2011 года № 13, протокол № 16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итики, образования, здравоохранения, культуре, спорту, делам молодежи, депутатской этике </w:t>
      </w:r>
      <w:r>
        <w:rPr>
          <w:sz w:val="28"/>
        </w:rPr>
        <w:t>(Ращупкина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платные медицинские амбулаторно-хирургические стоматологические услуги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донтическ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юретаж пародонтальных карманов в области двух зубов  с отслаиванием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пародонтального абсце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гив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в области шести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улопластика с аутотрансплантацией ( до шести зуб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 на хирургическом прие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време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остоян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разъединением корн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удаление зуба с выкраиванием слизисто-надкостничного лоскута и резекцией костной пласт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ированного, дистопированного з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альвеолярного отростка для подготовки к проте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одного зуба с применением трансплантата при заболевании парод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ы в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 с ревизией лун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ровоте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ротовой разрез с дренированием ран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ой разрез , дренир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внеротового разре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вестрэ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одного зу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кция верхушки корня двух и более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новообразования мягких тканей полости рта (папиллома, фиброма, эпулис, гипертрофический гингиви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ретенционной кисты – цистек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ретенционной кисты цистотом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доброкачественного образования кости (одонтома, остеома и др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капюш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уздечки языка, губ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чение уздечки язы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доброкачественного образования ко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без смещения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6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ах челюстей со смещением отлом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0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гатурное скрепление при вывихах зубов (один зуб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ины с одной  челю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О раны без наложения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одного ш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перфорации верхнечелюстной пазух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лизистой оболочки полости 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ж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кости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пункционна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жирование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камня из протока слюнной желез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алограф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розитирующая терапия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, компресса с участием вра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8"/>
        <w:gridCol w:w="992"/>
      </w:tblGrid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вывиха нижней челю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остеотомия в области двух зуб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без выкраивания слизисто-надкостничного лоску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мисекция, ампутация корня зуба с  выкраивания слизисто-надкостничного лоск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но-радикулярная сепа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8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рубца на коже (стоматолог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слюнного свищ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ерво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заболеваний слюнных желез, височнонижнечелюстного сустава - последующее пос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веществ в височно-нижнечелюстной суста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прост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мплантата - слож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79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я имплантации (введение одного цилиндрического титанового импланта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437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ри первичном заживлении зубного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направленной регенерации пародонта                                                                     (6 участк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3674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установки формирователя десны в области одного зуба имплант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й врач                                                                                        С.К. Стрель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RANGE!A6%3AC91"/>
      <w:bookmarkStart w:id="2" w:name="RANGE!A6%3AC9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3" w:name="RANGE!A6%3AC105"/>
            <w:bookmarkEnd w:id="3"/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латные медицинские амбулаторно-терапевтические стоматологическ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луги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ываемые населению за счет их личных средств и по договорам </w:t>
            </w:r>
          </w:p>
        </w:tc>
      </w:tr>
      <w:tr>
        <w:trPr>
          <w:trHeight w:val="174" w:hRule="atLeast"/>
        </w:trPr>
        <w:tc>
          <w:tcPr>
            <w:tcW w:w="9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хозяйствующими субъектами (кроме экстренной медицинской помощи)</w:t>
            </w:r>
          </w:p>
        </w:tc>
      </w:tr>
      <w:tr>
        <w:trPr>
          <w:trHeight w:val="167" w:hRule="atLeast"/>
        </w:trPr>
        <w:tc>
          <w:tcPr>
            <w:tcW w:w="9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виды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отр (без проведения лечебно-диагностических мероприятий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пециалиста (осмотр, сбор анамнеза, оформление документации, подключение дополнительных лечебных и диагностических процедур, консультативное заключе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</w:t>
            </w:r>
          </w:p>
        </w:tc>
      </w:tr>
      <w:tr>
        <w:trPr>
          <w:trHeight w:val="6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стоматологического статуса первичного больного (осмотр, сбор анамнеза, заполнение зубной формулы, определение индексов КПУ, кп, КПУкп, ИГ, ПМА, состояние прикуса,  степени активности кариес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неотложных стоматологических состояниях (включая осмо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нд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ное окрашивание кариозного пят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нутриротовая (инфильтрационная, проводниковая, внутрипульпарная, интралигаментар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отовая анестезия (блока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лекарственного препарата на слизистую оболочку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термокоагуляция одного десневого сосочка, содержимого одного кан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плом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анация зуба, искусственн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риесогенности зубного налета (окраши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игиене полости 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, санитарное просвещение, консультация матери, сопровождающих л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ессиональной гигиены 1 зуб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профессиональной гигиены 1 зуба пр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олеванииях пародонта (снятие над-, поддесневого зубного камня, шлифовка, полиров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ое применение реминерализирующих  и фторсодержащих препаратов     (1-4 зубов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зубов фторлаком, фторгел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 на терапевтическом приеме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лифовка одной фиссуры, сошлифовка некротических масс при кариесе в стадии пятна 1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хими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Закрытие 1 фиссуры герметиком из светоотверждаемого компози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чение поверхностного кариеса методом серебр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одной пломбы из цемента при поверхностном  и среднем кариесе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пломбы из композитов при поверхностном и среднем кариесе химического отверждения 1 и 5 класса по Блеку, кариес цемента кор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2 и 3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 одной пломбы из композитов  при поверхностном и среднем кариесе химического отверждения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жение лечебной прокладки при глубоком кариес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еливание коронки зуба                                             (1 сеанс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1 и 5 класса по Блеку, кариес цемента корня                  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7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линейная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 xml:space="preserve">Наложение одной пломбы при поверхностном и среднем </w:t>
            </w:r>
            <w:r>
              <w:rPr>
                <w:bCs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</w:rPr>
              <w:instrText xml:space="preserve"> PAGE \* ARABIC </w:instrText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sz w:val="28"/>
                <w:szCs w:val="28"/>
                <w:bCs/>
              </w:rPr>
              <w:t>8</w:t>
            </w:r>
            <w:r>
              <w:rPr>
                <w:sz w:val="28"/>
                <w:szCs w:val="28"/>
                <w:bCs/>
              </w:rPr>
              <w:fldChar w:fldCharType="end"/>
            </w:r>
            <w:r>
              <w:rPr>
                <w:bCs/>
                <w:sz w:val="28"/>
                <w:szCs w:val="28"/>
              </w:rPr>
              <w:t>Ариесе 2 и 3 класса по Блеку (сэндвич техник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29"/>
        <w:gridCol w:w="963"/>
      </w:tblGrid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Наложение одной пломбы при поверхностном и среднем кариесе 4 класса по Блеку (линейная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Наложение одной пломбы при поверхностном и среднем кариесе 4 класса по Блеку (сэндвич техник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вета эмал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отсутствии твердых тканей до 1/2 коронки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3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ормы зуба при полном отсутствии коронки зуба (включена работа по подготовке корневого канала для рамки, поста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зубных рядов: за каждый зуб (тремы, диастемы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9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при врожденных аномалиях формы зуб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0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из композита при лечении кариозных полостей 1, 2, 3, 5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Полировка пломбы при реставрационных работах и при лечении кариозных полостей 4 класса по Бле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153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додонтические виды работ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поста в корневом канал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ампутационным методом без наложения пломб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импрегнационным методом                  (без наложения пломб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одного хорошо проходимого корневого  канала без применения средств резорб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чение одного корневого канала с применением средств механического и химического расшир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арственных средств в корневой канал при лечении деструктивных форм периодонти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турация одного корневого канала гуттаперч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цинк-эвгенол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резорцин-формалиновой паст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ка одного корневого канала пломбированного фосфат-цемент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омбирование одного канала под штиф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зубных отложений ручным способом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ление назубных отложений с помощью ультразвуковой аппаратуры полностью (не менее 5 зубов) с обязательным указанием зубной формул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38"/>
        <w:gridCol w:w="992"/>
      </w:tblGrid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 -терапия           (1 сеанс, проводится врач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и анализ окклюд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ифовка эмали со ската бугра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жение одного звена шины из лигатурной проволоки (временное шин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с применением композита                             (в области одного зуб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массаж дес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зубов штифтами с внутриканальной фиксац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повязка на слизистую оболочку полости рта (1 сеан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орош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апплик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ое лечение пародонтальных карманов: инстилля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ое лечение пародонтальных карманов: повя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нирование зубов с применением стекловолоконных материалов (риббонд и другие) крепление к коронке одного з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2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 одной единицы дефекта зубного ряда с применением стекловолоконных материалов и фотополимеров прямым способом: в области фронтальных зуб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пре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</w:t>
            </w:r>
          </w:p>
        </w:tc>
      </w:tr>
      <w:tr>
        <w:trPr>
          <w:trHeight w:val="54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одной  единицы дефекта зубного ряда с применением стекловолоконных материалов и фотополимеров  прямым способом: в области моля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4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одной фасетк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фасетки на металлической ортопедической конструкции фотополим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1 сеан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аболеваний слизистой оболочки полости рта (каждый последующ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</w:tr>
      <w:tr>
        <w:trPr>
          <w:trHeight w:val="35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ретаж пародонтальных карманов в области двух зубов без отслаивания лоску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</w:tr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               </w:t>
            </w:r>
            <w:r>
              <w:rPr>
                <w:bCs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 пластмассовым зуб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2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3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4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5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6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7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8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4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9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7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0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1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3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2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6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3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69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7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ъемного  протеза с 14-ю пластмассовыми зубами, поставленными в анатомическом артикулятор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38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или установка в протезе 1 дополнительного зуба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2-х дополнительных зубов из пластмас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3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в протезе 4-х дополнительных зубов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штампованного сталь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пластмассового (накусочной пластин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3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прокладки к пластмассовому базис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индивидуальной жесткой ложки (быстродействующая пластмасса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гнутого одноплечевого (проволоч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ровка пластмассового протеза ли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3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уги верхней или нижней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8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зиса литого (вместо дуг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21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с фасеткой из пластмассы  в составе бюгель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опорно-удержива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пружини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Роуча (Т-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Джексона (кольцеобраз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одного звена многозвеньевого кламм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кладки окклюзионной (лапк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етли для крепления с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едла (сетки) для крепления базисной 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деталей серебряным прип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восстанов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штампованной стальной с пластмассовой облицов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(или композит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пластмассовой со штиф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ст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коронки литой из стали с пластмассовой облицов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40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литой из КХ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86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20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стали с пластмассовой  фасеткой для штампованно-паянн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5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литого из КХС в составе литого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из КХС с фасеткой в составе  литого 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41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пластмассового в несъемном протезе из пластмас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литого штифтового из КХ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09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лапки в мостовидном протезе для увеличения площади спа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кладки культевой литой со штифтом не прямым мето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ппы пластмассовой несъемной на зубной ря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53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пластмассовой облицовки (1 фасетки) в полости 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 стальных протезов серебряным припоем (за каждую пайку элеме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ронки  металлокерамической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43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зуба металлокерамического в составе мостовидного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15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а металлокерамического с культевой вкла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280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лескопических коронок (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37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двух переломов базиса в пластмассовом проте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й коронки штампова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слепочной массой альгинантного ря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агностических моделей (одна па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кламмера гнутого одноплечев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ли установка 2-х кламмеров гнутых одноплеч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торуса или 1 экзостоза в базисе прот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азировка пластмассового баз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ция протеза изготовленного в другом лечебном учрежд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врача-стоматолога ортоп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ов  разовой ложкой (1 лож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оксерской ка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>
                <w:bCs/>
                <w:sz w:val="28"/>
                <w:szCs w:val="28"/>
              </w:rPr>
              <w:t>110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овая или инфильтрационная анестез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зуба (дентальный снимо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штампованных коронок на цемент (за 1 коронк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коронок на временный цемент ( 1 корон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пришлифовывание зубов (1 зу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таллокерамической или цельнолитой коро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ация на цемент металлокерамических и цельнолитых корон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врач                                                  С.К. Стрельц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RANGE!A1%3AC93"/>
      <w:bookmarkStart w:id="5" w:name="RANGE!A1%3AC93"/>
      <w:bookmarkEnd w:id="5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3:00Z</dcterms:created>
  <dc:creator>Юля</dc:creator>
  <dc:description/>
  <cp:keywords/>
  <dc:language>en-US</dc:language>
  <cp:lastModifiedBy>user</cp:lastModifiedBy>
  <cp:lastPrinted>2013-10-29T16:16:00Z</cp:lastPrinted>
  <dcterms:modified xsi:type="dcterms:W3CDTF">2013-10-29T12:16:00Z</dcterms:modified>
  <cp:revision>5</cp:revision>
  <dc:subject/>
  <dc:title>ВОЛКОВА</dc:title>
</cp:coreProperties>
</file>