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56315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</w:rPr>
        <w:t>1) изложить пункты 1, 13, 28, 35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1) общий объем доходов в сумме 1435631,3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1531265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578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тановить предельный объем расходов на обслуживание муниципального долга муниципального образования Усть-Лабинский район на 2013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е 5799,5 тыс. рублей, на 2014 год в сумме 74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8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345,5 тыс. рублей согласно приложению № 2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</w:rPr>
        <w:t>- по осуществлению внешнего муниципального финансового контроля в сумме 278,2 тыс. рублей согласно приложению № 30 к настоящему решению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нкт 40 решения считать пунктом 41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дополнить решение пунктом 40</w:t>
      </w:r>
      <w:r>
        <w:rPr>
          <w:rFonts w:cs="Times New Roman" w:ascii="Times New Roman" w:hAnsi="Times New Roman"/>
          <w:color w:val="FF66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го содержания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осуществлению внешнего муниципального финансового контроля направлять на содержание Контрольно-счетной палаты муниципального образования Усть-Лабинский район в сумме 278,2 тыс. рублей»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4) приложения № 1, 2, 4, 7-10, 13, 24, 27 изложить в новой редакции согласно приложениям № 1-7, 10-12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5) таблицу 2 приложения № 11 и таблицу 2 приложения № 12 изложить в новой редакции согласно приложениям № 8, 9 к настоящему решению;</w:t>
      </w:r>
    </w:p>
    <w:p>
      <w:pPr>
        <w:pStyle w:val="TextBodyIndent"/>
        <w:widowControl w:val="false"/>
        <w:ind w:left="0" w:right="0" w:firstLine="708"/>
        <w:rPr/>
      </w:pPr>
      <w:r>
        <w:rPr>
          <w:b w:val="false"/>
        </w:rPr>
        <w:t>6) дополнить текст решения приложением № 30 согласно приложению № 13 к настоящему решению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8:00Z</dcterms:created>
  <dc:creator>Юля</dc:creator>
  <dc:description/>
  <cp:keywords/>
  <dc:language>en-US</dc:language>
  <cp:lastModifiedBy>user</cp:lastModifiedBy>
  <cp:lastPrinted>2013-10-29T15:21:00Z</cp:lastPrinted>
  <dcterms:modified xsi:type="dcterms:W3CDTF">2013-10-29T11:22:00Z</dcterms:modified>
  <cp:revision>5</cp:revision>
  <dc:subject/>
  <dc:title>ВОЛКОВА</dc:title>
</cp:coreProperties>
</file>