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985917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21 декабря 2012 года № 2 протокол № 32   «О бюджете муниципального образования Усть-Лабинский район на 2013 год и на плановый период 2014 и 2015 год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1650</wp:posOffset>
                </wp:positionH>
                <wp:positionV relativeFrom="page">
                  <wp:posOffset>3306445</wp:posOffset>
                </wp:positionV>
                <wp:extent cx="4720590" cy="18694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21 декабря  2012 года № 3 протокол № 32 «Об опла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труда лиц, замещающих муниципальные должности,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ых служащих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pt;height:147.2pt;mso-wrap-distance-left:7.1pt;mso-wrap-distance-right:7.1pt;mso-wrap-distance-top:0pt;mso-wrap-distance-bottom:0pt;margin-top:260.35pt;mso-position-vertical-relative:page;margin-left:1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21 декабря  2012 года № 3 протокол № 32 «Об опла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труда лиц, замещающих муниципальные должности,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униципальных служащих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right="0" w:firstLine="708"/>
        <w:rPr/>
      </w:pPr>
      <w:r>
        <w:rPr>
          <w:szCs w:val="28"/>
        </w:rPr>
        <w:t>1. Провести индексацию денежного вознаграждения лиц, замещающих муниципальные должности, а также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и присвоенными им классными чинами муниципальной службы муниципального образования Усть-Лабинский район и месячных окладов работников, замещающих должности, не являющиеся должностями муниципальной службы муниципального образования Усть-Лабинский район увеличив размеры их окладов  с 1 октября 2013 года на 5,5%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 Усть-Лабинский район» изложив Приложение № 1 к Положению о размере и условиях платы труда лиц, замещающих 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должности, и муниципальных служащих муниципального образования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Финансирование расходов производить в пределах сметных назначений, утвержденных бюджетом муниципального образования Усть-Лабинский район на 2013 год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опубликования, и распространяется на правоотношения, возникшие с 1 октября 2013 года. 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6 октября 2013 года № 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Положению о размере и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условиях оплаты труда лиц,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должности, и муниципальных служащих муниципального </w:t>
      </w:r>
    </w:p>
    <w:p>
      <w:pPr>
        <w:pStyle w:val="Normal"/>
        <w:ind w:left="5664" w:right="-6" w:hanging="0"/>
        <w:rPr/>
      </w:pPr>
      <w:r>
        <w:rPr>
          <w:sz w:val="28"/>
          <w:szCs w:val="28"/>
        </w:rPr>
        <w:t xml:space="preserve">образования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1 декабря 2012 года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3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6 октября 2013 года № 3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1)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righ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ных окладов и ежемесячного денежного поощр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, замещающих муниципальные должности, и муниципаль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1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13:00Z</dcterms:created>
  <dc:creator>Юля</dc:creator>
  <dc:description/>
  <cp:keywords/>
  <dc:language>en-US</dc:language>
  <cp:lastModifiedBy>user</cp:lastModifiedBy>
  <cp:lastPrinted>2013-10-18T08:40:00Z</cp:lastPrinted>
  <dcterms:modified xsi:type="dcterms:W3CDTF">2013-10-18T04:43:00Z</dcterms:modified>
  <cp:revision>5</cp:revision>
  <dc:subject/>
  <dc:title>ВОЛКОВА</dc:title>
</cp:coreProperties>
</file>