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01287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2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0, 31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37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7 год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108.15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7 год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7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7 год» на 25 июн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7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7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5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Н. Салта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7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аценко Н.В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риушина Л.В. –главный специалист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ий район 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7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7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7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6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бюджета муниципального образования Усть-Лабинский район за 2017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7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бюджета муниципального образования Усть-Лабинский район за 2017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7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7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0:00Z</dcterms:modified>
  <cp:revision>4</cp:revision>
  <dc:subject/>
  <dc:title>ВОЛКОВА</dc:title>
</cp:coreProperties>
</file>