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    Приложение № 25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к решению Совета муниципального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 xml:space="preserve">     образования Усть-Лабинский район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от 18 декабря 2020 г. № 1 протокол № 7</w:t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в редакции решения Совета муниципального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образования Усть-Лабинский район</w:t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от 29 декабря 2021 г. №1  протокол №22)</w:t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/>
      </w:pPr>
      <w:r>
        <w:rPr>
          <w:b/>
        </w:rPr>
        <w:t>в 2021 году и в плановом периоде 2022 и 2023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45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1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1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2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3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1 году и в плановом периоде 2022 и 2023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0-12-24T17:06:00Z</cp:lastPrinted>
  <dcterms:modified xsi:type="dcterms:W3CDTF">2022-03-09T07:29:00Z</dcterms:modified>
  <cp:revision>387</cp:revision>
  <dc:subject/>
  <dc:title>Приложение 34</dc:title>
</cp:coreProperties>
</file>