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2 декабря 2019 года № 1 протокол 75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 редакции решения Совета муниципаль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9 декабря 2021 г. № 1 протокол 8)</w:t>
      </w:r>
    </w:p>
    <w:p>
      <w:pPr>
        <w:pStyle w:val="Normal"/>
        <w:ind w:left="34" w:hanging="3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селений Усть-Лабинского района, на 2021 и 2022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GL.specialist.sbp</cp:lastModifiedBy>
  <cp:lastPrinted>2020-07-15T13:42:00Z</cp:lastPrinted>
  <dcterms:modified xsi:type="dcterms:W3CDTF">2021-02-24T11:38:00Z</dcterms:modified>
  <cp:revision>184</cp:revision>
  <dc:subject/>
  <dc:title>Приложение 3</dc:title>
</cp:coreProperties>
</file>