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243627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8 Федерального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 декабря 2008 года № 273-ФЗ «О противодействии коррупции», руководствуясь статьями 36, 40 Федерального закона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3050</wp:posOffset>
                </wp:positionH>
                <wp:positionV relativeFrom="page">
                  <wp:posOffset>3288030</wp:posOffset>
                </wp:positionV>
                <wp:extent cx="5267960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Порядка размещения сведений о доходах,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имуществе и обязательствах имущественного характера лиц,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мещающих муниципальные должности и должности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сть-Лабинский район и предоставления этих сведений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едствам массовой информации для опубликования</w:t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177.1pt;mso-wrap-distance-left:7.1pt;mso-wrap-distance-right:7.1pt;mso-wrap-distance-top:0pt;mso-wrap-distance-bottom:0pt;margin-top:258.9pt;mso-position-vertical-relative:page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 утверждении Порядка размещения сведений о доходах,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 имуществе и обязательствах имущественного характера лиц,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замещающих муниципальные должности и должности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сть-Лабинский район и предоставления этих сведений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редствам массовой информации для опубликования</w:t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bidi w:val="0"/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bidi w:val="0"/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муниципального образования Усть-Лабинский район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Настоящее решение вступает </w:t>
      </w:r>
      <w:r>
        <w:rPr>
          <w:sz w:val="28"/>
          <w:szCs w:val="28"/>
        </w:rPr>
        <w:t>в силу со дня его 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ind w:left="4956" w:firstLine="708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Усть-Лабинский район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от 8 августа 2012 года № 5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протокол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</w:p>
    <w:p>
      <w:pPr>
        <w:pStyle w:val="ConsPlusTitle"/>
        <w:numPr>
          <w:ilvl w:val="0"/>
          <w:numId w:val="0"/>
        </w:numPr>
        <w:bidi w:val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обязанность органов местного самоуправления муниципального образования Усть-Лабинский район по размещению сведений о доходах, об имуществе и обязательствах имущественного характера лиц, замещающих муниципальные должности и должности муниципальной службы, их супругов и несовершеннолетних детей на официальном сайте муниципального образования Усть-Лабинский район в сети Интернет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лицу, замещающему муниципальную должность и должность муниципальной службы в органе местного самоуправления муниципального образования Усть-Лабинский район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органе местного самоуправления муниципального образования Усть-Лабинский район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кларированный годовой доход лица, замещающего муниципальную должность и должность муниципальной службы в органах местного самоуправления муниципального образования Усть-Лабинский район, его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иные сведения (кроме указанных в </w:t>
      </w:r>
      <w:hyperlink r:id="rId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должность муниципальной службы в органе местного самоуправления муниципального образования Усть-Лабинский район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 и должность муниципальной службы в органе местного самоуправления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 должность муниципальной службы в органе местного самоуправления муниципального образования Усть-Лабинский район, его супруги (супруга) и иных членов сем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 и должность муниципальной службы в органе местного самоуправления муниципального образования Усть-Лабинский район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r:id="rId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размещают на официальном сайте муниципального образования Усть-Лабинский район в сети Интернет по адресу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14-дневный срок со дня истечения срока, с учетом срока предоставления уточненных сведений, установленного для подачи справок о доходах, об имуществе и обязательствах имущественного характера, лицами, замещающими муниципальные должности и должности муниципальной службы в органах местного самоуправления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1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представленных лицами, замещающими муниципальные должности и должности муниципальной службы в органах местного самоуправления муниципального образования Усть-Лабинский район, обеспечивается сектором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, которы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трехдневный срок со дня поступления запроса от средства массовой информации сообщают о нем лицу, замещающему муниципальную должность или должность муниципальной службы, в отношении, которого поступил запр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1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Муниципальные служащие органов местного самоуправления муниципального образования Усть-Лабинский район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Normal"/>
        <w:jc w:val="both"/>
        <w:rPr/>
      </w:pPr>
      <w:r>
        <w:rPr>
          <w:sz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Усть-Лабинский район</w:t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hyperlink" Target="consultantplus://offline/ref=0B0FA77ED8544AC13833A9FA4CC446CC7C03C0056AF75366B39D15B2D58DC7E33498186695787CBA6D561EOBm6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hyperlink" Target="consultantplus://offline/ref=0B0FA77ED8544AC13833A9FA4CC446CC7C03C0056AF75366B39D15B2D58DC7E33498186695787CBA6D561EOBm4H" TargetMode="External"/><Relationship Id="rId9" Type="http://schemas.openxmlformats.org/officeDocument/2006/relationships/hyperlink" Target="http://www.adminustlabinsk.ru/" TargetMode="External"/><Relationship Id="rId10" Type="http://schemas.openxmlformats.org/officeDocument/2006/relationships/hyperlink" Target="consultantplus://offline/ref=0B0FA77ED8544AC13833A9FA4CC446CC7C03C0056AF75366B39D15B2D58DC7E33498186695787CBA6D561EOBm4H" TargetMode="External"/><Relationship Id="rId11" Type="http://schemas.openxmlformats.org/officeDocument/2006/relationships/hyperlink" Target="consultantplus://offline/ref=0B0FA77ED8544AC13833A9FA4CC446CC7C03C0056AF75366B39D15B2D58DC7E33498186695787CBA6D561EOBm4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3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8-10T09:47:00Z</dcterms:modified>
  <cp:revision>3</cp:revision>
  <dc:subject/>
  <dc:title>ВОЛКОВА</dc:title>
</cp:coreProperties>
</file>