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15381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307080</wp:posOffset>
                </wp:positionV>
                <wp:extent cx="50717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93.2pt;mso-wrap-distance-left:7.1pt;mso-wrap-distance-right:7.1pt;mso-wrap-distance-top:0pt;mso-wrap-distance-bottom:0pt;margin-top:260.4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1.2 решения Совета муниципального образования Усть-Лабинский район от 11мая 2012 года № 9, протокол № 26 «О внесении изменений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,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8 августа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8 августа 2012 года №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</w:tblGrid>
      <w:tr>
        <w:trPr>
          <w:trHeight w:val="780" w:hRule="atLeast"/>
        </w:trPr>
        <w:tc>
          <w:tcPr>
            <w:tcW w:w="1091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ронежская,ул.Крайня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ронежская,ул.Крайня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пиль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Кирпильская, ул.Лермонтова, уч. 8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4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Кирпильская, ул.Лермонтова, уч. 8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702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17"/>
      </w:tblGrid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549006: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Усть-Лабинск, ул. 10 проезд, 2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Вимовец, ул. Абрикосовая, 1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13:00Z</dcterms:created>
  <dc:creator>Юля</dc:creator>
  <dc:description/>
  <cp:keywords/>
  <dc:language>en-US</dc:language>
  <cp:lastModifiedBy>User</cp:lastModifiedBy>
  <cp:lastPrinted>2012-08-10T11:10:00Z</cp:lastPrinted>
  <dcterms:modified xsi:type="dcterms:W3CDTF">2012-08-10T07:11:00Z</dcterms:modified>
  <cp:revision>3</cp:revision>
  <dc:subject/>
  <dc:title>ВОЛКОВА</dc:title>
</cp:coreProperties>
</file>