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3545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птимизации работы по осуществлению муниципального земельного контроля на территории муниципального образования Усть-Лабинский район, руководствуясь Уставом муниципального образования Усть-</w:t>
      </w:r>
      <w:r>
        <w:rPr>
          <w:spacing w:val="2"/>
          <w:sz w:val="28"/>
          <w:szCs w:val="28"/>
        </w:rPr>
        <w:t>Лабинский район, Совет муниципального образования Усть-Лабинский район</w:t>
      </w:r>
      <w:r>
        <w:rPr>
          <w:sz w:val="28"/>
          <w:szCs w:val="28"/>
        </w:rPr>
        <w:t xml:space="preserve">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7350</wp:posOffset>
                </wp:positionH>
                <wp:positionV relativeFrom="page">
                  <wp:posOffset>3288030</wp:posOffset>
                </wp:positionV>
                <wp:extent cx="47942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муниципальном земельном 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2.7pt;mso-wrap-distance-left:7.1pt;mso-wrap-distance-right:7.1pt;mso-wrap-distance-top:0pt;mso-wrap-distance-bottom:0pt;margin-top:258.9pt;mso-position-vertical-relative:page;margin-left:130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муниципальном земельном 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1. Внести в решение Совета муниципального образования Усть-Лабинский район от 29 ноября 2005 года № 20, протокол № 13, «Об утверждении Положения о муниципальном земельном контроле на территории Усть-Лабинского района», следующие изменения, изложив раздел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и пункт 1 раздела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приложения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 Муниципальный земельный контроль осуществляется администрацией муниципального образования Усть-Лабинский район непосредственно, а также через специально уполномоченное структурное подразде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пециально уполномоченным структурным подразделением администрации муниципального образования Усть-Лабинский район, осуществляющим муниципальный земельный контроль, является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Руководитель специально уполномоченного структурного подразделения администрации муниципального образования Усть-Лабинский район, осуществляющий муниципальный земельный контроль, одновременно по должности </w:t>
      </w:r>
      <w:r>
        <w:rPr>
          <w:spacing w:val="4"/>
          <w:sz w:val="28"/>
          <w:szCs w:val="28"/>
        </w:rPr>
        <w:t xml:space="preserve">является главным инспектором, заместитель руководителя специально </w:t>
      </w:r>
    </w:p>
    <w:p>
      <w:pPr>
        <w:pStyle w:val="Normal"/>
        <w:autoSpaceDE w:val="false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структурного подразделения администрации муниципального </w:t>
      </w:r>
      <w:r>
        <w:rPr>
          <w:spacing w:val="6"/>
          <w:sz w:val="28"/>
          <w:szCs w:val="28"/>
        </w:rPr>
        <w:t>образования Усть-Лабинский район, осуществляющий муниципальны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емельный контроль, одновременно по должности является старшим инспектором по муниципальному земельному контролю, другие специалисты специально уполномоченного структурного подразделения администрации муниципального образования Усть-Лабинский район на которых в соответствии с должностными обязанностями возложены функции муниципального земельного контроля, одновременно по должности являются инспекторами по муниципальному земельному контролю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2. Пункт 1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о муниципальном земельном контроле на территории Усть-Лабинского района,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образования Усть-Лабинский район непосредственно, и ее специально уполномоченное структурное подразделение в пределах своей компетенции осуществляет муниципальный контроль за: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8-10T06:57:00Z</dcterms:modified>
  <cp:revision>2</cp:revision>
  <dc:subject/>
  <dc:title>ВОЛКОВА</dc:title>
</cp:coreProperties>
</file>