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56939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1071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06 декабря 2011 года № 2 протокол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ть-Лабинский район на 201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61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06 декабря 2011 года № 2 протокол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сть-Лабинский район на 201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0041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7486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6497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TextBodyIndent"/>
        <w:widowControl w:val="false"/>
        <w:ind w:left="708" w:right="0" w:hanging="0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325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-13,25,27  изложить в новой редакции согласно приложениям № 1-12 к настоящему решению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10T13:35:00Z</dcterms:modified>
  <cp:revision>5</cp:revision>
  <dc:subject/>
  <dc:title>ВОЛКОВА</dc:title>
</cp:coreProperties>
</file>