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273825189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 xml:space="preserve">  </w:t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0 июня 2015 года</w:t>
        <w:tab/>
        <w:tab/>
        <w:tab/>
        <w:tab/>
        <w:tab/>
        <w:tab/>
        <w:tab/>
        <w:t>№ 2 протокол № 6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726565</wp:posOffset>
                </wp:positionH>
                <wp:positionV relativeFrom="page">
                  <wp:posOffset>4029710</wp:posOffset>
                </wp:positionV>
                <wp:extent cx="5090160" cy="143129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0160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т 12 декабря 2014 года № 5 протокол № 56 «О бюджет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на 2015 год и на плановый период 2016 и 2017 годов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0.8pt;height:112.7pt;mso-wrap-distance-left:7.1pt;mso-wrap-distance-right:7.1pt;mso-wrap-distance-top:0pt;mso-wrap-distance-bottom:0pt;margin-top:317.3pt;mso-position-vertical-relative:page;margin-left:135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т 12 декабря 2014 года № 5 протокол № 56 «О бюджете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на 2015 год и на плановый период 2016 и 2017 годов»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вет муниципального образования Усть-Лабинский район р е ш и 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Внести в решение Совета муниципального образования Усть-Лабинский район от 12 декабря 2014 года № 5 протокол № 56 «О бюджете муниципального образования Усть-Лабинский район на 2015 год и на плановый период 2016 и 2017 годов» следующие изменения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изложить пункты 1, 35, 37 решения в новой редакции: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«1. Утвердить основные характеристики бюджета муниципального образования Усть-Лабинский район на 2015 год:</w:t>
      </w:r>
    </w:p>
    <w:p>
      <w:pPr>
        <w:pStyle w:val="TextBodyIndent"/>
        <w:widowControl w:val="fals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) общий объем доходов в сумме 1 562 554,5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в сумме 1 637 551,0 тыс. рублей;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3) верхний предел муниципального внутреннего долга муниципального образования Усть-Лабинский район на 1 января 2016 года в сумме 227 000,0 тыс. рублей, в том числе верхний предел долга по муниципальным гарантиям муниципального образования Усть-Лабинский район в сумме 0,0 тыс. рублей;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4) дефицит бюджета муниципального образования Усть-Лабинский район в сумме 74 996,5 тыс. рублей.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35. Предусмотреть в составе расходов бюджета муниципального образования Усть-Лабинский район средства, поступающие из бюджетов поселений на реализацию передаваемых полномочий органов местного самоуправления поселений Усть-Лабинского района в 2015 году по решению вопросов местного значения поселений: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- по утверждению подготовленной на основе генеральных планов поселе-</w:t>
      </w:r>
    </w:p>
    <w:p>
      <w:pPr>
        <w:pStyle w:val="TextBodyIndent"/>
        <w:widowControl w:val="false"/>
        <w:ind w:left="0" w:right="0"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2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b w:val="false"/>
          <w:szCs w:val="28"/>
        </w:rPr>
        <w:t>ний документации по планировке территории; по выдаче разрешений на строительство (за исключением случаев, предусмотренных Градостроительным кодексом РФ, иными федеральными законами), разрешений на 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по подготовке документов по резервированию земель и изъятию, в том числе путем выкупа, земельных участков в границах поселений для муниципальных нужд, по осуществлению земельного контроля за использованием земель поселений в сумме 2 899,8 тыс. рублей согласно приложению № 24 к настоящему решению;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- по созданию, содержанию и организации деятельности аварийно-спасательных служб и (или) аварийно-спасательных формирований на территории поселений в сумме 6517,3 тыс. рублей согласно приложению № 25 к настоящему решению;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- по осуществлению внешнего муниципального финансового контроля в сумме 1836,2 тыс. рублей согласно приложению № 26 к настоящему решению.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7. Денежные средства, поступающие из бюджетов поселений на реализацию передаваемых полномочий органов местного самоуправления поселений Усть-Лабинского района в 2015 году по решению вопросов местного значения по созданию, содержанию и организации деятельности аварийно-спасательных служб и (или) аварийно-спасательных формирований на территории поселений направлять на обеспечение деятельности муниципального казенного учреждения «Ситуационный центр» муниципального образования Усть-Лабинский район в сумме 6517,3 тыс. рублей».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2) приложения 1, 2, 4, 7, 8, 9, 10, 13, 23, 25 изложить в новой редакции согласно приложениям № 1-7, 10-12 к настоящему решению;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3) таблицу 2 приложения № 11 и таблицу 2 приложения № 12 изложить в новой редакции согласно приложениям № 8,9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его опублик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сполняющий обязанност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ы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С.В.Батурин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6">
    <w:name w:val=" Знак Знак"/>
    <w:basedOn w:val="Style5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9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2T07:13:00Z</dcterms:created>
  <dc:creator>Юля</dc:creator>
  <dc:description/>
  <cp:keywords/>
  <dc:language>en-US</dc:language>
  <cp:lastModifiedBy>User</cp:lastModifiedBy>
  <cp:lastPrinted>2015-05-21T09:19:00Z</cp:lastPrinted>
  <dcterms:modified xsi:type="dcterms:W3CDTF">2015-07-02T07:13:00Z</dcterms:modified>
  <cp:revision>2</cp:revision>
  <dc:subject/>
  <dc:title>ВОЛКОВА</dc:title>
</cp:coreProperties>
</file>