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05128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июня 2015 года</w:t>
        <w:tab/>
        <w:tab/>
        <w:tab/>
        <w:tab/>
        <w:tab/>
        <w:tab/>
        <w:tab/>
        <w:t>№ 3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назначении конкурс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 отбору кандидатур на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олжно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лавы муниципального образования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80.5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назначении конкурс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 отбору кандидатур на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должнос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главы муниципального образования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0 Устав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от 19 мая 2015 года № 1 протокол № 6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роведения конкурса </w:t>
      </w: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ы муниципального образования Усть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конкурс по отбору кандидатур на должность главы муниципального образования Усть-Лабинский район (далее - конкурс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у и время проведения конкурса – 03 августа 2015 года в 13 часов 00 минут (по московскому времен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сто проведения конкурса - малый зал администрации муниципального образования Усть-Лабинский район (Краснодарский край, Усть-Лабинский район, г. Усть-Лабинск, ул. Ленина, дом 38)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у начала приема документов – 15 июня 2015 года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ату окончания приема документов –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5 июля 2015 года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ремя приема документов - с 08 часов 00 минут до 12 часов 00 минут и с 13 часов 00 минут до 17 часов 00 минут, время московское, выходные дни: суббота, воскресенье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есто приема документов - Краснодарский край, Усть-Лабинский район, г. Усть-Лабинск, ул. Ленина, дом 38, каб. № 1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нтактную информацию: адрес - Краснодарский край, Усть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ий район, г. Усть-Лабинск, ул. Ленина, дом 38, каб. № 1, телефон: 8 (86135) 5-20-47, кааб.3.07, телефон: 8 (86135) 4-09-96 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курс провести в соответствии с условиями Положения о порядке проведения конкурса по отбору кандидатур на должность главы муниципального образования Усть-Лабинский район, утвержденного решением Совета муниципального образования Усть-Лабинский район от 19 мая 2015 года № 1 протокол № 64 (приложение к настоящему решению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значить членами конкурсной комиссии от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юзина Владимира Александровича – директора ОАО Агрообъединение «Кубань», председателя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ьянову Наталью Ивановну – генерального директора ОАО «Фармация», депутата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шева Андрея Александровича –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риллову Людмилу Владимировну – главного специалиста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ветственным за прием документов кандидатов на должность главы муниципального образования Усть-Лабинский район назначить члена конкурсной комиссии Кириллову Л.В.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ратиться к главе администрации (губернатору) Краснодарского края с просьбой назначить членов конкурсной комисс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Ращупкина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, условия конкурса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7AD0CE94FE9BFF6F6ABC8B710C98C68D1F0387E4973E7D840A7E9D014A6E4C7AEB49E0D0C05580F5gEN" TargetMode="External"/><Relationship Id="rId5" Type="http://schemas.openxmlformats.org/officeDocument/2006/relationships/hyperlink" Target="consultantplus://offline/ref=557AD0CE94FE9BFF6F6AA2866760C2CB8812548FE4973023DD5525C05643641B3DA410A294CD50865739BFFAgEN" TargetMode="External"/><Relationship Id="rId6" Type="http://schemas.openxmlformats.org/officeDocument/2006/relationships/hyperlink" Target="consultantplus://offline/ref=557AD0CE94FE9BFF6F6AA2866760C2CB8812548FE59E3C28DA5525C05643641B3DA410A294CD5086573DB8FAgE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57:00Z</dcterms:created>
  <dc:creator>Юля</dc:creator>
  <dc:description/>
  <cp:keywords/>
  <dc:language>en-US</dc:language>
  <cp:lastModifiedBy>User</cp:lastModifiedBy>
  <cp:lastPrinted>2015-06-11T13:00:00Z</cp:lastPrinted>
  <dcterms:modified xsi:type="dcterms:W3CDTF">2015-06-11T09:01:00Z</dcterms:modified>
  <cp:revision>4</cp:revision>
  <dc:subject/>
  <dc:title>ВОЛКОВА</dc:title>
</cp:coreProperties>
</file>