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К Л Ю Ч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июня 2015 года                                                               г. Усть-Лабинск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ициатор публичных слушаний: </w:t>
      </w:r>
      <w:r>
        <w:rPr>
          <w:sz w:val="28"/>
          <w:szCs w:val="28"/>
        </w:rPr>
        <w:t>Публичные слушания назначены решением Совета муниципального образования Усть-Лабинский район «Об опубликовании отчета об исполнении бюджета муниципального образования Усть-Лабинский район за 2014 год, назначении даты проведения публичных слушаний, создании оргкомитета по проведению публичных слушаний» от 19 мая 2015 года № 3 протокол № 64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прос публичных слушаний:</w:t>
      </w:r>
      <w:r>
        <w:rPr>
          <w:sz w:val="28"/>
          <w:szCs w:val="28"/>
        </w:rPr>
        <w:t xml:space="preserve"> «Рассмотрение проекта отчета об исполнении бюджета муниципального образования Усть-Лабинский район за  2014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убликование (обнародование) информации о публичных слушаниях:</w:t>
      </w:r>
      <w:r>
        <w:rPr>
          <w:sz w:val="28"/>
          <w:szCs w:val="28"/>
        </w:rPr>
        <w:t xml:space="preserve"> газета «Сельская Новь» от 28 мая 2015 года муниципальный вестник выпуск № 15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полномоченный орган по проведению публичных слушаний</w:t>
      </w:r>
      <w:r>
        <w:rPr>
          <w:sz w:val="28"/>
          <w:szCs w:val="28"/>
        </w:rPr>
        <w:t xml:space="preserve">: Оргкомитет в составе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Мартиянов В.Ф. </w:t>
      </w:r>
      <w:r>
        <w:rPr>
          <w:sz w:val="28"/>
          <w:szCs w:val="28"/>
        </w:rPr>
        <w:t>–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445"/>
        <w:gridCol w:w="716"/>
        <w:gridCol w:w="2582"/>
        <w:gridCol w:w="1933"/>
        <w:gridCol w:w="1152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 правового акта или вопросы, вынесенные на обсуждение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ложения и рекомендации экспертов и участник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ложения, рекомендации внесенные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-чан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оекта или формулировка вопрос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кст предложения, рекоменд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О эксперта, участника, название организации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ложения оргкомитета</w:t>
      </w:r>
      <w:r>
        <w:rPr>
          <w:sz w:val="28"/>
          <w:szCs w:val="28"/>
        </w:rPr>
        <w:t>: по вопросу рассмотрения проекта отчета об исполнении бюджета муниципального образования Усть-Лабинский район за 2014 год предложений не поступил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лагается внести указанный проект отчета об исполнении бюджета на рассмотрение на очередном заседании Совета муниципального образования Усть-Лабинский райо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В.Ф.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8 июня 2015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ind w:right="-567" w:hanging="0"/>
      <w:jc w:val="both"/>
    </w:pPr>
    <w:rPr>
      <w:b/>
      <w:spacing w:val="1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04:00Z</dcterms:created>
  <dc:creator>Людмила</dc:creator>
  <dc:description/>
  <cp:keywords/>
  <dc:language>en-US</dc:language>
  <cp:lastModifiedBy>Sliniko</cp:lastModifiedBy>
  <cp:lastPrinted>2013-06-04T08:47:00Z</cp:lastPrinted>
  <dcterms:modified xsi:type="dcterms:W3CDTF">2015-06-09T12:12:00Z</dcterms:modified>
  <cp:revision>36</cp:revision>
  <dc:subject/>
  <dc:title>З А К Л Ю Ч Е Н И Е</dc:title>
</cp:coreProperties>
</file>