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140708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июня 2015 года</w:t>
        <w:tab/>
        <w:tab/>
        <w:tab/>
        <w:tab/>
        <w:tab/>
        <w:tab/>
        <w:tab/>
        <w:t>№ 6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1765</wp:posOffset>
                </wp:positionH>
                <wp:positionV relativeFrom="page">
                  <wp:posOffset>4029710</wp:posOffset>
                </wp:positionV>
                <wp:extent cx="53816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по Усть-Лабинскому району полковника полиции Иващенко С.Н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результатах оперативно-служебной деятельности Отдела МВД России по Усть-Лабинскому району за 2014 го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96.6pt;mso-wrap-distance-left:7.1pt;mso-wrap-distance-right:7.1pt;mso-wrap-distance-top:0pt;mso-wrap-distance-bottom:0pt;margin-top:317.3pt;mso-position-vertical-relative:page;margin-left:111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по Усть-Лабинскому району полковника полиции Иващенко С.Н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о результатах оперативно-служебной деятельности Отдела МВД России по Усть-Лабинскому району за 2014 го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слушав и обсудив представленный начальником Отдела МВД России по Усть-Лабинскому району полковником полиции Иващенко С.Н. отчет о результатах оперативно - служебной деятельности Отдела МВД России по Усть-Лабинскому району за 2013 год, в соответствии с Федеральными законами от   06 октября 2003года №131 – ФЗ «Об общих принципах организации местного самоуправления в Российской Федерации» и от 07 февраля 2011 года № 3 – ФЗ «О полиции» Совет депутатов муниципального образования Усть-Лабинский район р е ш и л:  </w:t>
      </w:r>
    </w:p>
    <w:p>
      <w:pPr>
        <w:pStyle w:val="TextBody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Отчет начальника Отдела МВД России по Усть-Лабинскому району о результатах оперативно-служебной деятельности Отдела МВД России по Усть-Лабинскому району за 2014 год принять к сведению.</w:t>
      </w:r>
    </w:p>
    <w:p>
      <w:pPr>
        <w:pStyle w:val="TextBody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Признать работу Отдела МВД России по Усть-Лабинскому району за 2014 год удовлетворительной.</w:t>
      </w:r>
    </w:p>
    <w:p>
      <w:pPr>
        <w:pStyle w:val="TextBody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Рекомендовать Отделу России по Усть-Лабинскому району:</w:t>
      </w:r>
    </w:p>
    <w:p>
      <w:pPr>
        <w:pStyle w:val="TextBody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3.1. Принять исчерпывающие меры по обеспечению правопорядка в общественных местах и на улицах. Усилить профилактическую работу по не допущению преступлений против личности и собственности, активизировать деятельность по выявлению и раскрытию превентивных, тяжких и особо тяжких составов преступлений, в том числе латентных и экономической направленности, в сфере незаконного оборота наркотических средств, оружия, боеприпасов и взрывчатых веществ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ринимать меры по обеспечению безусловного выполнения правил дорожного движения всеми его участниками, с целью профилактики дорожно-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jc w:val="both"/>
        <w:rPr/>
      </w:pPr>
      <w:r>
        <w:rPr>
          <w:sz w:val="28"/>
          <w:szCs w:val="28"/>
        </w:rPr>
        <w:t>транспортных происшествий проводить системную работу по выявлению и привлечению к установленной законом ответственности нарушителей ПДД, акцентировав внимание на грубые нарушения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3.3. Оказывать содействие в работе ЦЗН района, направленную на трудоустройство лиц, освобожденных их мест лишения свободы, в том числе поднадзорных, а также граждан, прошедших курс реабилитационного лечения от алкоголизма и наркомании, и несовершеннолетних, не задействованных в системе среднего профессионального образования. 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ab/>
        <w:t xml:space="preserve">4. </w:t>
      </w:r>
      <w:r>
        <w:rPr>
          <w:sz w:val="28"/>
          <w:szCs w:val="28"/>
        </w:rPr>
        <w:t>Во взаимодействии с администрацией муниципального образования Усть-Лабинский район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4.1. Продолжить проведение мероприятий по совершенствованию и использованию в работе целевой программы АПК «Безопасный город» на территории Усть-Лабинского района.</w:t>
      </w:r>
    </w:p>
    <w:p>
      <w:pPr>
        <w:pStyle w:val="Normal"/>
        <w:shd w:fill="FFFFFF" w:val="clear"/>
        <w:ind w:left="38" w:firstLine="682"/>
        <w:jc w:val="both"/>
        <w:rPr/>
      </w:pPr>
      <w:r>
        <w:rPr>
          <w:sz w:val="28"/>
          <w:szCs w:val="28"/>
        </w:rPr>
        <w:t xml:space="preserve">4.2. Продолжить информационно-пропагандистскую и агитационную работу с использованием средств массовой информации, социальной рекламы, а также иных форм информационно-пропагандистского воздействия по популяризации предоставления государственных услуг по линии МВД в электронном виде. </w:t>
      </w:r>
    </w:p>
    <w:p>
      <w:pPr>
        <w:pStyle w:val="Normal"/>
        <w:shd w:fill="FFFFFF" w:val="clear"/>
        <w:ind w:left="38" w:firstLine="682"/>
        <w:jc w:val="both"/>
        <w:rPr/>
      </w:pPr>
      <w:r>
        <w:rPr>
          <w:sz w:val="28"/>
          <w:szCs w:val="28"/>
        </w:rPr>
        <w:t xml:space="preserve">4.3. Продолжить реализацию комплекса мер по развитию на улично-дорожной сети района системы автоматизированной фиксации административных правонарушений в области дорожного движения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2"/>
          <w:sz w:val="28"/>
          <w:szCs w:val="28"/>
        </w:rPr>
        <w:tab/>
        <w:t>5. Рекомендовать муниципальному образованию Усть-Лабинский район: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5.1. Увеличить количество  квот рабочих мест на предприятиях и организациях, расположенных в сельской местности для профилактируемых лиц. 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5.2. </w:t>
      </w:r>
      <w:r>
        <w:rPr>
          <w:sz w:val="28"/>
          <w:szCs w:val="28"/>
        </w:rPr>
        <w:t>Рассмотреть вопрос о выделении муниципальных автостоянок в городе Усть-Лабинске для размещения автотранспорта, водители которых отстранены от управления ими в установленном законом порядке.</w:t>
      </w:r>
    </w:p>
    <w:p>
      <w:pPr>
        <w:pStyle w:val="TextBody"/>
        <w:jc w:val="both"/>
        <w:rPr/>
      </w:pPr>
      <w:r>
        <w:rPr>
          <w:color w:val="000080"/>
          <w:spacing w:val="-2"/>
          <w:sz w:val="28"/>
        </w:rPr>
        <w:tab/>
      </w:r>
      <w:r>
        <w:rPr>
          <w:sz w:val="28"/>
          <w:szCs w:val="28"/>
        </w:rPr>
        <w:t>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7.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12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6-11T06:12:00Z</dcterms:modified>
  <cp:revision>2</cp:revision>
  <dc:subject/>
  <dc:title>ВОЛКОВА</dc:title>
</cp:coreProperties>
</file>