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26448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2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14 июня 2006 года № 8 протокол № 17 «Об утверждении  Положения о публичных слушаниях в муниципальном образовании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8905</wp:posOffset>
                </wp:positionH>
                <wp:positionV relativeFrom="page">
                  <wp:posOffset>4029710</wp:posOffset>
                </wp:positionV>
                <wp:extent cx="559117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018 и 2019 г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108.15pt;mso-wrap-distance-left:7.1pt;mso-wrap-distance-right:7.1pt;mso-wrap-distance-top:0pt;mso-wrap-distance-bottom:0pt;margin-top:317.3pt;mso-position-vertical-relative:page;margin-left:1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018 и 2019 год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7 год и на плановый период 2018 и 2019 годов, в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рассмотрению проекта  индикативного плана социально-экономического развития муниципального образования Усть-Лабинский район на 2017 год и на плановый период 2018 и 2019 годов на 12 декабря 2016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рассмотре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и утвердить его состав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-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Усть-Лабинский район на 2017 год и на плановый период 2018 и 2019 годов, согласно приложению № 3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/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опубликовании проекта  индикативного плана социально-экономического развития муниципального образования Усть-Лабинский район </w:t>
      </w:r>
      <w:r>
        <w:rPr>
          <w:sz w:val="28"/>
          <w:szCs w:val="28"/>
        </w:rPr>
        <w:t>на 2017 год и на плановый период 2018 и 2019 годов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район </w:t>
      </w:r>
      <w:r>
        <w:rPr/>
        <w:t xml:space="preserve">                                            </w:t>
        <w:tab/>
      </w:r>
      <w:r>
        <w:rPr>
          <w:sz w:val="28"/>
          <w:szCs w:val="28"/>
        </w:rPr>
        <w:t xml:space="preserve">     Е.А. Мандзюк</w:t>
      </w:r>
      <w:r>
        <w:rPr/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 xml:space="preserve">                 С.В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П.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       </w:t>
        <w:tab/>
        <w:tab/>
        <w:tab/>
        <w:t xml:space="preserve">             </w:t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   </w:t>
        <w:tab/>
        <w:tab/>
        <w:tab/>
        <w:tab/>
        <w:tab/>
        <w:t xml:space="preserve">          </w:t>
        <w:tab/>
        <w:t xml:space="preserve">  </w:t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right="0" w:hanging="0"/>
        <w:jc w:val="center"/>
        <w:rPr>
          <w:color w:val="000000"/>
        </w:rPr>
      </w:pPr>
      <w:r>
        <w:rPr>
          <w:color w:val="000000"/>
        </w:rPr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на 2017 год и на плановый период 2018 и 2019 годов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1134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05,0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2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88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52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993,8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spacing w:val="-4"/>
              </w:rPr>
            </w:pPr>
            <w:r>
              <w:rPr/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180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05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Блоки стеновые мелкие из ячеистого бетона, млн. штук условного кирпича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0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3,7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ясо, включая субпродукты 1 категории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3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78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64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719,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Цельномолочная продукция, 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о сливочное и пасты масляные, 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6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5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8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асла растительные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Сахар-песок - всего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в том числе из сахарной свеклы, 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7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0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Комбикорма, тыс.тонн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355" w:hRule="atLeast"/>
        </w:trPr>
        <w:tc>
          <w:tcPr>
            <w:tcW w:w="1018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/>
              <w:t>Продукция сельского хозяйства во всех категориях хозяйств, млн. рублей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13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 603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 642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 5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 371,9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сопоставимых ценах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4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6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асличные -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4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5,8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2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7,9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5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6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1014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134"/>
        <w:gridCol w:w="1134"/>
        <w:gridCol w:w="1075"/>
        <w:gridCol w:w="992"/>
      </w:tblGrid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1,5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1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2,8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личных подсобных хозяйствах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77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16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37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47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7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9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76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49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58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60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2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75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/>
            </w:pPr>
            <w:r>
              <w:rPr/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85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6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/>
            </w:pPr>
            <w:r>
              <w:rPr/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/>
              <w:t>35,1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 в действующих ценах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ки товаров и услуг </w:t>
      </w:r>
    </w:p>
    <w:tbl>
      <w:tblPr>
        <w:tblW w:w="1014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134"/>
        <w:gridCol w:w="993"/>
        <w:gridCol w:w="1134"/>
        <w:gridCol w:w="1072"/>
        <w:gridCol w:w="992"/>
      </w:tblGrid>
      <w:tr>
        <w:trPr>
          <w:trHeight w:val="288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Оборот розничной торговли, млн. 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2 04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 12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4 212,7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 35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6 608,8</w:t>
            </w:r>
          </w:p>
        </w:tc>
      </w:tr>
      <w:tr>
        <w:trPr>
          <w:trHeight w:val="252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</w:tr>
      <w:tr>
        <w:trPr>
          <w:trHeight w:val="35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орот общественного питания</w:t>
            </w:r>
            <w:r>
              <w:rPr>
                <w:b/>
                <w:i/>
              </w:rPr>
              <w:t xml:space="preserve">, </w:t>
            </w:r>
            <w:r>
              <w:rPr/>
              <w:t>млн. 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7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6,9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6,5</w:t>
            </w:r>
          </w:p>
        </w:tc>
      </w:tr>
      <w:tr>
        <w:trPr>
          <w:trHeight w:val="321" w:hRule="atLeast"/>
        </w:trPr>
        <w:tc>
          <w:tcPr>
            <w:tcW w:w="4820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8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1,2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3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4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,8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48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79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91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highlight w:val="yellow"/>
              </w:rPr>
            </w:pPr>
            <w:r>
              <w:rPr/>
              <w:t>99,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811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26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8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217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36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646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95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267,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spacing w:val="-8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67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1,1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Объем работ в строительстве, млн.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9,7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65,9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в % к предыдущему году в сопоставимых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        </w:t>
            </w:r>
            <w:r>
              <w:rPr>
                <w:spacing w:val="-6"/>
              </w:rPr>
              <w:t>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6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Ввод в эксплуатацию жилых домов –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Прибыль прибыльных предприятий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535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 856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072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323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 62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Фонд оплаты труда (по крупным и средним предприятиям)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77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806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 96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340,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 794,8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 (по крупным и средним предприятиям)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 423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 474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 197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 824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 605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spacing w:val="-6"/>
              </w:rPr>
            </w:pPr>
            <w:r>
              <w:rPr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6,2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ая среднемесячная заработная плата (по крупным и средним предприятиям)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0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7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Реальные располагаемые денежные доходы населения</w:t>
            </w:r>
            <w:r>
              <w:rPr>
                <w:b/>
                <w:i/>
              </w:rPr>
              <w:t>,</w:t>
            </w:r>
            <w:r>
              <w:rPr/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1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2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,2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8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5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0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7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65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3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9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/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4,87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37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,86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33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еспеченность населения учреждениями </w:t>
      </w: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4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1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54,2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1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6,9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99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11,6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86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4961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2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/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3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8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7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Е.А. Мандзюк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7 год и на плановый период 2018 и 2019 годов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1. Поликин Б.Г. –заместитель председателя Совета муниципального образования Усть-Лабинский район;                                          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2. Морозов А.В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  <w:r>
        <w:rPr/>
        <w:t xml:space="preserve"> 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3. Моисеев Н.В. -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24" w:firstLine="715"/>
        <w:jc w:val="both"/>
        <w:rPr/>
      </w:pPr>
      <w:r>
        <w:rPr>
          <w:sz w:val="28"/>
          <w:szCs w:val="28"/>
        </w:rPr>
        <w:t>5. Литвинова С.В. –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jc w:val="both"/>
        <w:rPr/>
      </w:pPr>
      <w:r>
        <w:rPr>
          <w:sz w:val="28"/>
          <w:szCs w:val="28"/>
        </w:rPr>
        <w:tab/>
        <w:t>6. Салтанова С.Н. –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8" w:hanging="0"/>
        <w:jc w:val="both"/>
        <w:rPr/>
      </w:pPr>
      <w:r>
        <w:rPr>
          <w:sz w:val="28"/>
          <w:szCs w:val="28"/>
        </w:rPr>
        <w:tab/>
        <w:t xml:space="preserve">7. Гашев А.А. - начальник управления по организационно-правовым </w:t>
        <w:br/>
        <w:t>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6"/>
        <w:rPr/>
      </w:pPr>
      <w:r>
        <w:rPr>
          <w:sz w:val="28"/>
          <w:szCs w:val="28"/>
        </w:rPr>
        <w:t>образования Усть-Лабинский район                                                  Е.А. Мандзюк</w:t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и участие граждан в обсуждении 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>сть-Лабинский район 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 Лабинский район на 2017 год и на плановый период 2018 и 2019 годов, назначении даты про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ссового обсуждения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, в порядке предусмотренным настоящим Поряд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7 год и на плановый период 2018 и 2019 годов (далее орг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7 год и на плановый период 2018 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ов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7- 2019 годах, адаптированные к особенностям развития хозяйственного комплекса Усть-Лаб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Заключение оргкомитета на внесенные предложения должно содержать </w:t>
        <w:br/>
        <w:t>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7 год и на плановый период 2018 и 2019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7 год и на плановый период 2018 и 2019 годов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на 2017 год и на плановый период 2018 и 2019 годов) предложений, подлежит официальному опубликованию (обнародованию).</w:t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" w:right="4" w:firstLine="6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6" w:right="4" w:firstLine="7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  <w:br/>
        <w:t xml:space="preserve">администрации муниципального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                                              Е.А. Мандзюк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6:10:00Z</dcterms:created>
  <dc:creator>Юля</dc:creator>
  <dc:description/>
  <cp:keywords/>
  <dc:language>en-US</dc:language>
  <cp:lastModifiedBy>User</cp:lastModifiedBy>
  <cp:lastPrinted>2016-11-25T10:26:00Z</cp:lastPrinted>
  <dcterms:modified xsi:type="dcterms:W3CDTF">2016-12-02T09:26:00Z</dcterms:modified>
  <cp:revision>5</cp:revision>
  <dc:subject/>
  <dc:title>ВОЛКОВА</dc:title>
</cp:coreProperties>
</file>