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807251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8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Совета Железного сельского поселения Усть-Лабинского района «О внесении изменения в решение Совета Железного сельского поселения Усть-Лабинского района от 22 июня 2016 года № 3 протокол № 27 «О безвозмездной передаче муниципального недвижимого имущества Железного сельского поселения Усть-Лабинского района в собственность МО Усть-Лабинский район» от 17 августа 2016 года № 2 протокол № 29, руководствуясь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5 ноября 2014 года № 3039-КЗ «О закреплении за сельскими поселениями Краснодарского края вопросов местного значени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32865</wp:posOffset>
                </wp:positionH>
                <wp:positionV relativeFrom="page">
                  <wp:posOffset>4029710</wp:posOffset>
                </wp:positionV>
                <wp:extent cx="57499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х. Октябрьский 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6.6pt;mso-wrap-distance-left:7.1pt;mso-wrap-distance-right:7.1pt;mso-wrap-distance-top:0pt;mso-wrap-distance-bottom:0pt;margin-top:317.3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даче согласия на принятие на безвозмездной основе в собственность муниципального образования Усть-Лабинский район домовла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х. Октябрьский 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Дать согласие на принятие на безвозмездной основе в собственность муниципального образования Усть-Лабинский район домовладения в х. Октябрьском Усть-Лабинского района, принадлежащего Железному сельскому поселению Усть-Лабинского района на праве муниципальной собственности,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правлению по вопросам земельных отношений и учета муниципальной собственности администрации муниципального образования Усть-Лабинский район (Долмова) осуществить необходимые мероприятия по принятию указанного в пункте 1 настоящего решения имущества в соответствии с действующим законодательством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5676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5676"/>
        <w:rPr/>
      </w:pPr>
      <w:r>
        <w:rPr>
          <w:sz w:val="28"/>
          <w:szCs w:val="28"/>
        </w:rPr>
        <w:t>от 24 ноября 2016 года № 8</w:t>
      </w:r>
    </w:p>
    <w:p>
      <w:pPr>
        <w:pStyle w:val="Normal"/>
        <w:ind w:left="4956" w:firstLine="5676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жилищного фонда социального использования Железного сельского поселения Усть-Лабинского района, передаваемых на безвозмездной основе в собственность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359"/>
        <w:gridCol w:w="8718"/>
        <w:gridCol w:w="2032"/>
      </w:tblGrid>
      <w:tr>
        <w:trPr>
          <w:trHeight w:val="57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нахождение объекта муниципальной собственности, его характеристик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Балансовая стоимость, руб.</w:t>
            </w:r>
          </w:p>
        </w:tc>
      </w:tr>
      <w:tr>
        <w:trPr>
          <w:trHeight w:val="846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значение жилое, литер Аап/а, общей площадью 79,4 кв.м., этажность 1, подземная этажность 0, кадастровый номер 23:35:0554003:118, год ввода в эксплуатацию 1974 расположен по адресу: Краснодарский край, Усть-Лабинский район, х. Октябрьский, ул. Южная, д. №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83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тегория земель – земли населенных пунктов, разрешенный вид использования – для индивидуального жилищного строительства, площадь 489 кв.м., кадастровый номер 23:35: 0554003:83, расположен по адресу: Краснодарский край, Усть-Лабинский район, х. Октябрьский, ул. Южная, 5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25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ab/>
        <w:tab/>
        <w:tab/>
        <w:tab/>
        <w:tab/>
        <w:tab/>
        <w:t>Е.М. Дол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6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6:27:00Z</dcterms:modified>
  <cp:revision>2</cp:revision>
  <dc:subject/>
  <dc:title>ВОЛКОВА</dc:title>
</cp:coreProperties>
</file>