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153280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5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9390</wp:posOffset>
                </wp:positionH>
                <wp:positionV relativeFrom="page">
                  <wp:posOffset>4029710</wp:posOffset>
                </wp:positionV>
                <wp:extent cx="55213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13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опубликовании проекта бюджета муниципального образования Усть-Лабинский район на 2017 год и на плановый период 2018 и 2019 годов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5pt;height:108.15pt;mso-wrap-distance-left:7.1pt;mso-wrap-distance-right:7.1pt;mso-wrap-distance-top:0pt;mso-wrap-distance-bottom:0pt;margin-top:317.3pt;mso-position-vertical-relative:page;margin-left:115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 опубликовании проекта бюджета муниципального образования Усть-Лабинский район на 2017 год и на плановый период 2018 и 2019 годов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7 год и на плановый период 2018 и 2019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7 год и на плановый период 2018 и 2019 годов»  на 12 декабря 2016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7 год и на плановый период 2018 и 2019 годов»  (приложение № 2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 бюджета муниципального образования Усть-Лабинский район на 2017 год и на плановый период 2018 и 2019 годов (приложение № 3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color w:val="000000"/>
          <w:spacing w:val="-4"/>
          <w:sz w:val="28"/>
          <w:szCs w:val="28"/>
        </w:rPr>
        <w:t>. Контроль за выполнением настоящего решения возложить на заместителя главы муниципального образования Усть-Лабинский район С.Н.Салтанову.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Усть-Лабинский район на 2017 год и на плановый период 2018 и 2019 годов 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  <w:r>
        <w:rPr>
          <w:color w:val="000000"/>
          <w:sz w:val="28"/>
          <w:szCs w:val="28"/>
        </w:rPr>
        <w:tab/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розов А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 Мандзюк  Е.А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проекта</w:t>
      </w:r>
      <w:r>
        <w:rPr>
          <w:b/>
          <w:bCs/>
          <w:color w:val="000000"/>
          <w:sz w:val="28"/>
          <w:szCs w:val="28"/>
        </w:rPr>
        <w:t xml:space="preserve"> бюдж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2017 год </w:t>
      </w:r>
      <w:r>
        <w:rPr>
          <w:b/>
          <w:color w:val="000000"/>
          <w:sz w:val="28"/>
          <w:szCs w:val="28"/>
        </w:rPr>
        <w:t>и на плановый период 2018 и 2019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 бюджета муниципального образования Усть-Лабинский район на 2017 год  и на плановый период 2018 и 2019 годов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 бюджета муниципального образования Усть-Лабинский район на 2017 год  и на плановый период 2018 и 2019 годов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17 год  и на плановый период 2018 и 2019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 бюджета муниципального образования Усть-Лабинский район на 2017 год  и на плановый период 2018 и 2019 годов и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 бюджета муниципального образования Усть-Лабинский на 2017 год  и на плановый период 2018 и 2019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17 год  и на плановый период 2018 и 2019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7 год  и на плановый период 2018 и 2019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   бюджета муниципального образования Усть-Лабинский район на 2017 год  и на плановый период 2018 и 2019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 бюджета муниципального образования Усть-Лабинский район на 2017 год  и на плановый период 2018 и 2019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 бюджета муниципального образования Усть-Лабинский район на 2017 год  и на плановый период 2018 и 2019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7 год и на плановый период 2018 и 2019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7:2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02T09:27:00Z</dcterms:modified>
  <cp:revision>3</cp:revision>
  <dc:subject/>
  <dc:title>ВОЛКОВА</dc:title>
</cp:coreProperties>
</file>