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79046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9 месяцев 2016 года, принятого решением Совета муниципального образования Усть-Лабинский район от 28 января 2016 года № 2 протокол № 9 «О внесении изменений в решение Совета муниципального образования Усть-Лабинский район от 18 декабря 2015 года № 1 протокол № 7  «Об индикативном плане социально-экономического развития муниципального образования Усть-Лабинский район на 2016 год и на период до 2018 год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6515</wp:posOffset>
                </wp:positionH>
                <wp:positionV relativeFrom="page">
                  <wp:posOffset>4026535</wp:posOffset>
                </wp:positionV>
                <wp:extent cx="57499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за 9 месяцев 2016 год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92.05pt;mso-wrap-distance-left:7.1pt;mso-wrap-distance-right:7.1pt;mso-wrap-distance-top:0pt;mso-wrap-distance-bottom:0pt;margin-top:317.05pt;mso-position-vertical-relative:page;margin-left:10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социально-экономического развития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за 9 месяцев 2016 год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6 год за 9 месяцев 2016 года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6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Морозова А.В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 ходе выполнения индикативного плана социально-экономического развития муниципального образования Усть-Лабинский район за 9 месяцев 2016 год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ом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</w:r>
      <w:r>
        <w:rPr>
          <w:sz w:val="28"/>
          <w:szCs w:val="28"/>
        </w:rPr>
        <w:t>Е.А. Мандзюк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С.В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>Б.Г. Поли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местн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 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Е ИНДИКАТИВНОГО 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6 год за 9 месяцев 2016 года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6 года 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405" w:hRule="atLeast"/>
        </w:trPr>
        <w:tc>
          <w:tcPr>
            <w:tcW w:w="62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, единица измерения</w:t>
            </w:r>
          </w:p>
        </w:tc>
        <w:tc>
          <w:tcPr>
            <w:tcW w:w="2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6 год   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ноз 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акт                 за 9 месяцев    2016 года            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2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25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— всего, тыс. человек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4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12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32,4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47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30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4,5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4,2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6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, (по крупным и средним предприятиям) млн. рублей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7,9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3,4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6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81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27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3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ясо, включая субпродукты 1 категории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5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7,73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08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-песок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из сахарной свеклы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, 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4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4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304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7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20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личные — всег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</w:tr>
      <w:tr>
        <w:trPr>
          <w:trHeight w:val="31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7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9,05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3,2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5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6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6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0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ясо (скот и птица) в живом весе, тыс. тонн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7,7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3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3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1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0,65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43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30,29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2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,92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личных подсобных хозяйствах, тыс. 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7,0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,2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>
          <w:trHeight w:val="379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52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ов рыбы в прудовых и других рыбоводных хозяйствах, тонн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91</w:t>
            </w:r>
          </w:p>
        </w:tc>
      </w:tr>
      <w:tr>
        <w:trPr>
          <w:trHeight w:val="54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6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6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вцы,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5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4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платных услуг населению, млн. руб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1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тдыхающих всего, тыс.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 </w:t>
            </w:r>
          </w:p>
        </w:tc>
      </w:tr>
      <w:tr>
        <w:trPr>
          <w:trHeight w:val="240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7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3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%  к предыдущему году </w:t>
            </w:r>
          </w:p>
        </w:tc>
        <w:tc>
          <w:tcPr>
            <w:tcW w:w="107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120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нвестиционная и строительная  деятельность (по крупным и средним </w:t>
            </w:r>
            <w:r>
              <w:rPr>
                <w:b/>
                <w:bCs/>
                <w:color w:val="000000"/>
              </w:rPr>
              <w:fldChar w:fldCharType="begin"/>
            </w:r>
            <w:r>
              <w:rPr>
                <w:b/>
                <w:bCs/>
                <w:color w:val="000000"/>
              </w:rPr>
              <w:instrText xml:space="preserve"> PAGE \* ARABIC </w:instrText>
            </w:r>
            <w:r>
              <w:rPr>
                <w:b/>
                <w:bCs/>
                <w:color w:val="000000"/>
              </w:rPr>
              <w:fldChar w:fldCharType="separate"/>
            </w:r>
            <w:r>
              <w:rPr>
                <w:b/>
                <w:bCs/>
                <w:color w:val="000000"/>
              </w:rPr>
              <w:t>6</w:t>
            </w:r>
            <w:r>
              <w:rPr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  <w:color w:val="000000"/>
              </w:rPr>
              <w:t>редприятииям)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 млн. рублей по состоянию на 01.07.2016 год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вод в эксплуатацию жилых домов — всего, тыс. 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р. метров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7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615" w:hRule="atLeast"/>
        </w:trPr>
        <w:tc>
          <w:tcPr>
            <w:tcW w:w="9704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ьные показатели социально-экономического развития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 прибыльных предприятий (по крупным и средним предприятиям) на 01.09.2016 г.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8,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нд оплаты труда (по крупным и средним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редприятииям), млн. рублей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9,8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19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73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072"/>
        <w:gridCol w:w="1260"/>
        <w:gridCol w:w="1120"/>
      </w:tblGrid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7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1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ая численность, зарегистрированных безработных, человек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48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егодовой 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ность населения жильем на конец года, кв. метров площади жилищ на человек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9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2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90" w:hRule="atLeast"/>
        </w:trPr>
        <w:tc>
          <w:tcPr>
            <w:tcW w:w="9704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ность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5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24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>
          <w:trHeight w:val="33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,9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8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70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правочно: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1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5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45" w:hRule="atLeast"/>
        </w:trPr>
        <w:tc>
          <w:tcPr>
            <w:tcW w:w="6252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групп альтернативных моделей дошкольного образования, единиц</w:t>
            </w:r>
          </w:p>
        </w:tc>
        <w:tc>
          <w:tcPr>
            <w:tcW w:w="10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ходе выполнения индикативного плана социально-экономического развития муниципального образования Усть-Лабинский район за 9 месяцев 2016 года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ект подготовлен: </w:t>
      </w:r>
      <w:r>
        <w:rPr>
          <w:sz w:val="28"/>
          <w:szCs w:val="28"/>
        </w:rPr>
        <w:t xml:space="preserve">управлением экономики администрации муниципального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образования </w:t>
      </w:r>
      <w:r>
        <w:rPr>
          <w:sz w:val="28"/>
        </w:rPr>
        <w:t xml:space="preserve">Усть-Лабинский  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Управление экономики.-1экз.</w:t>
      </w:r>
    </w:p>
    <w:p>
      <w:pPr>
        <w:pStyle w:val="Normal"/>
        <w:jc w:val="both"/>
        <w:rPr/>
      </w:pPr>
      <w:r>
        <w:rPr>
          <w:sz w:val="28"/>
        </w:rPr>
        <w:t>2. КСП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>Е.А. Мандзюк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4:56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12-02T09:26:00Z</dcterms:modified>
  <cp:revision>4</cp:revision>
  <dc:subject/>
  <dc:title>ВОЛКОВА</dc:title>
</cp:coreProperties>
</file>