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роекту бюдж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2017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д и на плановый период 2018 и 2019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7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фо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финансовый отдел</cp:lastModifiedBy>
  <cp:lastPrinted>2016-11-12T18:16:00Z</cp:lastPrinted>
  <dcterms:modified xsi:type="dcterms:W3CDTF">2016-11-12T15:16:00Z</dcterms:modified>
  <cp:revision>184</cp:revision>
  <dc:subject/>
  <dc:title>Приложение 8</dc:title>
</cp:coreProperties>
</file>