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7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8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лесову Юлию Алекс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рочкина Александра Михайло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рофееву Евгению Геннад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обкову Жанну Михайл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ровченко Сергея Александро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йченко Ларису Яковл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укалову Наталью Серг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ымашевскую Ирину Георги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енько Ольг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ечкину Ирину Анатол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Югай Викторию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3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30:00Z</dcterms:modified>
  <cp:revision>2</cp:revision>
  <dc:subject/>
  <dc:title>Проект</dc:title>
</cp:coreProperties>
</file>