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29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59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59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59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3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4"/>
        <w:gridCol w:w="65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ову Викторию Юрьевну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Юрия Анатольевич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скую Веронику Александровну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- от регионального отделения Политической партии "Казачья партия Российской Федерации" в Краснодарском кра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орскую Надежду Викторовну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ь Анатолия Николаевич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но Елену Николаевну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никову Елену Алексеевну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енко Викторию Александровну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ьянову Светлану Васильевну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собрания избирателей по месту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аренко Галину Олеговну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вую Веру Николаевну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ину Елену Александровну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у Оксану Васильевну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</w:tbl>
    <w:p>
      <w:pPr>
        <w:pStyle w:val="TextBodyIndent"/>
        <w:spacing w:lineRule="auto" w:line="36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59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59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02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5T06:33:00Z</dcterms:modified>
  <cp:revision>4</cp:revision>
  <dc:subject/>
  <dc:title>Проект</dc:title>
</cp:coreProperties>
</file>