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04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33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33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32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14"/>
        <w:gridCol w:w="694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Разину Аллу Валентин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Лопатину Ирину Никола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Розбаш Анну Евгень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иласкину Ларису Вячеслав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>
          <w:trHeight w:val="4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Бондаренко Зою Александ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5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Волошину Валентину Иван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6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Гаспарян Анну Пет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>
          <w:trHeight w:val="4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Глебову Нину Викто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Онищенко Наталью Никола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9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Рашояна Завена Андокович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>
          <w:trHeight w:val="3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Толмачеву Наталью Константин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33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33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07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3T07:07:00Z</dcterms:modified>
  <cp:revision>2</cp:revision>
  <dc:subject/>
  <dc:title>Проект</dc:title>
</cp:coreProperties>
</file>