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3882424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3 ноября 2013 года</w:t>
        <w:tab/>
        <w:tab/>
        <w:tab/>
        <w:tab/>
        <w:tab/>
        <w:tab/>
        <w:tab/>
        <w:t>№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42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2460</wp:posOffset>
                </wp:positionH>
                <wp:positionV relativeFrom="page">
                  <wp:posOffset>3288030</wp:posOffset>
                </wp:positionV>
                <wp:extent cx="4557395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739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 от 21 декабря 2012 года № 2 протокол № 32 «О бюджете 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 2013 год и на плановый период 2014 и 2015 годов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85pt;height:128.8pt;mso-wrap-distance-left:7.1pt;mso-wrap-distance-right:7.1pt;mso-wrap-distance-top:0pt;mso-wrap-distance-bottom:0pt;margin-top:258.9pt;mso-position-vertical-relative:page;margin-left:14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 от 21 декабря 2012 года № 2 протокол № 32 «О бюджете 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а 2013 год и на плановый период 2014 и 2015 годов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21 декабря 2012 года № 2 протокол № 32 «О бюджете муниципального образования Усть-Лабинский район на 2013 год и на плановый период 2014 и 2015 годов» следующие изменени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изложить пункты 1, 2, 13  решения в новой редакции: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13 год: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1453057,3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548691,4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14 года в сумме 92000,0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95634,1 тыс. рублей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район на 2014 год и на 2015 год: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на 2014 год в сумме 1144448,9 тыс. рублей и на 2015 год в сумме 1214663,1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на 2014 год в сумме 1100448,9 тыс. рублей, в том числе условно утвержденные расходы в сумме 36925,0 тыс. рублей, и на 2015 год в сумме 1214663,1 тыс. рублей, в том числе условно утвержденные расходы в сумме 80574,0 тыс. рублей;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</w:t>
      </w:r>
    </w:p>
    <w:p>
      <w:pPr>
        <w:pStyle w:val="TextBodyIndent"/>
        <w:widowControl w:val="fals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b w:val="false"/>
          <w:szCs w:val="28"/>
        </w:rPr>
        <w:t>образования Усть-Лабинский район на 1 января 2015 года в сумме 48000,0 тыс. рублей, в том числе верхний предел долга по муниципальным гарантиям муниципального образования Усть-Лабинский район в сумме 0,0 тыс. рублей, и верхний предел муниципального внутреннего долга муниципального образования Усть-Лабинский район на 1 января 2016 года в сумме 48000,0 тыс. рублей, в том числе верхний предел долга по муниципальным гарантиям муниципального образования Усть-Лабинский район в сумме 0,0 тыс. рублей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 xml:space="preserve">4) профицит бюджета муниципального образования Усть-Лабинский район на 2014 год в сумме 44000,0 тыс. рублей, дефицит, профицит бюджета муниципального образования Усть-Лабинский район на 2015 год в сумме 0,0 тыс. рублей.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3. Утвердить в составе таблицы 2 ведомственной структуры расходов бюджета муниципального образования Усть-Лабинский район на 2013 год (приложение № 11 к настоящему решению)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47778,6 тыс. рублей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резервный фонд администрации муниципального образования Усть-Лабинский район в сумме 0,0 тыс. рублей»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2) приложения № 1-5, 7-10,13,14,24 изложить в новой редакции согласно приложениям № 1-9,12,13,14 к настоящему решению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) таблицу 2 приложения № 11 и таблицу 2 приложения № 12 изложить в новой редакции согласно приложениям № 10,11 к настоящему решению;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публик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2:19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3-11-26T12:25:00Z</dcterms:modified>
  <cp:revision>3</cp:revision>
  <dc:subject/>
  <dc:title>ВОЛКОВА</dc:title>
</cp:coreProperties>
</file>