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60749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2675</wp:posOffset>
                </wp:positionH>
                <wp:positionV relativeFrom="page">
                  <wp:posOffset>4029710</wp:posOffset>
                </wp:positionV>
                <wp:extent cx="610743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20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08.15pt;mso-wrap-distance-left:7.1pt;mso-wrap-distance-right:7.1pt;mso-wrap-distance-top:0pt;mso-wrap-distance-bottom:0pt;margin-top:317.3pt;mso-position-vertical-relative:page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20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20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20 год» на 19 июля 2021 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20 год» (приложение № 2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20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2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5</w:t>
      </w:r>
      <w:r>
        <w:rPr>
          <w:color w:val="000000"/>
          <w:szCs w:val="28"/>
        </w:rPr>
        <w:t xml:space="preserve">. </w:t>
      </w:r>
      <w:r>
        <w:rPr>
          <w:b w:val="false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Завалевскую С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0 год, Совет муниципального образования Усть-Лабинский район р е ш и л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0 год по доходам в сумме 2 198 983 390,69 рублей, по расходам в сумме 2 113 824 539,59 рублей с превышением доходов над расходами (профицит бюджета) в сумме 85 158 851,10 рублей и со следующими показателями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0 год согласно приложению № 1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20 год согласно приложению № 2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0 согласно приложению № 4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0 год согласно приложению № 5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0 год согласно приложению № 6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20 год согласно приложению № 7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20 год согласно приложению № 8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20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20 год согласно приложению    № 10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20 год согласно приложению № 11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20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13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за 2020 год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архитектуры и градостроительства за 2020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полномочий органов местного самоуправления городского и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20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осуществления му-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иципального земельного контроля за 2020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иных межбюджетных трансфертов бюджетам поселений Усть-Лабинского района на поддержку местных инициатив и их распределение между поселениями за 2020 год</w:t>
      </w:r>
      <w:r>
        <w:rPr>
          <w:bCs/>
          <w:sz w:val="28"/>
          <w:szCs w:val="28"/>
        </w:rPr>
        <w:t xml:space="preserve"> согласно приложению №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сельских поселений Усть-Лабинского района по решению вопросов местного значения по организации в границах поселения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программы муниципальных заимствований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за 202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</w:t>
      </w:r>
      <w:r>
        <w:rPr>
          <w:sz w:val="28"/>
          <w:szCs w:val="28"/>
        </w:rPr>
        <w:t xml:space="preserve">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Брылякова Ю.А. – заведующий сектором бюджетного планирования финансового отдела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сть-Лабинский район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20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20 год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2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бюджета муниципального образования Усть-Лабинский район за 202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бюджета муниципального образования Усть-Лабинский район за 2020 год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2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2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 поступивших  предложений,  оставленных  в 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2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20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4:00Z</dcterms:created>
  <dc:creator>Юля</dc:creator>
  <dc:description/>
  <cp:keywords/>
  <dc:language>en-US</dc:language>
  <cp:lastModifiedBy>Tatyana</cp:lastModifiedBy>
  <cp:lastPrinted>2021-05-26T14:35:00Z</cp:lastPrinted>
  <dcterms:modified xsi:type="dcterms:W3CDTF">2021-06-04T06:09:00Z</dcterms:modified>
  <cp:revision>4</cp:revision>
  <dc:subject/>
  <dc:title>ВОЛКОВА</dc:title>
</cp:coreProperties>
</file>