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5955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3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c Федеральным законом от </w:t>
      </w:r>
      <w:r>
        <w:rPr>
          <w:spacing w:val="-2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Законом Краснодарского края от 5 декабря 2011 года </w:t>
      </w:r>
      <w:r>
        <w:rPr>
          <w:sz w:val="28"/>
          <w:szCs w:val="28"/>
        </w:rPr>
        <w:t>№ 2376-КЗ «Об увековечении памяти лиц, имеющих выдающееся достижения и (или) особые заслуги перед Краснодарским краем, а также исторических событий», Уставом муниципального образования Усть-Лабинский район, в целях признания заслуг граждан внесших значительный вклад в социально-экономическое, культурное и духовное развитие Усть-Лабинского района, а также исторических событий в Усть-Лабинском районе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07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вековечения памяти лиц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еющих выдающиеся достижения и (или) особые заслуги пере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образованием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также исторических собы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12.7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вековечения памяти лиц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еющих выдающиеся достижения и (или) особые заслуги пере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образованием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 также исторических событ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рядок увековечения памяти лиц, имеющих выдающиеся достижения и (или) особые заслуги перед Усть-Лабинским районом, а также исторических событий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 xml:space="preserve">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1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ковечения памяти лиц, имеющих выдающиеся достижения и (ил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ые заслуги перед муниципальным образование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ь-Лабинский район, а также исторических собы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определяет порядок, а также условия установки мемориальных досок, бюстов, памятных знаков, в целях увековечения памяти лиц, имеющих выдающиеся достижения и (или) особые заслуги перед </w:t>
      </w:r>
      <w:r>
        <w:rPr>
          <w:sz w:val="28"/>
          <w:szCs w:val="28"/>
        </w:rPr>
        <w:t xml:space="preserve">Усть-Лабинским </w:t>
      </w:r>
      <w:r>
        <w:rPr>
          <w:color w:val="000000"/>
          <w:sz w:val="28"/>
          <w:szCs w:val="28"/>
        </w:rPr>
        <w:t xml:space="preserve">районом, а также исторических событий в </w:t>
      </w:r>
      <w:r>
        <w:rPr>
          <w:sz w:val="28"/>
          <w:szCs w:val="28"/>
        </w:rPr>
        <w:t>Усть-Лабинском</w:t>
      </w:r>
      <w:r>
        <w:rPr>
          <w:color w:val="000000"/>
          <w:sz w:val="28"/>
          <w:szCs w:val="28"/>
        </w:rPr>
        <w:t xml:space="preserve"> районе (далее - увековечение памят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мориальные доски, бюсты, памятные знаки устанавливаются в целях увековечения памяти выдающихся граждан Российской Федерации, иностранных граждан, лиц без гражданства, внесших вклад в развитие и историю муниципального образования Усть-Лабинский район, и знаменательных исторических событий, происшедших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ействие настоящего Порядка не распространяется на отношения, связанные с увековечением памяти погибших при защите Отечества, урегулированные Законом Краснодарского края от 13 августа 1999 года № 207-КЗ «Об увековечении в Краснодарском крае памяти погибших при защите Оте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ритерии, являющиеся основанием для принятия реш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вековечении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инятия решения об увековечении памят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начимость события в истории муниципального образования Усть-Лабинский район, Краснодарского края,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лица, память которого увековечивается, выдающихся достижений - выдающихся результатов работы, успехов, являющихся значительным вкладом в определенную сферу деятельности, принесший пользу муниципал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му образованию Усть-Лабинский район, Краснодарскому краю; деятельность, получившая всероссийское или международное призна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личие у лица, память которого увековечивается, особых заслуг - засл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ле защиты Отечества; заслуг связанных с укреплением российской государствен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м интернационального долга;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</w:t>
      </w:r>
      <w:r>
        <w:rPr>
          <w:sz w:val="28"/>
          <w:szCs w:val="28"/>
        </w:rPr>
        <w:t>, общественной, политической, военной</w:t>
      </w:r>
      <w:r>
        <w:rPr>
          <w:color w:val="000000"/>
          <w:sz w:val="28"/>
          <w:szCs w:val="28"/>
        </w:rPr>
        <w:t xml:space="preserve"> и муниципальной службы, благотворительной и иных сферах общественно полезной деятельности, отмеченных орденами Российской империи, орденами СССР, орде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званием Героя Кубани, званием Героя труда Кубани иными наградами Краснодарского края, муниципального образования </w:t>
      </w: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3. Формы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формами увековечения памят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Увековечение памяти лиц, имеющих выдающиеся достижения и (или) особые заслуги перед Усть-Лабинским районом, может осуществляться в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своения их фамилий и имен муниципальным учреждениям муниципального образования Усть-Лабинский район, осуществляющим свою деятельность на территории Усть-Лаб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ки бюстов, мемориальных досок и иных мемориальных сооружений на фасадах зданий и (или) объектах или в интерьерах помещений, находящихся в собственност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Исторические события, имеющие особое значение в становлении и развитии Усть-Лабинского района, могут быть увековечены в формах установки памятных знаков и иных мемориальны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ловия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становка мемориальных досок, бюстов, памятных знаков лицам, имеющим выдающиеся достижения и (или) особые заслуги перед Усть-Лабинским районом, не может осуществляться при их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Ходатайство об установке мемориальных досок, бюстов, памятных знаков может быть подано не ран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дного года после смерти лица, память о котором увековечивается, за исключением Героев Советского Союза, Героев Российской Федерации, полных кавалеров орденов Славы, орденов Трудовой Славы, Героев Социалистического труда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и лет после события, память о котором увековеч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Мемориальные доски, бюсты, памятные знаки выполняются только из долговечных материалов (мрамора, гранита, чугуна, бронзы и других металл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обращения и рассмотрения вопросов об установк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нициаторами ходатайства об установке мемориальных досок, бюстов, памятных знаков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путаты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в составе инициативной группы в количестве не менее пятидесят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5.3 настоящего Порядка, подаются в межведомственную комиссию по увековечению памяти лиц, имеющих выдающиеся достижения и (или) особые заслуги перед Усть-Лабинским районом, а также исторических событий Усть-Лабинского района администрации муниципального образования Усть-Лабинский район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формируется из представителей администрации муниципального образования Усть-Лабинский район, Совета муниципального образования Усть-Лабинский район, организаций, общественных объединений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 и порядок деятельности Комиссии утверждаю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еречень документов, направляемых в Комиссию в целях увековечения памя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Историческая или историко-библиографическая справка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Копии архивных и других документ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Усть-Лабинск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6.2 раздела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Сведения о предполагаемом месте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6. Письменное согласие собственника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Поддержать Ходатайство об увековечении памя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Отклонить Ходатайство об увековечении памяти с обоснов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лонения Ходатайства об увековечении памя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снований для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5.3 раздела 5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принятия Комиссией решения о поддержке Ходатайства об увековечении памяти глава муниципального образования Усть-Лабинский район в течение 30 дней со дня принятия решения Комиссией выносит на рассмотрение Совета муниципального образования Усть-Лабинский район проект решения об установке мемориальной доски, бюста, памятного знака лицу, имеющему выдающиеся достижения и (или) особые заслуги перед Усть-Лабинским районом, либо историческому событию в Усть-Лаби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Решение об установке мемориальных досок, бюстов, памятных знаков принимается Советом муниципального образования Усть-Лабин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Совета вручается либо направляется почтовым отправлением с уведомлением администрацией муниципального образования Усть-Лабинский район инициаторам ходатайства об увековечении памяти в течение 15 рабочих дней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я Комиссии, Совета муниципального образования Усть-Лабинский район, принятые в ходе рассмотрения вопросов об установке мемориальных досок, бюстов, памятных знаков, могут быть обжалованы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рядок установки, содержания и учета мемориальных досок, бюстов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Мемориальные доски, бюсты, памятные знаки устанавливаются инициаторами ходатайства на фасадах зданий, строений, сооружений, в интерьерах зданий, в памятных местах, связанных с историческим событием, жизнью лиц, имеющих выдающиеся достижения и (или) особые заслуги перед Усть-Лабинским районом, на основании решения Совета муниципального образования Усть-Лабинский район об установке мемориальных досок, бюстов, памят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емориальной доски, бюста, памятного знака в память о лице, память о котором увековечивается, согласовывается инициаторами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Усть-Лабинский район,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Реестр мемориальных досок, бюстов, памятных знаков ведет администрация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юридического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своение муниципальным учреждениям муниципального образования Усть-Лабинский район фамилий и имен лиц, имеющих выдающиеся 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ижения и (или) особые заслуги перед Усть-Лабинским районо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Увековечение памяти лиц, имеющих выдающиеся достижения и (или) особые заслуги перед Усть-Лабинским районом, в форме присвоения их фамилий и имен муниципальным учреждениям муниципального образования Усть-Лабинский район осуществляется главой муниципального образования Усть-Лабинский район путем внесения соответствующих изменений в устав муниципаль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военное имя включается в наименование муниципального учреждения с внесением изменений в иные учредительные документы, печати, штампы, официальные бланки, вывеск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В честь увековечения памяти лиц, имеющих выдающиеся достижения и (или) особые заслуги перед Усть-Лабинским районом в форме присвоения их фамилий и имен муниципальным учреждениям муниципального образования Усть-Лабинский район, на фасаде здания возможно открытие мемориальной доски, иного знак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своение одного и того же имени двум или более муниципальным учреждениям муниципального образования Усть-Лабинский район не допуск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                                                                     А.В. Семе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2:20:00Z</dcterms:modified>
  <cp:revision>2</cp:revision>
  <dc:subject/>
  <dc:title>ВОЛКОВА</dc:title>
</cp:coreProperties>
</file>