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17220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5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9710</wp:posOffset>
                </wp:positionV>
                <wp:extent cx="6016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7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43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28.8pt;mso-wrap-distance-left:7.1pt;mso-wrap-distance-right:7.1pt;mso-wrap-distance-top:0pt;mso-wrap-distance-bottom:0pt;margin-top:317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7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43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31 87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41 00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5 624,6 тыс. рублей, на 2019 год в сумме 9822,7 тыс. рублей, на 2020 год в сумме 9822,7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. приложения № 4-7, 9-12, 15, 16, 24, 28 изложить в новой редакции согласно приложениям № 1-8, 11-1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таблицы 2 приложений № 13 и № 14 изложить в новой редакции согласно приложениям № 9, 10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27:00Z</dcterms:modified>
  <cp:revision>2</cp:revision>
  <dc:subject/>
  <dc:title>ВОЛКОВА</dc:title>
</cp:coreProperties>
</file>