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300244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4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 за 2017 года, принятого решением Совета муниципального </w:t>
      </w:r>
      <w:r>
        <w:rPr>
          <w:spacing w:val="-4"/>
          <w:sz w:val="28"/>
          <w:szCs w:val="28"/>
        </w:rPr>
        <w:t>образования Усть-Лабинский район от 14 декабря 2016 года № 2 протокол № 21 «Об индикативном плане социально-экономического развития муниципального образования Усть-Лабинский район на 2017 год и на плановый период до 2018 и 2019 годов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90015</wp:posOffset>
                </wp:positionH>
                <wp:positionV relativeFrom="page">
                  <wp:posOffset>4029710</wp:posOffset>
                </wp:positionV>
                <wp:extent cx="55530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ходе выполнения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на 2017 го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96.6pt;mso-wrap-distance-left:7.1pt;mso-wrap-distance-right:7.1pt;mso-wrap-distance-top:0pt;mso-wrap-distance-bottom:0pt;margin-top:317.3pt;mso-position-vertical-relative:page;margin-left:10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ходе выполнения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на 2017 год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на 2017 год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8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отраслевым органам администрации муниципального образования Усть-Лабинский район обеспечить принятие мер, направленных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е соответствующих секторов экономики и социальной сферы и дости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4. Сектору по обеспечению деятельности Совета </w:t>
      </w:r>
      <w:r>
        <w:rPr>
          <w:spacing w:val="0"/>
          <w:szCs w:val="28"/>
        </w:rPr>
        <w:t>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9 марта 2018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8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ЫПОЛНЕНИЕ ИНДИКАТИВН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УСТЬ-ЛАБИНСКИЙ РАЙОН КРАСНОДАРСКОГО КРАЯ</w:t>
      </w:r>
    </w:p>
    <w:p>
      <w:pPr>
        <w:pStyle w:val="Normal"/>
        <w:jc w:val="center"/>
        <w:rPr/>
      </w:pPr>
      <w:r>
        <w:rPr>
          <w:b/>
        </w:rPr>
        <w:t>на 2017 год (оператив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ндикативный план социально-экономического развития муниципального образования Усть-Лабинский район на 2017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разрезе основных отраслей экономи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420"/>
        <w:gridCol w:w="1420"/>
        <w:gridCol w:w="1129"/>
      </w:tblGrid>
      <w:tr>
        <w:trPr>
          <w:trHeight w:val="405" w:hRule="atLeast"/>
        </w:trPr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и, единица измерения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17 год  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гноз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акт                           за  2017 год (операт.данные)             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88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36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 в действующи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теновые мелкие из ячеистого бетона, млн.штук условного кирпич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со, включая субпродукты 1 категории, 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8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82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льномолочная продукция, 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о сливочное и пасты маслянные, 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а растительные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6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-песок — всего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 том числе из сахарной свеклы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леб и хлебобулочные изделия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а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корм, 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4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71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459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но (в весе после доработки)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я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ная свекла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420"/>
        <w:gridCol w:w="1420"/>
        <w:gridCol w:w="1129"/>
      </w:tblGrid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ичные — всего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 том числе подсолнечник (в весе после доработки)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фель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ощи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4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ды и ягоды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28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оград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ясо (скот и птица) в живом весе, тыс. тон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,6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</w:tr>
      <w:tr>
        <w:trPr>
          <w:trHeight w:val="28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,8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ко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</w:tr>
      <w:tr>
        <w:trPr>
          <w:trHeight w:val="2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,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,96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2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3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йца, млн. шту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ов рыбы в прудовых и других рыбоводных хозяйствах,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ный рогатый скот,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17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0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вы,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ньи,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52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2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цы, козы,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тица, тысяч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6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ъем услуг транспорта, млн. руб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орот розничной торговли, млн. рубле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2,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96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млн. руб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420"/>
        <w:gridCol w:w="1420"/>
        <w:gridCol w:w="1129"/>
      </w:tblGrid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оличество отдыхающих всего, тыс.челов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</w:tr>
      <w:tr>
        <w:trPr>
          <w:trHeight w:val="24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личество субъектов малого предпринимательства, един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6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Численность работников в малом предпринимательстве, челов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2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7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ъем инвестиций в основной капитал за счет всех источников финансирования,  млн. ру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1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Объем работ в строительстве, млн. рубле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 эксплуатацию жилых домов — всего, тыс. кв. метр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9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тдельные показатели социально-экономического развития муниципального образования  Усть-Лабинский район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рибыль прибыльных предприятий (по крупным и средним предприятиям), млн. рубле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4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Фонд оплаты труда (по крупным и средним предприятиям), млн. рубле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6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22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оминальная начисленная среднемесячная заработная плата (по крупным и средним предприятиям), рублей в месяц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9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87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Реальная среднемесячная заработная плата, в % к предыдущему году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реднегодовая численность занятых в экономике, тыс. челов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Численность безработных , зарегистрированных в службах занятости, челов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</w:tr>
      <w:tr>
        <w:trPr>
          <w:trHeight w:val="312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ничными койками, коек на 10 тыс. жите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чами, человек на 10 тыс. на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м медицинским персоналом, человек на 10 тыс. на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2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личество мест в учреждениях дошкольного образования, мес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1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34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меститель начальника управления экономики 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Н.В. Гац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5:46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04T05:04:00Z</dcterms:modified>
  <cp:revision>3</cp:revision>
  <dc:subject/>
  <dc:title>ВОЛКОВА</dc:title>
</cp:coreProperties>
</file>