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98540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го районного отделения Краснодарской региональной общественной организации Межрегиональной общественной организации «Союз Советских офицеров» Финка Анатолия Ива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38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му районному отде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му районному отде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сроком на 3 (три) года муниципальные нежилые помещения общей площадью 21,1 кв.м (в том числе основная площадь 14,5 кв.м), расположенные по адресу: г. Усть-Лабинск, ул. Октябрьская, 61, лит. В, 1 этаж, поз. 1,2,3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(Диогенова) заключить с Усть-Лабинским районным отделением Краснодарской региональной общественной организации Межрегиональной общественной организации «Союз Советских офицеров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Юля</dc:creator>
  <dc:description/>
  <cp:keywords/>
  <dc:language>en-US</dc:language>
  <cp:lastModifiedBy>User</cp:lastModifiedBy>
  <cp:lastPrinted>2018-04-04T15:37:00Z</cp:lastPrinted>
  <dcterms:modified xsi:type="dcterms:W3CDTF">2018-04-04T11:40:00Z</dcterms:modified>
  <cp:revision>3</cp:revision>
  <dc:subject/>
  <dc:title>ВОЛКОВА</dc:title>
</cp:coreProperties>
</file>