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100369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3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на территории муниципального образования Усть-Лабинский район по итогам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</w:t>
                      </w:r>
                      <w:r>
                        <w:rPr>
                          <w:b/>
                          <w:sz w:val="28"/>
                        </w:rPr>
                        <w:t>на территории муниципального образования Усть-Лабинский район по итогам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6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ерриториальное общественное самоуправление «Микрорайон «Центральный» Двубратского сельского поселения (руководитель – Волкова Валентина Павловн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е место – территориальное общественное самоуправление № 3 Некрасовского сельского поселения (руководитель – Козбаненко Анна Никола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ерриториальное общественное самоуправление № 1 Восточного сельского поселения (руководитель – Мартынова Любовь Петровн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6 год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15:00Z</dcterms:created>
  <dc:creator>Юля</dc:creator>
  <dc:description/>
  <cp:keywords/>
  <dc:language>en-US</dc:language>
  <cp:lastModifiedBy>User</cp:lastModifiedBy>
  <cp:lastPrinted>2017-02-28T16:35:00Z</cp:lastPrinted>
  <dcterms:modified xsi:type="dcterms:W3CDTF">2017-03-07T05:48:00Z</dcterms:modified>
  <cp:revision>6</cp:revision>
  <dc:subject/>
  <dc:title>ВОЛКОВА</dc:title>
</cp:coreProperties>
</file>