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148450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2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борами Совета муниципального 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, кадровыми изменениями в администрац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5848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7 марта 2012 года № 8, протокол №24 «О краевом конкур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моуправления» на территории муниципального образования Усть-Лабинский 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8 от 07.03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140.35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27 марта 2012 года № 8, протокол №24 «О краевом конкурс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моуправления» на территории муниципального образования Усть-Лабинский 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8 от 07.03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>в решение Совета муниципального образования Усть-Лабинский район от 27 марта 2012 года №8, протокол №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 район, изложив приложение № 2 в новой редакции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7 года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7 марта 2012 года № 8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7 года № 2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26)</w:t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Геннад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Усть-Лабинский район, председатель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ова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председатель комиссии </w:t>
            </w:r>
            <w:r>
              <w:rPr>
                <w:sz w:val="28"/>
              </w:rPr>
      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главный специалист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, секретарь комиссии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по организационно-правовым вопросам  и взаимодействию с органами местного самоуправления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А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ц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к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р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их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Генрих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ленти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Ива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Г.Ефременко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18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8-02-14T07:01:00Z</dcterms:modified>
  <cp:revision>4</cp:revision>
  <dc:subject/>
  <dc:title>ВОЛКОВА</dc:title>
</cp:coreProperties>
</file>