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9504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7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Уставом муниципального образования Усть-Лабинский район, </w:t>
      </w:r>
      <w:r>
        <w:rPr>
          <w:sz w:val="28"/>
        </w:rPr>
        <w:t xml:space="preserve"> обсудив постановление </w:t>
      </w:r>
      <w:r>
        <w:rPr>
          <w:sz w:val="28"/>
          <w:szCs w:val="28"/>
        </w:rPr>
        <w:t xml:space="preserve">Законодательного Собрания Краснодарского края от 15 июля 2015 года № 1763-П «О ходе выполнения постановления Законодательного Собрания Краснодарского края «О проведении мероприятий, посвященных увековечиванию памяти Героев Советского Союза и полных кавалеров ордена Славы на территории Краснодарского края» и заслушав доклад заместителя главы муниципального образования Усть-Лабинский район о проведенной работе по исполнению вышеуказанного постановления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должить работу по присвоению имен Героев Социалистического Труда и полных кавалеров Ордена Трудовой Славы на территории Усть-Лабинского района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ить в Совет муниципального образования Усть-Лабинский район в срок до 1 декабря 2017 года отчет о проделанной работе по выполнению </w:t>
      </w:r>
      <w:r>
        <w:rPr>
          <w:sz w:val="28"/>
        </w:rPr>
        <w:t xml:space="preserve">реш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соблюдения законодательства, социальной по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6:49:00Z</dcterms:modified>
  <cp:revision>2</cp:revision>
  <dc:subject/>
  <dc:title>ВОЛКОВА</dc:title>
</cp:coreProperties>
</file>