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8463858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апреля 2016 года</w:t>
        <w:tab/>
        <w:tab/>
        <w:tab/>
        <w:tab/>
        <w:tab/>
        <w:tab/>
        <w:t>№ 1 протокол № 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шав и обсудив информацию о ходе выполнения индикативного плана социально-экономического развития муниципального образования Усть-Лабинский район за 2015 год, принятого решением Совета муниципального образования Усть-Лабинский район от 12 декабря 2014 года № 2 протокол № 56 «Об индикативном плане социально-экономического развития муниципального образования Усть-Лабинский район на 2015 год и на период до 2017 год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ходе выполнения индикатив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за 2015 год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ходе выполнения индикативного пла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за 2015 год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Информацию о ходе выполнения индикативного плана социально-экономического развития муниципального образования Усть-Лабинский район за 2015 год принять к сведению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управлению экономики администрации муниципального образования Усть-Лабин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силить контроль за выполнением показателей социально-экономического развития муниципального образования Усть-Лабинский район в текуще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одолжить работу по постоянному мониторингу индикативного плана социально-экономического развития муниципального образования Усть-Лабинский район на 2016 год с целью своевременного принятия мер, направленных на содействие динамичного развития экономики и социальной сферы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комендовать отраслевым органам администрации муниципального образования Усть-Лабинский район обеспечить принятие мер, направленных на развитие соответствующих секторов экономики и социальной сферы и дости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жения показателей, закрепленных в индикативном плане социально-экономического развития муниципального образования Усть-Лабинский район в текущем год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</w:rPr>
        <w:t>4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над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Мороз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4 апреля 2016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2</w:t>
      </w:r>
    </w:p>
    <w:p>
      <w:pPr>
        <w:pStyle w:val="Normal"/>
        <w:tabs>
          <w:tab w:val="clear" w:pos="708"/>
          <w:tab w:val="left" w:pos="8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ЫПОЛНЕНИЕ ИНДИКАТИВНОГО ПЛ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МУНИЦИПАЛЬНОГО </w:t>
      </w:r>
    </w:p>
    <w:p>
      <w:pPr>
        <w:pStyle w:val="Normal"/>
        <w:jc w:val="center"/>
        <w:rPr/>
      </w:pPr>
      <w:r>
        <w:rPr>
          <w:b/>
        </w:rPr>
        <w:t>ОБРАЗОВАНИЯ УСТЬ-ЛАБИНСКИЙ РАЙОН 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2015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оперативные данны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1. Индикативный план социально-экономического развития муниципального образования Усть-Лабинский район за  2015 год </w:t>
      </w:r>
    </w:p>
    <w:p>
      <w:pPr>
        <w:pStyle w:val="Normal"/>
        <w:jc w:val="center"/>
        <w:rPr/>
      </w:pPr>
      <w:r>
        <w:rPr>
          <w:b/>
        </w:rPr>
        <w:t>(в разрезе основных отраслей экономик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072"/>
        <w:gridCol w:w="1260"/>
        <w:gridCol w:w="1120"/>
      </w:tblGrid>
      <w:tr>
        <w:trPr>
          <w:trHeight w:val="405" w:hRule="atLeast"/>
        </w:trPr>
        <w:tc>
          <w:tcPr>
            <w:tcW w:w="62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, единица измерения</w:t>
            </w:r>
          </w:p>
        </w:tc>
        <w:tc>
          <w:tcPr>
            <w:tcW w:w="2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5 год   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% выполнения плана</w:t>
            </w:r>
          </w:p>
        </w:tc>
      </w:tr>
      <w:tr>
        <w:trPr>
          <w:trHeight w:val="405" w:hRule="atLeast"/>
        </w:trPr>
        <w:tc>
          <w:tcPr>
            <w:tcW w:w="62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ноз 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 (опер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нные)              </w:t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62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реднегодовая численность постоянного населения — всего, тыс. человек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104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859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99,5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909,7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4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 в действующих ценах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00,8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532,7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действующих  ценах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49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изводство и распределение электроэнергии, газа и воды, (по крупным и средним предприятиям) млн. рублей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540" w:hRule="atLeast"/>
        </w:trPr>
        <w:tc>
          <w:tcPr>
            <w:tcW w:w="97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изводство основных видов промышленной продукции                                                                                                                                                                                           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5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Блоки стеновые мелкие из ячеистого бетона, млн.штук условного кирпича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9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со, включая субпродукты 1 категории, 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6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4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номолочная продукция, 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3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4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сливочное и пасты масляные, 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58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а растительные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6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-песок — всего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из сахарной свеклы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7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8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1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7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072"/>
        <w:gridCol w:w="1260"/>
        <w:gridCol w:w="1120"/>
      </w:tblGrid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корм, 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46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4</w:t>
            </w:r>
          </w:p>
        </w:tc>
      </w:tr>
      <w:tr>
        <w:trPr>
          <w:trHeight w:val="255" w:hRule="atLeast"/>
        </w:trPr>
        <w:tc>
          <w:tcPr>
            <w:tcW w:w="9704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льское хозяйство (по полному кругу предприятий)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7,7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525,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общего объема продукции сельского хозяйства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дукция растениеводства, млн. рублей в ценах соответствующих лет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7,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6,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дукция животноводства, млн. рублей в ценах соответствующих лет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0,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8,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1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общего объема сельскохозяйственной продукции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дукция сельскохозяйственных организаций, млн. 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7,7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7,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дукция крестьянских (фермерских) хозяйств и хозяйств индивидуальных предпринимателей, млн.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5,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дукция в личных подсобных хозяйствах, млн. 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0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2,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70" w:hRule="atLeast"/>
        </w:trPr>
        <w:tc>
          <w:tcPr>
            <w:tcW w:w="9704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7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я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харная свекла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6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1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личные — всего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5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7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31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дсолнечник (в весе после доработки)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ртофель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9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сельскохозяйственных организациях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5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6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,8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,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вощи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4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11,9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,8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оды и ягоды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1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17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2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1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7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8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ноград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4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6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54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7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072"/>
        <w:gridCol w:w="1260"/>
        <w:gridCol w:w="1120"/>
      </w:tblGrid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ясо (скот и птица) в живом весе, тыс. тонн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3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,5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,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2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1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6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7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8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ко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2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</w:tr>
      <w:tr>
        <w:trPr>
          <w:trHeight w:val="27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,2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,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3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5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65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йца, млн. штук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ов рыбы в прудовых и других рыбоводных хозяйствах,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7</w:t>
            </w:r>
          </w:p>
        </w:tc>
      </w:tr>
      <w:tr>
        <w:trPr>
          <w:trHeight w:val="540" w:hRule="atLeast"/>
        </w:trPr>
        <w:tc>
          <w:tcPr>
            <w:tcW w:w="97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исленность поголовья сельскохозяйственных животных                                                                                                                                                                                                       на конец года во всех категориях хозяйств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упный рогатый скот, гол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15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0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овы, гол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0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иньи, гол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250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50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2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вцы, гол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0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тица, тысяч гол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9,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</w:tr>
      <w:tr>
        <w:trPr>
          <w:trHeight w:val="255" w:hRule="atLeast"/>
        </w:trPr>
        <w:tc>
          <w:tcPr>
            <w:tcW w:w="97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6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97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ынки товаров и услуг (по полному кругу предприятий)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29,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865,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bCs/>
                <w:i/>
                <w:iCs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платных услуг населению, млн. 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3,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5,7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97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рортно-туристический комплекс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руб.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9704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витие малого  предпринимательства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субъектов малого предпринимательства, единиц</w:t>
            </w:r>
          </w:p>
        </w:tc>
        <w:tc>
          <w:tcPr>
            <w:tcW w:w="10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81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%  к предыдущему году </w:t>
            </w:r>
          </w:p>
        </w:tc>
        <w:tc>
          <w:tcPr>
            <w:tcW w:w="10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работников в малом предпринимательстве, человек</w:t>
            </w:r>
          </w:p>
        </w:tc>
        <w:tc>
          <w:tcPr>
            <w:tcW w:w="10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75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15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</w:tr>
      <w:tr>
        <w:trPr>
          <w:trHeight w:val="255" w:hRule="atLeast"/>
        </w:trPr>
        <w:tc>
          <w:tcPr>
            <w:tcW w:w="97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Инвестиционная и строительная  деятельность (по крупным и средним предприятиям)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бъем инвестиций в основной капитал за счет всех источников финансирования,  млн. рублей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7,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34,7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ъем работ в строительстве, млн. рублей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3,8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7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6"/>
              </w:rPr>
              <w:t>Ввод в эксплуатацию жилых домов — всего, тыс. кв. метр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97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072"/>
        <w:gridCol w:w="1260"/>
        <w:gridCol w:w="1120"/>
      </w:tblGrid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общего итога — построенные населением, тыс. кв. метр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615" w:hRule="atLeast"/>
        </w:trPr>
        <w:tc>
          <w:tcPr>
            <w:tcW w:w="9704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тдельные показатели социально-экономического развития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Усть-Лабинский район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быль прибыльных предприятий, млн. рублей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3,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16,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онд оплаты труда (по крупным и средним предприятиям), млн. рублей 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2,6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28,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оминальная начисленная среднемесячная заработная плата (по крупным и средним предприятиям), рублей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81,5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1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ьная среднемесячная заработная плата, 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ьные располагаемые денежные доходы населения, 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ость занятых в экономике, тыс. человек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4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негодовая численность, зарегистрированных безработных, человек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негодовой 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ность населения жильем на конец года, кв. метров площади жилищ на человека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5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</w:tr>
      <w:tr>
        <w:trPr>
          <w:trHeight w:val="390" w:hRule="atLeast"/>
        </w:trPr>
        <w:tc>
          <w:tcPr>
            <w:tcW w:w="97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ность населения учреждениями социально-культурной сферы</w:t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ность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33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</w:tr>
      <w:tr>
        <w:trPr>
          <w:trHeight w:val="27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правочно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мест в учреждениях дошкольного образования, мест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9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</w:tr>
      <w:tr>
        <w:trPr>
          <w:trHeight w:val="34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групп альтернативных моделей дошкольного образования, единиц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экономики </w:t>
      </w:r>
    </w:p>
    <w:p>
      <w:pPr>
        <w:pStyle w:val="Normal"/>
        <w:jc w:val="both"/>
        <w:rPr/>
      </w:pPr>
      <w:r>
        <w:rPr/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/>
        <w:t xml:space="preserve">Усть-Лабинский район </w:t>
        <w:tab/>
        <w:tab/>
        <w:tab/>
        <w:tab/>
        <w:tab/>
        <w:tab/>
        <w:tab/>
        <w:tab/>
        <w:t>Е.А. Мандзю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7"/>
        <w:ind w:left="0" w:right="0" w:hanging="0"/>
        <w:rPr>
          <w:bCs/>
          <w:szCs w:val="28"/>
        </w:rPr>
      </w:pPr>
      <w:r>
        <w:rPr>
          <w:bCs/>
          <w:szCs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/>
      </w:pPr>
      <w:r>
        <w:rPr>
          <w:sz w:val="28"/>
          <w:szCs w:val="28"/>
        </w:rPr>
        <w:t>«</w:t>
      </w:r>
      <w:r>
        <w:rPr>
          <w:color w:val="000000"/>
          <w:spacing w:val="-2"/>
          <w:sz w:val="28"/>
          <w:szCs w:val="28"/>
        </w:rPr>
        <w:t xml:space="preserve">Об утверждении победителя конкурса на звание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</w:t>
      </w:r>
      <w:r>
        <w:rPr>
          <w:bCs/>
          <w:sz w:val="28"/>
          <w:szCs w:val="28"/>
        </w:rPr>
        <w:t>О ходе выполнения индикативного плана социально-экономического развития муниципального образования Усть-Лабинский район за 2015 года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подготовл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м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ab/>
        <w:t xml:space="preserve">Е.А.Мандз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С.Н.Салт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ходе выполнения индикативного плана социально-экономического развития муниципального образования Усть-Лабинский район за 2015 года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роект подготовлен: </w:t>
      </w:r>
      <w:r>
        <w:rPr>
          <w:sz w:val="28"/>
          <w:szCs w:val="28"/>
        </w:rPr>
        <w:t xml:space="preserve">управлением экономики администрации муниципального </w:t>
      </w:r>
    </w:p>
    <w:p>
      <w:pPr>
        <w:pStyle w:val="TextBody"/>
        <w:jc w:val="both"/>
        <w:rPr/>
      </w:pPr>
      <w:r>
        <w:rPr>
          <w:sz w:val="28"/>
          <w:szCs w:val="28"/>
        </w:rPr>
        <w:t>образования Усть-Лабинский район</w:t>
      </w:r>
      <w:r>
        <w:rPr>
          <w:sz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Мандзюк Е.А.-1экз.</w:t>
      </w:r>
    </w:p>
    <w:p>
      <w:pPr>
        <w:pStyle w:val="Normal"/>
        <w:jc w:val="both"/>
        <w:rPr/>
      </w:pPr>
      <w:r>
        <w:rPr>
          <w:sz w:val="28"/>
        </w:rPr>
        <w:t>2. КСП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 xml:space="preserve">Е.А.Мандз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5:46:00Z</dcterms:created>
  <dc:creator>Юля</dc:creator>
  <dc:description/>
  <cp:keywords/>
  <dc:language>en-US</dc:language>
  <cp:lastModifiedBy>User</cp:lastModifiedBy>
  <cp:lastPrinted>2016-04-15T09:38:00Z</cp:lastPrinted>
  <dcterms:modified xsi:type="dcterms:W3CDTF">2016-04-15T05:46:00Z</dcterms:modified>
  <cp:revision>2</cp:revision>
  <dc:subject/>
  <dc:title>ВОЛКОВА</dc:title>
</cp:coreProperties>
</file>