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368065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апреля 2016 года</w:t>
        <w:tab/>
        <w:tab/>
        <w:tab/>
        <w:tab/>
        <w:tab/>
        <w:tab/>
        <w:t>№ 6 протокол №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главы Усть-Лабинского городского поселения Усть-Лабинского района  № 1421 от 04 апреля 2016 года «О передаче на безвозмездной основе в собственность Усть-Лабинского городского поселения имущества, закрепленного на праве оперативного управления за муниципальным бюджетным образовательным учреждением дополнительного образования детей детско-юношеская спортивная школа «Олимп» муниципального образования Усть-Лабинский район», 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–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65555</wp:posOffset>
                </wp:positionH>
                <wp:positionV relativeFrom="page">
                  <wp:posOffset>4029710</wp:posOffset>
                </wp:positionV>
                <wp:extent cx="570674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674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даче согласия на передачу на безвозмездной основе 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бственность Усть-Лабинского городского поселения имуществ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закрепленного на праве оперативного управления за муниципальным бюджетным образовательным учреждением дополните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детей детско-юношеская спортивная школа «Олимп»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35pt;height:128.8pt;mso-wrap-distance-left:7.1pt;mso-wrap-distance-right:7.1pt;mso-wrap-distance-top:0pt;mso-wrap-distance-bottom:0pt;margin-top:317.3pt;mso-position-vertical-relative:page;margin-left: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даче согласия на передачу на безвозмездной основе 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бственность Усть-Лабинского городского поселения имуществ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закрепленного на праве оперативного управления за муниципальным бюджетным образовательным учреждением дополните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детей детско-юношеская спортивная школа «Олимп»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ать согласие на передачу на безвозмездной основе в собственность Усть-Лабинского городского поселения имущества, закрепленного на праве оперативного управления за муниципальным бюджетным образовательным учреждением  дополнительного образования детей детско-юношеская спортивная школа «Олимп» муниципального образования Усть-Лабинский район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правлению по вопросам земельных отношений и учета муниципальной собственности администрации муниципального образования Усть-Лабинский район (Салтанов) осуществить необходимые мероприятия по передаче указанного в пункте 1 настоящего решения имущества в соответствии с действующим законодательством Российской Федерации и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8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TextBody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даче согласия на передачу на безвозмездной основе в собственность Усть-Лабинского городского поселения имущества, закрепленного на праве оперативного управления за муниципальным бюджетным образовательным учреждением  дополнительного образования детей детско-юношеская спортивная школа «Олимп» муниципального образования Усть-Лабинский район</w:t>
      </w:r>
      <w:r>
        <w:rPr>
          <w:bCs/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>Управлением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  <w:tab/>
        <w:tab/>
        <w:tab/>
        <w:tab/>
        <w:tab/>
        <w:tab/>
        <w:t>С.Н.Радь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П.А Оль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С.Н. 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Г.Ефременко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14 апреля 2016 года № 6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12</w:t>
      </w:r>
    </w:p>
    <w:p>
      <w:pPr>
        <w:pStyle w:val="Normal"/>
        <w:ind w:left="991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а, закрепленного на праве оперативного управления за муниципальным бюджетным образовательны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реждением дополнительного образования детей детско-юношеская спортивная школа «Олимп»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</w:t>
      </w:r>
      <w:r>
        <w:rPr/>
        <w:t>ния Усть-Лабинский район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985"/>
        <w:gridCol w:w="1559"/>
        <w:gridCol w:w="1984"/>
        <w:gridCol w:w="6663"/>
      </w:tblGrid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нахождения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нахождение имуществ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ые характеристики имущества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Д ДЮСШ «Олимп» муниципального образования Усть-Лабин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дарский край, г. </w:t>
            </w:r>
            <w:r>
              <w:rPr/>
              <w:t>Усть-Лабинск, ул. Октябрьская, 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ГАЗ-322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дарский край, г. </w:t>
            </w:r>
            <w:r>
              <w:rPr/>
              <w:t>Усть-Лабинск, ул. Октябрьская, 8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регистрационный номер Е184ВР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963221305042297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40630А № 530327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322100501908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желтый, год выпуска 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527 тыс.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0 тыс. руб. (по состоянию на 01.01.2016 г.)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Д ДЮСШ «Олимп» муниципального образования Усть-Лабин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дарский край, г. </w:t>
            </w:r>
            <w:r>
              <w:rPr/>
              <w:t>Усть-Лабинск, ул. Октябрьская, 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е пассажирское транспортное средство (13 мест) ГАЗ-322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дарский край, г. </w:t>
            </w:r>
            <w:r>
              <w:rPr/>
              <w:t>Усть-Лабинск, ул. Октябрьская, 8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регистрационный номер О864ТА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963221307051783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405220 № 631842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32210070293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, год выпуска 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339 тыс.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34 тыс. руб. (по состоянию на 01.01.2016 г.)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ab/>
        <w:tab/>
        <w:tab/>
        <w:tab/>
        <w:tab/>
        <w:tab/>
        <w:tab/>
        <w:t>С.Н.Радь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48:00Z</dcterms:created>
  <dc:creator>Юля</dc:creator>
  <dc:description/>
  <cp:keywords/>
  <dc:language>en-US</dc:language>
  <cp:lastModifiedBy>User</cp:lastModifiedBy>
  <cp:lastPrinted>2016-04-18T10:28:00Z</cp:lastPrinted>
  <dcterms:modified xsi:type="dcterms:W3CDTF">2016-04-18T06:29:00Z</dcterms:modified>
  <cp:revision>5</cp:revision>
  <dc:subject/>
  <dc:title>ВОЛКОВА</dc:title>
</cp:coreProperties>
</file>