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88409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8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Учетно-расчетный отдел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24 января 2014 года № 3 протокол № 45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пределении уполномоченных органов в сфере закупок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четно-расчетного 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 w:val="28"/>
          <w:szCs w:val="28"/>
        </w:rPr>
        <w:t xml:space="preserve">отдел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В.Мельникова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Мельникова А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12:00Z</dcterms:modified>
  <cp:revision>2</cp:revision>
  <dc:subject/>
  <dc:title>ВОЛКОВА</dc:title>
</cp:coreProperties>
</file>