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114846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апреля 2016 года</w:t>
        <w:tab/>
        <w:tab/>
        <w:tab/>
        <w:tab/>
        <w:tab/>
        <w:tab/>
        <w:t>№ 7 протокол № 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деятельности некоммерческих организаций на территории муниципального образования Усть-Лабинский район, руководствуясь Федеральным законом от 06 октября 2003 года № 131-ФЗ «Об общих принципах организации местного самоуправления в Российской Федерации»,  Федеральным законом от 12 января 1996 года № 7-ФЗ «О некоммерческих организациях», Законом Краснодарского края от 24 апреля 1995 года № 4-КЗ «О статусе депутата законодательного Собрания Краснодарского края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едоставлении экономической поддержки пользователям муниципального имущества, осуществляющим деятельность на территор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едоставлении экономической поддержки пользователям муниципального имущества, осуществляющим деятельность на территори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свободить в 2016 году от уплаты коммунальных услуг и расходов на содержание имущества следующих пользователей муниципального имущест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униципальные учреждения, учредителем которых является муниципальное образование Усть-Лабинский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путатов Законодательного Собрания Краснодарского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ственные организации инвалидов, осуществляющих деятельность на территории муниципального образования Усть-Лабинский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щественные организации, включающие в себя на правах членства ветеранов (пенсионеров, инвалидов) войны, труда, Вооруженных сил и правоохранительных органов, осуществляющих деятельность на территории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становить, что настоящее решение распространяет свое  действие на период с 01 января 2016 года в отношении категорий пользователей муниципального имущества, указанных в пункте 1, не производивших оплату коммунальных услуг и расходов на содержание имуществ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 предоставлении экономической поддержки пользователям муниципального имущества, осуществляющим деятельность на территории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разования Усть-Лабинский райо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 xml:space="preserve"> </w:t>
        <w:tab/>
        <w:t xml:space="preserve">В.А.Салт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П.А.Ольх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С.Н.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>В.Т.Логойда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29:00Z</dcterms:created>
  <dc:creator>Юля</dc:creator>
  <dc:description/>
  <cp:keywords/>
  <dc:language>en-US</dc:language>
  <cp:lastModifiedBy>User</cp:lastModifiedBy>
  <cp:lastPrinted>2016-04-18T10:32:00Z</cp:lastPrinted>
  <dcterms:modified xsi:type="dcterms:W3CDTF">2016-04-18T06:39:00Z</dcterms:modified>
  <cp:revision>5</cp:revision>
  <dc:subject/>
  <dc:title>ВОЛКОВА</dc:title>
</cp:coreProperties>
</file>