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391908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августа 2018 года</w:t>
        <w:tab/>
        <w:tab/>
        <w:tab/>
        <w:tab/>
        <w:tab/>
        <w:tab/>
        <w:t>№ 2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737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28.8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 1 решения изложить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797 693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04 470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19 года в сумме 64 335,0 тыс. рублей, в том числе верхний предел долга по муниципальным гарантиям муниципального образования Усть-Лабинский район в сумме 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6 777,3 тыс. рублей.  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3 Приложения № 4, 6, 9, 11, 15, 24, 28 изложить в новой редакции согласно приложениям № 1-4, 6-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 Таблицу 2 приложения № 13 изложить в новой редакции согласно приложению № 5 к настоящему решению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Msonormalcxsplast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4:52:00Z</dcterms:created>
  <dc:creator>Юля</dc:creator>
  <dc:description/>
  <cp:keywords/>
  <dc:language>en-US</dc:language>
  <cp:lastModifiedBy>User</cp:lastModifiedBy>
  <cp:lastPrinted>2018-08-24T09:01:00Z</cp:lastPrinted>
  <dcterms:modified xsi:type="dcterms:W3CDTF">2018-08-24T06:27:00Z</dcterms:modified>
  <cp:revision>4</cp:revision>
  <dc:subject/>
  <dc:title>ВОЛКОВА</dc:title>
</cp:coreProperties>
</file>