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33596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4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плановый период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4.2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8 года на 5 процентов.   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решение Совета муниципального образования Усть-Лабинский район от 21 декабря 2012 года № 3 протокол № 32 «Об оплате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лиц, замещающих муниципальные должности, и муниципальных служащих муниципального образования Усть-Лабинский район», изложив приложение № 1,2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19 декабря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43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41"/>
      <w:bookmarkStart w:id="1" w:name="P41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</w:tbl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