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3924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финансовом обеспечении выборов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финансовом обеспечении выборов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шестого созы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Руководствуясь положением статьи 5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40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извести финансирование на подготовку и проведение  выборов депутатов Совета муниципального образования Усть-Лабинский район в десятидневный срок со дня официального опубликования решения о назначении выборов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данного решения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(Логойда)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Л.Н.Вьюр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2:00Z</dcterms:created>
  <dc:creator>Юля</dc:creator>
  <dc:description/>
  <cp:keywords/>
  <dc:language>en-US</dc:language>
  <cp:lastModifiedBy>User</cp:lastModifiedBy>
  <cp:lastPrinted>2015-06-24T10:27:00Z</cp:lastPrinted>
  <dcterms:modified xsi:type="dcterms:W3CDTF">2015-06-24T06:27:00Z</dcterms:modified>
  <cp:revision>7</cp:revision>
  <dc:subject/>
  <dc:title>ВОЛКОВА</dc:title>
</cp:coreProperties>
</file>