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ind w:left="4248" w:righ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ind w:left="424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ерерабатывающей промышленности</w:t>
      </w:r>
    </w:p>
    <w:p>
      <w:pPr>
        <w:pStyle w:val="ConsPlusNonformat"/>
        <w:ind w:left="4248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ind w:left="42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Ф.И. Дерека</w:t>
      </w:r>
    </w:p>
    <w:p>
      <w:pPr>
        <w:pStyle w:val="ConsPlusNonformat"/>
        <w:ind w:left="4248" w:right="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 20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 </w:t>
      </w:r>
    </w:p>
    <w:p>
      <w:pPr>
        <w:pStyle w:val="ConsPlusNonformat"/>
        <w:ind w:left="4248" w:right="0"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left="4248" w:right="0"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: Комплексное развитие станицы Ладожской Усть-Лабинского района Краснодар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ализации мероприятий проекта 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7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32"/>
        <w:gridCol w:w="3311"/>
        <w:gridCol w:w="170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йона субъекта Российской Федер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селенного пунк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ТМ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Лабин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Ладожск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6574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- в случае реализации проекта на территории сельской агломерации, то указывается наименование сельской агломерации и входящие в неё населенные пунк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Цель проекта – комплексное развитие станицы  Ладожской Усть-Лабинского района Краснодарского края.</w:t>
      </w:r>
    </w:p>
    <w:p>
      <w:pPr>
        <w:pStyle w:val="ConsPlusNonforma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указанной цели будут решены следующие задачи: </w:t>
      </w:r>
    </w:p>
    <w:p>
      <w:pPr>
        <w:pStyle w:val="ConsPlusNonformat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5"/>
        <w:gridCol w:w="758"/>
        <w:gridCol w:w="1134"/>
        <w:gridCol w:w="1276"/>
        <w:gridCol w:w="1701"/>
        <w:gridCol w:w="1700"/>
        <w:gridCol w:w="10"/>
        <w:gridCol w:w="1700"/>
        <w:gridCol w:w="30"/>
      </w:tblGrid>
      <w:tr>
        <w:trPr>
          <w:tblHeader w:val="true"/>
          <w:trHeight w:val="113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ся в рамках проект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01.01.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достигаемое по итогам реализации проекта 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6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соотношения среднемесячных располагаемых ресурсов сельского и городского домохозяйств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П КР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% к 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щей площади благоустроенных жилых помещений в границах  территории реализации про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П КР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численности сельского населения в границах  территории реализации про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П КР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границах  территории реализации проекта доступа домохозяйств к информационно-телекоммуникационной сети «Интернет»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5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границах  территории реализации проекта доли детей в возрасте 1-6 лет, получающих дошкольное образование в муниципальной образовательной организации, в общей численности детей в возрасте 1-6 л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границах  территории реализации проекта доли сельского населения систематически занимающегося физической культурой и спортом на уровн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в границах  территории реализации проекта инженерной инфраструктурой (водопровод, центральное отопление, канализация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границах  территории реализации проекта уровня газификации жилых домов (квартир) сетевым газо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2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ли населения в границах  территории реализации проекта питьевой водо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%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и жилищного фонда в границах  территории реализации проекта канализаци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% к 202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централизованные сети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%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%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еднего радиуса доступности фельдшерско-акушерского пункта для населения, проживающего на территории реализации проект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км.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реднего радиуса доступности образовательных учреждений для населения, проживающего на территории реализации про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км. к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 4 км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йчас расстояние до МБД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  2 км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 результатам строительства сократится 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рабочих ме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ЦП С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0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Г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Ф/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- указывается с учетом количества новых рабочих мест, создаваемых в рамках реализации инвестиционных проектов, отраженных в гр.5 табличной формы раздела 13.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частники проекта 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9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038"/>
        <w:gridCol w:w="528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екта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перерабатывающей промышленности Краснодарского края/ Администрация муниципального образования Усть-Лабинский  район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Усть-Лабинский район Краснодарского края </w:t>
            </w:r>
          </w:p>
        </w:tc>
      </w:tr>
      <w:tr>
        <w:trPr>
          <w:trHeight w:val="52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85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81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нвесторы в части внебюджетных средств</w:t>
            </w:r>
          </w:p>
          <w:p>
            <w:pPr>
              <w:pStyle w:val="ConsPlusNonformat"/>
              <w:ind w:left="281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ветственные за разработку и реализацию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3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762"/>
        <w:gridCol w:w="3163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тветственн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лж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(телефон, адрес электронной почты)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зработку паспорта проекта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Р., начальник отдела развития сельских территорий министерства сельского хозяйства перерабатывающей промышленности Краснодарского кр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4-25-38, a.boiko@msh.krasnoda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сполнитель по формированию паспорта проек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 В.Ю., главный консультант отдела развития сельских территорий министерства сельского хозяйства перерабатывающей промышленности Краснодарского кр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)214-25-3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z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msh.krasnoda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проекта в целом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ка Ф.И., министр сельского хозяйства и перерабатывающей промышленности Краснодарского кр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4-25-38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4"/>
                  <w:lang w:val="en-US"/>
                </w:rPr>
                <w:t>msh@krasnodar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реализацию отдельных мероприятий проек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ий С.А., глава муниципального образования Усть-Лабинский рай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35)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t labinsk@mo.krasnoda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дготовку промежуточной и годовой отчетности о реализации проек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ц С.А., временно исполняющий обязанности заместителя министра сельского хозяйства и перерабатывающей промышленности Краснодарского кр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4-25-21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makarets@msh.krasnodar.ru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представители органов государственной и муниципаль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информация представляется в разрезе мероприятий (при необходимост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- отчество указывается при налич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еречень мероприятий проекта и сроки их реализации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0"/>
        <w:gridCol w:w="1477"/>
        <w:gridCol w:w="1715"/>
        <w:gridCol w:w="175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реализ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территории реализации мероприятий к районам Крайнего Севера и Арктической зоны                                 (да / нет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5&gt;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на 250 мест по адресу: ст. Ладожская, ул. Красная, д.98«В» Усть-Лабинского рай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сроки реализации проекта (год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х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- здесь и в последующих табличных формах не указывается, если проект КРСТ реализуется на территории отдельного населенного пункта / отдельных населенных пунктов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2&gt; - если проект КРСТ реализуется на территории сельской агломерации, то информация в данной и во всех последующих табличных формах указывается в разрезе населенных пунктов, входящих в сельскую агломерацию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&lt;3&gt; - </w:t>
      </w:r>
      <w:r>
        <w:rPr>
          <w:rFonts w:cs="Times New Roman" w:ascii="Times New Roman" w:hAnsi="Times New Roman"/>
        </w:rPr>
        <w:t>в составе наименования мероприятий, связанных со строительством, реконструкцией, капремонтом, установкой, указывается наименование и адрес объекта; в составе наименования мероприятий, связанных с приобретением транспортных средств/ оборудования, указывается наименование приобретаемого транспортного средства/ оборудования и наименование и адрес объекта, для которого приобретается транспортное средство/ оборудование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4&gt; - дата завершения реализации мероприятий, связанных со строительство, реконструкцией и капремонтом должна включать дату ввод объекта в эксплуатацию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5&gt; - указывается «да» если территория сельского населенного пункта относится расположена районах Крайнего Севера и Арктической зоне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арактеристика объектов и оборудования в составе мероприятий проект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770"/>
        <w:gridCol w:w="1595"/>
        <w:gridCol w:w="1595"/>
        <w:gridCol w:w="16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объекты и оборудование в составе мероприятий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, тыс.рубл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«В» Усть-Лабинского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48,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83.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 мет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мет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1&gt; - указываются п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оказатели площади/ протяженности/ мощности/ вместимости –  для мероприятий, связанных со строительством, реконструкцией, капитальным ремонтом, установкой объектов; указываются показатели интенсивности/ регулярности использования, целевого назначения – для мероприятий, связанных с приобретением транспортных средств и оборудования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- в общую стоимость включаются все расходы по созданию объекта, в том числе расходы по разработке исходно-разрешительной и проектно-сметной документации, стоимость экспертиз, сметная стоимость объ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аличие по мероприятиям проекта, актуальных проектных документаций  и их положительных заключений государственных экспертиз, а также актуального подтверждения цен на основе запроса коммерческих предложений производи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9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3402"/>
        <w:gridCol w:w="3726"/>
      </w:tblGrid>
      <w:tr>
        <w:trPr>
          <w:tblHeader w:val="true"/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ы, подтверждающие наличие проектной документ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ы, подтверждающие наличие положительного заключение главной государственной экспертизы на проектную документацию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 «В» Усть-Лаб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СД, ПСД  разработан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Архитектурное проектно-производственное бюро» в 2013г. Свидетельство о допуске № 001371 от 23.09.2013 г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актуализация, Положительное заключение  государственной экспертизы на проектную документацию и результаты инженерных изысканий от 12.12.2014 г.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1-4-0599-14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заключение  государственной экспертизы по проверке достоверности определения сметной стоим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2.2015 г.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1-3-0064-1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ПСД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от 2019 г.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ОАО ТИЖГП «Краснодаргражданпроект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распоряжением о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0 № 21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актуализация, Положительное заключение  государственной экспертизы на проектную документацию и результаты инженерных изысканий от № 23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1-1-3-033008-2019 от 26.11.2019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заключение  государственной экспертизы по проверке достоверности определения сметной стоим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2.2019 г.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1-3333-1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ПСД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от 2019 г.,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ЭкспертЭнергоСтрой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распоряжением о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0 №22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актуализация, Положительное заключение  государственной экспертизы на проектную документацию и результаты инженерных изысканий № 23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1-1-3-001619-2020 от 28.01.2020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е заключение  государственной экспертизы по проверке достоверности определения сметной стоим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02.2020 г.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-1-0245-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- для мероприятий, связанных со строительством, реконструкцией и капитальным ремонтом, в графе 3 вносится запись "требуется ПСД" и указываются её реквизиты; для мероприятий, связанных со строительством также необходимо указать реквизиты решения Минстроя Россия о признании проектной документации экономически эффективной и рекомендованной для повторного использования; для мероприятий, связанных с приобретениями, установкой в графе 3 вносится запись "не требуется ПСД" и указывается информация о сроках, в которые проводился запрос коммерческих предложений производителей, количестве и наименовании производителей, представивших коммерческие пред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- для мероприятий, связанных со строительством, реконструкцией и капитальным ремонтом, в зависимости от давности получения заключения государственной экспертизы на проектную документацию (ГГЭ на ПД) в графе 4 вносится одна из двух записей "требуется актуализация" или "не требуется актуализация" и указываются реквизиты заключения/ заключений ГГЭ на ПД; по остальным мероприятиям в графа 4 не заполня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тоимости строительства в текущих ценах составлен муниципальным казенным учреждением муниципального образования Усть-Лабинский район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ба заказчика по строительству жилищно-коммунального хозяйства и тепло-энергетического комплекса, которое было создано в структуре администрации района для обеспечения функций по организации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Усть-Лабинский район(постановление администрации района от 11.07.2019 г. № 474 прилагаетс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2.4  Устава учреждения на учреждение возлож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функции по составлению сметной документации на все виды строительных и ремонтных работ, а также реконструкцию и техническое перевоору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. Сведения о фактически профинансированных за счет внебюджетных средств расходов на разработку проектной документации, проведение экспертиз и осуществление реализации мероприятий в течение 2-х лет, предшествующих дате направления проекта на отбо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0"/>
        <w:gridCol w:w="1843"/>
        <w:gridCol w:w="1418"/>
        <w:gridCol w:w="999"/>
        <w:gridCol w:w="992"/>
        <w:gridCol w:w="15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актически профинансиро-ванных расходов за счет внебюджетных средств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 / нет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-ления финанси-р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 за 24 месяца предшеству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х дате отб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личии подтвержда-ющих документ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 «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1&gt; - указывается «да» если в течение 2018-2019 гг. за счет внебюджетных средств были профинансированы: разработка ПСД, проведение экспертиз, осуществление строи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- в гр.4 могут быть указаны только следующие виды работ: подготовка ПСД, проведение экспертизы (с указанием конкретного наименования экспертизы), строительно-монтажные работы (СМР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- перечисляются наименования и реквизиты документов, подтверждающих объемы фактически профинансированных за счет внебюджетных средств расходов на подготовку ПСД, проведение экспертиз и осуществление строительства в течение 2-х лет, предшествующих году начала реализации проекта КРСТ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Сведения о фактически профинансированных за счет бюджетных средств расходов на разработку проектной документации, проведение экспертиз и осуществление реализации мероприятий в течение 2-х лет, предшествующих дате направления проекта на отбо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0"/>
        <w:gridCol w:w="1843"/>
        <w:gridCol w:w="1418"/>
        <w:gridCol w:w="999"/>
        <w:gridCol w:w="992"/>
        <w:gridCol w:w="161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актически профинансиро-ванных расходов за счет бюджетных средств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 / нет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-ления финанси-р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24 месяца, предшествующих дате отбо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личии подтвержда-ющих документ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 «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1&gt; - указывается "да" если в течение 24 месяцев, предшествующих дате направления проекта на отбор,  за счет бюджетных средств были профинансированы: разработка ПД, проведение экспертиз, осуществление реализации мероприятия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- в графе 4 могут быть указаны только следующие виды работ: подготовка ПД, проведение экспертизы (с указанием конкретного наименования экспертизы), строительно-монтажные работы (СМР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3&gt; - перечисляются наименования и реквизиты документов, подтверждающих объемы фактически профинансированных за счет бюджетных средств расходов на подготовку ПД, проведение экспертиз и осуществление СМР в течение 24 месяцев, предшествующих дате подачи проекта на отбор </w:t>
      </w:r>
    </w:p>
    <w:p>
      <w:pPr>
        <w:pStyle w:val="22"/>
        <w:ind w:left="0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ланируемые объемы финансирования мероприятий проекта 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2" w:type="dxa"/>
        <w:jc w:val="left"/>
        <w:tblInd w:w="-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2581"/>
        <w:gridCol w:w="709"/>
        <w:gridCol w:w="850"/>
        <w:gridCol w:w="851"/>
        <w:gridCol w:w="850"/>
        <w:gridCol w:w="851"/>
        <w:gridCol w:w="974"/>
        <w:gridCol w:w="850"/>
        <w:gridCol w:w="142"/>
        <w:gridCol w:w="853"/>
        <w:gridCol w:w="992"/>
        <w:gridCol w:w="635"/>
        <w:gridCol w:w="710"/>
        <w:gridCol w:w="572"/>
        <w:gridCol w:w="83"/>
        <w:gridCol w:w="626"/>
        <w:gridCol w:w="709"/>
        <w:gridCol w:w="749"/>
      </w:tblGrid>
      <w:tr>
        <w:trPr>
          <w:trHeight w:val="1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0 г., тыс. руб.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1 г., тыс. руб.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2 г., тыс. руб.</w:t>
            </w:r>
          </w:p>
        </w:tc>
      </w:tr>
      <w:tr>
        <w:trPr>
          <w:trHeight w:val="1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: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: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:</w:t>
            </w:r>
          </w:p>
        </w:tc>
      </w:tr>
      <w:tr>
        <w:trPr>
          <w:trHeight w:val="1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5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5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5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5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</w:t>
            </w:r>
          </w:p>
        </w:tc>
      </w:tr>
      <w:tr>
        <w:trPr>
          <w:trHeight w:val="1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28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976.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1.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56.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953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2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7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7,2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9,8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344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42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197.8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27.28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56.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953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2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1&gt; Объем средств из федерального бюджета </w:t>
      </w:r>
    </w:p>
    <w:p>
      <w:pPr>
        <w:pStyle w:val="ConsPlusNonformat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Объем средств из бюджета субъекта Российской Федерации</w:t>
      </w:r>
    </w:p>
    <w:p>
      <w:pPr>
        <w:pStyle w:val="ConsPlusNonformat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Объем средств из местных бюджетов</w:t>
      </w:r>
    </w:p>
    <w:p>
      <w:pPr>
        <w:pStyle w:val="ConsPlusNonformat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4&gt; Объем средств из внебюджетных источников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территории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отенциал территории реализации проекта 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1"/>
        <w:gridCol w:w="3034"/>
        <w:gridCol w:w="3075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енциал территор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кты, характеризующие потенциа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объектов</w:t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родный потенциал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Ладожской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сельскохозяйственного назначения  -11490,59 г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населенных пунктов – 2679,27 г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промышленности, транспорта, связи, радиовещания и иного назначения  - 232,23 г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лесного фонда – 750,3 г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водного фонда – 613,7 га 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емли запаса – 96,5 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 xml:space="preserve">Станица Ладожская имеет выгодное расположение: расстояние от краевого центра 92 км. Через ее территорию проходит транспортное и железнодорожное  сообщение. Транспортные потоки в направлении курортов Краснодарского края. Имеет земли более 80 % от имеющихся с/х угод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 природно-климатическим условиям район относится к умеренно-континентальным. Уже в первой декаде мая наступает жаркое и сухое лето. 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Рельеф представлен как равнинный, территория расположена в центральной части Краснодарского края на правом берегу реки «Кубань» в 18 км северо-восточнее г. Усть-Лабинск. </w:t>
            </w:r>
          </w:p>
          <w:p>
            <w:pPr>
              <w:pStyle w:val="TextBody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Равнинный характер рельефа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лагоприятно влияет на развитие сельского хозяйства, в частности растениеводства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енциал природных ресурсов Усть-Лабинского района составляют земли сельскохозяйственного назначения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кое качество земельных угодий на территории района определяет перспективы развития Усть-Лабинского района как района с высоким уровнем производства и переработки продукции сельского хозяйства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евере район граничит с Выселковским районом, на юге – с Красноармейским районом, на западе с Динским районом, на северо-западе – с Кореновским, на востоке – с Тбилисским районом и юго-востоке с Курганинским районом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ных лесов на территории поселения нет, имеется древесно-кустарниковая растительность в виде защитных лесополос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температура воздуха          +11,6ºС. Максимальная среднемесячная температура воздуха приходится на июнь-август месяцы (от +28 до +42ºС), минимальная – на декабрь-февраль (от -2 до + 7ºС). Лето, как правило жаркое, с перепадами дневных и ночных температур на 10-12ºС, иногда до 20ºС. Зима мягкая, неустойчивая. Распределение температуры по месяцам приведены в таблице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им из основных богатств муниципального образования Усть-Лабинского район являются плодородные почвы, которые в сочетании с благодатным климатом позволяют ему сохранять позиции одного из крупных производителей и поставщиков сельскохозяйственной продукции в крае.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вы района представлены как – лесовидные сулинки, глины с включением известковыхконкреций и пески с гравием и галькой Третичные отложения представлены чередованием пестроцветных глин и мелкозернистого песка</w:t>
            </w:r>
          </w:p>
          <w:p>
            <w:pPr>
              <w:pStyle w:val="TextBody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условиям залегания в рельефе относятся к Прикубанской равнине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кономический потенциа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Ладожский элеватор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СК «Родин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 «Семеноводство Кубан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аница Ладожская имеет выгодное расположение: расстояние от краевого центра 92 км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т. Ладожской есть элеватор, основной вид деятельности, переработка подработка и хранение зерновых культур, подъездные ж/д пути, аттестованная лаборатор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приятие находится в ст. Ладожская, основной вид деятельности выращивание всех видов животных, на ряду с производством готовых комбикорм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сегодня имеет площадь пашни 4104 г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вляется крупным производителем зерновых культур, бобовых, подсолнечника, кукуруз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сахарной свеклы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уется продукция хлебобулочных изделий, мясо-молочных изделий через сеть продуктовых магази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меет площадь сада 10 г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приятие является бюджетообразующим  для станицы  Ладожской Краснодарского кра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вляется крупным сельскохозяйственным предприятием и в станице Ладожской Краснодарского края. Входит в крупнейшее ООО «УК Агрохолдинг Кубань». Основным видом деятельности предприятия является производство семян зерновых культур,  кукурузы,сахарной свек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ПО «Семеноводство Кубани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ключено в единый реестр семеноводческих хозяйств Краснодарского кра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овеческий потенциа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ел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 927 человек – численность населения станицы  Ладожской муниципального образования Усть-Лабинский район Краснодарского края, в т.ч. трудоспособного населения 68% от общего числа населения. Данный показатель характеризует,  что уровень работающего населения достаточно высок к общему количеству проживающего населения.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  <w:sz w:val="24"/>
          <w:szCs w:val="28"/>
        </w:rPr>
        <w:t xml:space="preserve"> -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в том числе необходимо указать удаленность от соответствующего административного центра и столицы соответствующего субъекта Российской Федерации</w:t>
      </w:r>
    </w:p>
    <w:p>
      <w:pPr>
        <w:pStyle w:val="ConsPlusNonformat"/>
        <w:ind w:left="567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Численность населения, проживающего на территории реализации проекта , его возрастная и экономическая структу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2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708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69"/>
      </w:tblGrid>
      <w:tr>
        <w:trPr>
          <w:tblHeader w:val="true"/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уктура населения</w:t>
            </w:r>
          </w:p>
        </w:tc>
        <w:tc>
          <w:tcPr>
            <w:tcW w:w="7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населения на 1 января</w:t>
            </w:r>
          </w:p>
        </w:tc>
      </w:tr>
      <w:tr>
        <w:trPr>
          <w:tblHeader w:val="true"/>
          <w:trHeight w:val="2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2029</w:t>
            </w:r>
          </w:p>
        </w:tc>
      </w:tr>
      <w:tr>
        <w:trPr>
          <w:tblHeader w:val="true"/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0" w:right="0" w:firstLine="3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13</w:t>
            </w:r>
          </w:p>
        </w:tc>
      </w:tr>
      <w:tr>
        <w:trPr>
          <w:tblHeader w:val="true"/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9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го населения, че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от 0 до 12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от 1 до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от 7 до 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4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 т.ч. от 7 до 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</w:t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 т.ч. от 16 до 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т 18 до 6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тарше 65 лет.</w:t>
            </w:r>
          </w:p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0" w:right="0"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от 66 до 72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8"/>
              </w:rPr>
              <w:t>Экономически активное на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Трудоспособное на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 xml:space="preserve">Занято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7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численности населения указаны согласно переписи населения и книг похозяйственного учета (письмо администрации Ладожского сельского поселения от 24.10.2019 г. № 4301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Данные о среднемесячных располагаемых ресурсах (доходах) домохозяйств на территории реализации проекта  и городских домохозяйств соответствующего субъект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20"/>
        <w:gridCol w:w="2077"/>
        <w:gridCol w:w="2118"/>
      </w:tblGrid>
      <w:tr>
        <w:trPr>
          <w:tblHeader w:val="true"/>
          <w:trHeight w:val="11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ельской агломерации / населенных пунктов в составе сельской агломерации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Среднемесячный уровень располагаемых ресурсов (доходов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>
          <w:tblHeader w:val="true"/>
          <w:trHeight w:val="11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сельских домохозяйст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городских домохозяйств</w:t>
            </w:r>
          </w:p>
        </w:tc>
      </w:tr>
      <w:tr>
        <w:trPr>
          <w:tblHeader w:val="true"/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3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4683,9</w:t>
            </w:r>
          </w:p>
        </w:tc>
      </w:tr>
      <w:tr>
        <w:trPr/>
        <w:tc>
          <w:tcPr>
            <w:tcW w:w="5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субъекту Российской Федер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color w:val="auto"/>
                <w:sz w:val="24"/>
                <w:szCs w:val="2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8"/>
                <w:lang w:val="ru-RU" w:eastAsia="zh-CN" w:bidi="ar-SA"/>
              </w:rPr>
              <w:t>24687,9</w:t>
            </w:r>
          </w:p>
        </w:tc>
      </w:tr>
    </w:tbl>
    <w:p>
      <w:pPr>
        <w:pStyle w:val="ConsPlusNonformat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графе 3 по станице Ладожской взяты из формы статистического наблюдения П-4 «Сведения о численности и заработной плате работников» за 2019 года.</w:t>
      </w:r>
    </w:p>
    <w:p>
      <w:pPr>
        <w:pStyle w:val="ConsPlusNonformat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: http://www.ladogasp.ru/pages/indikativnyj-plan</w:t>
      </w:r>
    </w:p>
    <w:p>
      <w:pPr>
        <w:pStyle w:val="ConsPlusNonformat"/>
        <w:ind w:left="567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Данные об объектах инфраструктуры, расположенных на территории реализации проекта (государственная, муниципальная и частная собственность):</w:t>
      </w:r>
    </w:p>
    <w:p>
      <w:pPr>
        <w:pStyle w:val="ConsPlusNonformat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1"/>
        <w:gridCol w:w="710"/>
        <w:gridCol w:w="849"/>
        <w:gridCol w:w="1703"/>
        <w:gridCol w:w="1418"/>
        <w:gridCol w:w="709"/>
        <w:gridCol w:w="1315"/>
      </w:tblGrid>
      <w:tr>
        <w:trPr>
          <w:tblHeader w:val="true"/>
          <w:trHeight w:val="10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фраструктуры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ов инфраструктур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ед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Показатели площади/ протяженности/ мощности/ показатели для расчета уровня обеспеченности населения территории услугами объект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5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рматив обеспечен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6&gt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-кая обеспечен-ность</w:t>
            </w:r>
          </w:p>
        </w:tc>
      </w:tr>
      <w:tr>
        <w:trPr>
          <w:tblHeader w:val="true"/>
          <w:trHeight w:val="1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й агломер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 (в составе сельской агломераци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раструктура &lt;1&gt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чел. / школу СанПиН 2.4.2.2821-10 "Санитарно-эпидемиологические требования к условиям и организации обучения в общеобразовательных учреждениях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чел. / дет. сад СанПиН СанПиН 2.4.1.3049-13 "Санитарно-эпидемиологичес-кие требования к устройству, содержанию и организации режима работы дошкольных образовательных организаций"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осещений в сме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ойко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 мест на 1000 че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 коек на 1000 челове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Правительства РФ от 19.10.99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3-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методике определения нормативной потребности субъектов Российской Федерации в объектах социальной инфраструктур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посещений в сме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ойко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компетенции «Ориентир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,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,9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ind w:left="-10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    посадочных мест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посадочных места на 1000 че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Правительства РФ от 19.10.99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3-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методике определения нормативной потребности субъектов Российской Федерации в объектах социальной инфраструктуры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    посадочных мест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узыкальная шк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объект на 53 000 челове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Правительства РФ от 19.10.99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3-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методике определения нормативной потребности субъектов Российской Федерации в объектах социальной инфраструктур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хран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тыс. ед. хранения </w:t>
              <w:br/>
              <w:t>на 9.4 че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Правительства РФ от 19.10.99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3-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методике определения нормативной потребности субъектов Российской Федерации в объектах социальной инфраструктур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хран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00 ед. хранения </w:t>
              <w:br/>
              <w:t>на 8.45 че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е Правительства РФ от 19.10.99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83-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методике определения нормативной потребности субъектов Российской Федерации в объектах социальной инфраструктур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30 мин шаговой доступ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,4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шк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ная способность, че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спортивными сооружениями исходя из ЕПС 60%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0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ая инфраструктура &lt;2&gt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97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97.3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е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е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(0,4 кВт), 129 (10 кВ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(0,4 кВт), 129 (10 кВт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ая инфраструктура &lt;3&gt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4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вокз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ая инфраструктура &lt;4&gt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о-волоконный интер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1&gt; - указываются расположенные на территории населенного пункта учреждения/ объекты образования, здравоохранения, культуры, социального обеспечения спор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2&gt; - указываются расположенные на территории населенного пункта объекты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, используемые в сфере электро-,  тепло-, водоснабжения, водоотведения и очистки сточных вод, расположенных (полностью или частично) в границах территорий населенного пункта и предназначенных для нужд потребителей этого населенного пункта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18"/>
          <w:szCs w:val="18"/>
        </w:rPr>
        <w:t>&lt;3&gt; - указываются внутри- и межпоселковые пути сообщения (дороги различных видов), транспортные сооружения (мосты, туннели), совокупность различных видов общественного транспорта, предназначенного для пассажирских перевозок как внутри, так и за пределы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4&gt; - указываются расположенные на территории населенного пункта (полностью или частично) линии и объекты, предназначенные для беспроводной передачи данных/ сигналов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5&gt; - в гр.4 по каждому объекту инфраструктуры указываются характеризующие конкретный объект показатели площади/ протяженности/ мощности/ показатели, на основе которых определяется норматив обеспеченности населения теми или иными услугами, в гр.5 указываются значения соответствующих показателей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6&gt; - в гр. 6 по каждому объекту инфраструктуры указывается со ссылкой на соответствующий нормативный акт используемый норматив для расчета обеспеченности населения услугами объектов инфраструктур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Информация о фактически реализуемых на территории реализации проекта иных мероприятий, финансируемых за счет бюджетных средств, в том числе в рамках государственных программ (включая государственные программы, ответственным исполнителем которых является Министерство сельского хозяйства Российской Федерации)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61"/>
        <w:gridCol w:w="2410"/>
        <w:gridCol w:w="1418"/>
        <w:gridCol w:w="1135"/>
        <w:gridCol w:w="1428"/>
        <w:gridCol w:w="52"/>
        <w:gridCol w:w="1"/>
        <w:gridCol w:w="30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государственной программы / непрограммного направлени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финансируемого в рамках государственной программы / непрограммного направл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бюджет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финанси-рования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, тыс. рублей 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ельство объекта «Распределительный газопровод низкого давления, прокладываемый по ул.Песчаной от ул.    Коншиных до ул.Хлебной и по ул.Вольной от ул. Песчаной до ул.Широкой в ст.Ладожской Усть-лабинского райо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П КР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992 0502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000R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7624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8"/>
                <w:lang w:val="ru-RU" w:eastAsia="zh-CN" w:bidi="ar-SA"/>
              </w:rPr>
              <w:t>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8"/>
                <w:lang w:val="ru-RU" w:eastAsia="zh-CN" w:bidi="ar-SA"/>
              </w:rPr>
              <w:t>179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0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8"/>
                <w:lang w:val="ru-RU" w:eastAsia="zh-CN" w:bidi="ar-SA"/>
              </w:rPr>
              <w:t>5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6. Информация о наличии генерального плана территории реализации проекта </w:t>
      </w: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Ладожского сельского поселения муниципального образования Усть-Лабинский район утвержден решением № 3 протокол №24 от 04.04.2011 г. «Об утверждении генерального плана Ладожского сельского поселения Усть-Лабин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реквизиты нормативных актов об утверждении генеральных планов каждого населенного пункта, на территории которого осуществляется реализация мероприятий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основание необходимости реализации проекта:</w:t>
      </w:r>
    </w:p>
    <w:p>
      <w:pPr>
        <w:pStyle w:val="ConsPlusNonformat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Сведения о хозяйствующих субъектах, осуществляющих свою деятельность на территории реализации проекта и формирующих не менее 25% ВМП (валового муниципального продукта) соответствующего муниципального образ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2"/>
        <w:gridCol w:w="1134"/>
        <w:gridCol w:w="851"/>
        <w:gridCol w:w="1701"/>
        <w:gridCol w:w="850"/>
        <w:gridCol w:w="1457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организаций / КФК / И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выру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8 г.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клад в ВМ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работ-ников, чел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ий уровень заработной платы, руб./ мес.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ВМП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Ладожский элева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зерн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СК «Роди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культур, различных видов животных, рыбы, овощей и 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 «Семеноводство  Кубан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мян зернов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ж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3</w:t>
            </w:r>
          </w:p>
        </w:tc>
      </w:tr>
    </w:tbl>
    <w:p>
      <w:pPr>
        <w:pStyle w:val="ConsPlusNonformat"/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ведения о поддержке целесообразности реализации проекта, полученной от хозяйствующих субъектов, действующих на территории реализации проекта и формирующих не менее 25% ВМП соответствующего муниципального образ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4880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организаций / КФК / ИП, поддержавших целесообразность реализации проект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целесообразн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ind w:left="294" w:right="0" w:hanging="29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О Ладожский элеватор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left="29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о № 543 от 18.03.2020 г.. это позволит улучшить качество жизни сельского населения, положительно скажется на закреплении кадров, на предприят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СК «Родин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left="29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о № 542 от 18.03.2020 г.-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позволит улучшить качество жизни сельского населения, положительно скажется на закреплении кадров, на предприят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 «Семеноводство  Кубани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left="29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о № 541 от 18.03.2020 г.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о позволит улучшить качество жизни сельского населения, положительно скажется на закреплении кадров, на предприятии.</w:t>
            </w:r>
          </w:p>
        </w:tc>
      </w:tr>
    </w:tbl>
    <w:p>
      <w:pPr>
        <w:pStyle w:val="ConsPlusNonformat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&lt;1&gt; </w:t>
      </w:r>
      <w:r>
        <w:rPr>
          <w:rFonts w:cs="Times New Roman" w:ascii="Times New Roman" w:hAnsi="Times New Roman"/>
          <w:szCs w:val="28"/>
        </w:rPr>
        <w:t>- указываются реквизиты писем хозяйствующих субъектов и аргументы, обосновывающие</w:t>
      </w:r>
      <w:r>
        <w:rPr>
          <w:rFonts w:cs="Times New Roman" w:ascii="Times New Roman" w:hAnsi="Times New Roman"/>
          <w:szCs w:val="28"/>
          <w:shd w:fill="92D050" w:val="clear"/>
        </w:rPr>
        <w:t xml:space="preserve"> </w:t>
      </w:r>
      <w:r>
        <w:rPr>
          <w:rFonts w:cs="Times New Roman" w:ascii="Times New Roman" w:hAnsi="Times New Roman"/>
          <w:szCs w:val="28"/>
        </w:rPr>
        <w:t>целесообразность реализации про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 Характеристика инвестиционных проектов (за исключением инвестиционных проектов в развитие государственной и муниципальной инфраструктуры), находящихся в процессе реализации, и инвестиционных проектов, начало реализации которых планируется в первый год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992"/>
        <w:gridCol w:w="10"/>
        <w:gridCol w:w="1550"/>
        <w:gridCol w:w="10"/>
        <w:gridCol w:w="1690"/>
        <w:gridCol w:w="1135"/>
        <w:gridCol w:w="10"/>
        <w:gridCol w:w="1025"/>
        <w:gridCol w:w="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роекта и его краткое опис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-мое количес-тво новых рабочих мест, че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вестици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уемая к вовлеч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орот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реализаци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вершения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нвестиц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млн.рубле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ли,  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1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 «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Ладожский элеватор» Создание современной системы хранения з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СК «Родина» Создание системы орошения сельскохозяйственных культур. Строительство тепличного комплекса, а также  цеха переработки овощ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. Сведения о поддержке целесообразности реализации проекта жителями соответствующей территории</w:t>
      </w:r>
      <w:r>
        <w:rPr>
          <w:rFonts w:cs="Times New Roman" w:ascii="Times New Roman" w:hAnsi="Times New Roman"/>
          <w:sz w:val="18"/>
          <w:szCs w:val="18"/>
        </w:rPr>
        <w:t>&lt;1&gt;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74"/>
        <w:gridCol w:w="1560"/>
        <w:gridCol w:w="1842"/>
        <w:gridCol w:w="1843"/>
        <w:gridCol w:w="1707"/>
      </w:tblGrid>
      <w:tr>
        <w:trPr>
          <w:tblHeader w:val="true"/>
          <w:trHeight w:val="2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й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я численность жителей от 16 лет и стар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жителей от 16 лет и старше, принявших участие в общественном обсу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жителей от 16 лет и старше, поддержавших целесообразность реализации мероприятий про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визиты документа, в котором зафиксированы результаты общественного обсуждения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ца Ладожская Усть-Лабинского района Краснодарского края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(сходов) граждан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(сходов) граждан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(сходов) граждан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- указываются источники инвестиций: средства федерального бюджета, средства бюджета соответствующего субъекта Российской Федерации, внебюджетные средства</w:t>
      </w:r>
    </w:p>
    <w:p>
      <w:pPr>
        <w:pStyle w:val="ConsPlusNonformat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 результатах проведенных сходов граждан размещены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doga</w:t>
      </w:r>
      <w:r>
        <w:rPr>
          <w:rFonts w:cs="Times New Roman" w:ascii="Times New Roman" w:hAnsi="Times New Roman"/>
          <w:sz w:val="28"/>
          <w:szCs w:val="28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ведения о выгодоприобретателях от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4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74"/>
        <w:gridCol w:w="1134"/>
        <w:gridCol w:w="1134"/>
        <w:gridCol w:w="1275"/>
        <w:gridCol w:w="1135"/>
        <w:gridCol w:w="1134"/>
        <w:gridCol w:w="1287"/>
      </w:tblGrid>
      <w:tr>
        <w:trPr>
          <w:tblHeader w:val="true"/>
          <w:trHeight w:val="2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й проекта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8"/>
              </w:rPr>
              <w:t>Выгодоприобретатели от реализации мероприятий проекта</w:t>
            </w:r>
          </w:p>
        </w:tc>
      </w:tr>
      <w:tr>
        <w:trPr>
          <w:tblHeader w:val="true"/>
          <w:trHeight w:val="2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тели 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зяйствующие субъекты</w:t>
            </w:r>
          </w:p>
        </w:tc>
      </w:tr>
      <w:tr>
        <w:trPr>
          <w:tblHeader w:val="true"/>
          <w:trHeight w:val="2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-ные группы 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-ная  числен-ность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роживания &lt;2&gt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/ наимено-вания 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-ное количес-тво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хозяйство-вания &lt;4&gt;</w:t>
            </w:r>
          </w:p>
        </w:tc>
      </w:tr>
      <w:tr>
        <w:trPr>
          <w:tblHeader w:val="true"/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е су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Ладожска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&lt;1&gt; </w:t>
      </w:r>
      <w:r>
        <w:rPr>
          <w:rFonts w:cs="Times New Roman" w:ascii="Times New Roman" w:hAnsi="Times New Roman"/>
          <w:sz w:val="18"/>
          <w:szCs w:val="18"/>
        </w:rPr>
        <w:t>- указываются социальные группы жителей, которые непосредственно или потенциально будут являться пользователями результатов реализации проекта (например, все жители будут пользоваться построенным фельдшерско-акушерским пунктом, дети школьного возраста будут пользоваться построенной школой, участники творческих коллективов будут пользоваться приобретенным автобусом для дома культуры и так далее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- если результатами реализации мероприятия будут пользоваться только жители населенного пункта, на территории которого реализуется мероприятие, то в графе 5 указывается наименование того же населенного пункта, что и в строке "А"; если результатами реализации мероприятия будут пользоваться жители других населенных пунктов, то в графе 5 указывается наименование соответствующих населенных пунктов (например: строительство школы запланировано из расчета, что в ней будут учиться (в рамках программы "Школьный автобус") дети школьного возраста, проживающие в близлежащих населенных пунктах, в которых отсутствует школа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3&gt; - возможно указание как групп хозяйствующих субъектов, так и наименований конкретных хозяйствующих субъекто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Описание проблем, решение которых будет достигнуто в результате реализации мероприятий проект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образование является первой ступенью обще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задачей муниципального образования является обеспечение доступности дошкольного образования в соответствии с федеральным государственным образовательным стандартом дошкольного образования для всех категорий граждан независимо от социального и имущественного статуса и состояния здоровь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3.2020 года  на учете для  предоставления места в дошкольные образовательные учреждения ст.Ладожской состоит  438 детей  в возрасте от 0 до 7 ле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танице Ладожской функционирует 4 дошкольных учреждения, здания которых являются приспособленными для осуществления образовательной деятельности и присмотра и ухода за детьми дошкольного возраста. Данные учреждения посещает 556 воспитанников в возрасте от 2 до 7 лет. Кроме того, в станице функционируют группы семейного воспитания. Однако этого не достаточно, так как в настоящее время местами в  детском саду являются обеспеченными дети в возрасте от 3 до 7 лет,  а дошкольники в возрасте до3 лет  обеспечены местами не в полном объеме. Только 51 ребенок  из общего количества желающих в возрасте до 3 лет посещают детские сад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ого сада на 250 мест является острой  насущной проблемой для станицы Ладожской. В связи с этим  был изготовлен проект и выделен участок для осуществления строительств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ого сада  на 250 мест в ст.Ладожской  позволит обеспечить всех детей в возрасте от 1,5 до 7 лет возможностью получить дошкольное образование, обновить кадровый  состав и привлечь молодых талантливых педагогов для работы в системе дошкольного образования.    Администрация муниципального образования Усть-Лабинский район гарантирует финансирование расходов на содержание МДОУ на 250 мест за счет средств муниципального бюджета. Сумма средств, необходимых для содержания объекта составляет 11 106,5 тыс.руб. в год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острой проблемой станицы является отсутствие распределительных сетей газоснабжения низкого давления. Согласно данным АО Предприятия Усть-Лабинскрайгаз на 01.01.2019 года уровень газификации поселения составляет 60,6 %.  На территории станицы Ладожской расположено более 5000 тысяч домовладений, где 39,4 % домов живут без природного газ, пользуются альтернативными источниками энергии, мечтая о более экологически чистом и дешёвом источнике энергии. Жители станицы на сходах, в наказах депутатам просят построить распределительную сеть газоснабжения. Также строительство сети газоснабжения на территории поселения поддерживается молодыми депутатами Законодательного собрания Краснодарского края.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овременного облика станицы, для более комфортных условий жизни в сельском населенном пункте, приближенных к городским, начата работа по реализации этого проекта. С этой целью вовлечено население всех возрастов.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территории станицы  Ладожской имеется спортивный комплекс, но нет ни одного  плавательного бассейна. В этой связи строительство распределительных сетей газоснабжения является приоритетным направлением в области социального и коммунального развития станицы Ладожской. Развитие инженерной инфраструктуры, будет способствовать закреплению людей на сельской территории, и достижению цели государственной программы Российской Федерации «Комплексное развитие сельских территорий» по сохранению доли сельского населения в общей численности населения. </w:t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комплексного развития сельских территорий позволит решить проблему с образовательным процессом, будет способствовать развитию социальной обеспеченности граждан в поселении и районе, тем самым улучшит качество жизни на территории и обеспечит приток сельского населения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7. Сведения об изменении уровня обеспеченности населения услугами в результате реализации мероприятий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8"/>
        <w:gridCol w:w="1283"/>
        <w:gridCol w:w="1361"/>
        <w:gridCol w:w="1345"/>
        <w:gridCol w:w="1364"/>
        <w:gridCol w:w="1689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екта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обеспе-ченности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-ная потреб-ность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-кая обеспечен-ность потреб-ности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-емая обеспечен-ность потреб-ности в результате реализации мероприя-тияпроекта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Дополнительная потребность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ица Ладожская Усть-Лабинского района Краснода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ДОУ  на 250 мест по адресу: ст. Ладожская, ул. Красная, д.98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чел./ школ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 ме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ме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 мес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м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ределительный газопровод низкого давления, прокладываемый по ул. Коншиных от ул. Песчаной до ул. Широкой, по ул. Широкой от ул. Коншиных до ул. Народной и по ул. Народной от ул. Победы до ул. Песчаной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.9 к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7.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.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7.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8.7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ределительный газопровод низкого давления по ул. Красноармейской, ул. Колхозной в ст. Ладожской Усть-Лабинского рай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пределе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7.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8.7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57.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9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</w:rPr>
              <w:t>8 км.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В составе наименования мероприятий, связанных со строительством, реконструкцией, капитальным ремонтом, установкой, указывается наименование и адрес объекта; в составе наименования мероприятий, связанных с приобретением транспортных средств/оборудования, указывается наименование приобретаемого транспортного средства/оборудования и наименование и адрес объекта, для которого приобретается транспортное средство/оборудовани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В графе 3 по каждому мероприятию (объекту) указываются нормативы для расчета обеспеченности населения соответствующими услугами или обеспеченности объекта (организации) транспортными средствами, оборудованием, периодичностью осуществления капитального ремонта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В графе 4 по каждому мероприятию (объекту) указывается расчетная нормативная потребностьв количестве (наличии) самих объектов/в количестве мест для предоставления соответствующих услуг/в количестве транспортных средств организации/в количестве и видах оборудования/в сроках проведения капитального ремон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>В графе 5 по каждому мероприятию (объекту) указывается фактическое наличиесамих объектов количество мест для предоставления соответствующих услуг/количество транспортных средств организации/количество и виды оборудования/фактический срок проведения предыдущего капитального ремонта и виды осуществленных рабо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>Указывается планируемое по результатам реализации мероприятия наличие соответствующих объектов/количество мест для предоставления соответствующих услуг/количество транспортных средств организации/количество и виды оборудования/состояние объекта после проведенного капитального ремонта и сроки последующего капитального ремонта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>Указывается разность между значениями в графе 6 и графе 4; по мероприятиям, связанным с капитальным ремонтом, указывается дополнительная потребность в проведении тех или иных работ по капитальному ремонту (включая сроки) в случае, если в рамках проекта был проведён только частичный капитальный ремон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8. . Информация о соответствии проекта критериям отбора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484"/>
        <w:gridCol w:w="3458"/>
        <w:gridCol w:w="1363"/>
        <w:gridCol w:w="3759"/>
        <w:gridCol w:w="1433"/>
        <w:gridCol w:w="40"/>
      </w:tblGrid>
      <w:tr>
        <w:trPr>
          <w:tblHeader w:val="true"/>
          <w:trHeight w:val="48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N п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критерия/ подкритерия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информации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критерия отбора</w:t>
            </w:r>
          </w:p>
        </w:tc>
      </w:tr>
      <w:tr>
        <w:trPr>
          <w:tblHeader w:val="true"/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планируемых внебюджетных средств в общем объеме финансирования проекта, в ед. (Pi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планируемый к привлечению на реализацию проекта из внебюджетных источников,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антийное письмо</w:t>
            </w:r>
          </w:p>
        </w:tc>
        <w:tc>
          <w:tcPr>
            <w:tcW w:w="14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екта , тыс. рубл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481.1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нкт 9. Планируемые объемы финансирования мероприятий проекта </w:t>
            </w:r>
          </w:p>
        </w:tc>
        <w:tc>
          <w:tcPr>
            <w:tcW w:w="14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фактически профинансированных за счет внебюджетных средств расходов на разработку проектной документации, проведение экспертиз и осуществление СМР в течение 2 лет, предшествующих дате направления проекта на отбор, в общем объеме финансирования проекта с учетом указанных расходов, в ед. (Pi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разработку проектной документации, проведение экспертиз и осуществление СМР, фактически профинансированных за счет внебюджетных средств в течение 2 лет, предшествующих дате направления проекта на отбор, тыс. рубл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екта, тыс. рубл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481.1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т 9. Планируемые объемы финансирования мероприятий проекта</w:t>
            </w:r>
          </w:p>
        </w:tc>
        <w:tc>
          <w:tcPr>
            <w:tcW w:w="14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ительность достижения планируемых результатов реализации проекта, в годах (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длительность реализации отдельных мероприятий, входящих в проект, лет, цел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т 5. Срок реализации мероприятий проекта</w:t>
            </w:r>
          </w:p>
        </w:tc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 в возрасте от 16 лет и старше , проживающего в населенных пунктах, на территории которых планируется  реализация мероприятий проекта , поддержавшего целесообразность его реализации по итогам общественного обсуждения, в общей численности жителей сельских территорий (сельских агломераций) в возрасте от 16 лет и старше, в ед. (Wtd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в возрасте от 16 лет и старше, проживающих в населенных пунктах, на территории которых планируется реализация мероприятий проекта, поддержавших целесообразность реализации мероприятий проекта по итогам общественного обсуждения, чел.,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околы схода граждан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2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щая численность населения в возрасте от 16 лет и старше, проживающего в населенных пунктах, на территории которых планируется реализация мероприятий проекта, чел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токолы схода граждан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, проживающего на территории реализации проекта  в общей численности экономически активного населения на территории реализации проекта, в ед. (E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занятого населения, проживающего на территории  реализации проекта, чел.,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5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нные предоставлены Ладожским сельским поселением (справка)</w:t>
            </w:r>
          </w:p>
        </w:tc>
        <w:tc>
          <w:tcPr>
            <w:tcW w:w="14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0</w:t>
            </w:r>
          </w:p>
        </w:tc>
      </w:tr>
      <w:tr>
        <w:trPr>
          <w:trHeight w:val="9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экономически активного населения, проживающего на территории реализации проекта, чел.,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0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нные предоставлены Ладожским сельским поселением (справка)</w:t>
            </w:r>
          </w:p>
        </w:tc>
        <w:tc>
          <w:tcPr>
            <w:tcW w:w="14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способного населения в общей численности населения территории реализации проекта, в ед. (К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трудоспособного населения, проживающего на территории реализации проекта, чел.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6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нные предоставлены Ладожским сельским поселением (справка)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79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численность населения, проживающего на территории реализации проекта, чел.,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нные предоставлены Ладожским сельским поселением (справка)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роста постоянных рабочих мест, планируемых к созданию на территории  реализации проекта в рамках реализации мероприятий проекта, а также в рамках инвестиционных проектов, находящихся в стадии реализации, и инвестиционных проектов, реализация которых начнется в первый год реализации проекта, к общей численности экономически активного населения на территории реализации проекта, в ед. (Nwp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тоянных рабочих мест, планируемых к созданию на территории реализации проекта в рамках реализации мероприятий проекта, ед.,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естиционные проекты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3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тоянных рабочих мест, планируемых к созданию на территории  реализации проекта в рамках инвестиционных проектов, находящихся в стадии реализации, ед.,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естиционные проекты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тоянных рабочих мест, планируемых к созданию на территории реализации проекта в рамках инвестиционных проектов, реализация которых начнется в первый год реализации проекта, ед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6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естиционные проекты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ых располагаемых ресурсов (доходов) домохозяйств на территории реализации проекта к среднемесячным располагаемым ресурсам (доходам) городских домохозяйств соответствующего субъекта Российской Федерации, в ед. (Sd)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ых располагаемых ресурсов (доходов) домохозяйств на территории реализации проекта, тыс. руб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03,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ет среднемесячной заработной платы по Ладожскому сельскому поселению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2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р среднемесячных располагаемых ресурсов (доходов) городских домохозяйств субъекта Российской Федерации, на территории которого находится  территория реализации проекта, тыс. рубл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2000.0  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ческие данные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03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vanish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ookmark">
    <w:name w:val="bookmark"/>
    <w:basedOn w:val="Style14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4">
    <w:name w:val="Текст сноски Знак"/>
    <w:qFormat/>
    <w:rPr/>
  </w:style>
  <w:style w:type="character" w:styleId="Style25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6">
    <w:name w:val="Основной текст Знак"/>
    <w:qFormat/>
    <w:rPr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onsPlusNonformat1">
    <w:name w:val="ConsPlusNonformat1"/>
    <w:qFormat/>
    <w:rPr>
      <w:rFonts w:ascii="Courier New" w:hAnsi="Courier New" w:eastAsia="Times New Roman" w:cs="Courier New"/>
      <w:lang w:val="ru-RU" w:bidi="ar-SA"/>
    </w:rPr>
  </w:style>
  <w:style w:type="character" w:styleId="Style27">
    <w:name w:val="Абзац списка Знак"/>
    <w:qFormat/>
    <w:rPr>
      <w:sz w:val="22"/>
      <w:szCs w:val="22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2"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before="0" w:after="160"/>
      <w:ind w:left="720" w:right="0" w:hanging="0"/>
      <w:contextualSpacing/>
    </w:pPr>
    <w:rPr>
      <w:lang w:val="en-US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240" w:before="60" w:after="0"/>
      <w:ind w:left="0" w:right="0" w:firstLine="567"/>
      <w:jc w:val="both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Style3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/>
  </w:style>
  <w:style w:type="paragraph" w:styleId="Style40">
    <w:name w:val="Заголовок таблицы"/>
    <w:basedOn w:val="Style3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@krasnod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8:00Z</dcterms:created>
  <dc:creator>Боровой Максим Владимирович</dc:creator>
  <dc:description/>
  <dc:language>en-US</dc:language>
  <cp:lastModifiedBy/>
  <cp:lastPrinted>1995-11-21T17:41:00Z</cp:lastPrinted>
  <dcterms:modified xsi:type="dcterms:W3CDTF">2020-12-29T11:24:29Z</dcterms:modified>
  <cp:revision>6</cp:revision>
  <dc:subject/>
  <dc:title/>
</cp:coreProperties>
</file>