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950791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Усть-Лабинский район от 10 декабря 2010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11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Усть-Лабинский район от 10 декабря 2010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11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№ 1,38,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986461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28588,8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7602,5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240878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240878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1,2,4,6,8,10,12,24-27 изложить в новой редакции согласно приложениям № 1-11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0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5-13T05:00:00Z</dcterms:modified>
  <cp:revision>2</cp:revision>
  <dc:subject/>
  <dc:title>ВОЛКОВА</dc:title>
</cp:coreProperties>
</file>