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788232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постановления Законодательного Собрания Краснодарского от 24 ноября 2010 года № 2249-П «О выполнении индикативного плана социально-экономического развития Краснодарского края на 2009 год в муниципальных районах и городских округах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отчета о выполнении показателей индикативного плана 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отчета о выполнении показателей индикативного плана 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на 2010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организационным вопросам и работе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sz w:val="28"/>
        </w:rPr>
        <w:t xml:space="preserve"> на заместителя главы муниципального образования Усть-Лабинский район В.Ф.Мартияно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отчета о выполнении показателей индикативного пла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 на 2010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  <w:tab/>
        <w:tab/>
        <w:tab/>
        <w:t>Л.Н. 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 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Н. Анпи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Е.В. Нед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решению Совета муниципального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9 апреля 2011 № 3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отокол № 17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индикативного плана социально-экономического развит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Усть-Лабинский район на 201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оперативным дынны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кативный план социально-экономического развития МО Усть-Лабинский район является основой формирования и реализации целей и приоритетов  деятельности администрации муниципального образования Усть-Лабинский район и разрабатывается на основании комплексного анализа социально-экономической ситуации в Усть-Лабинском районе в соответствии с макроэкономическими условиями и государственной политикой в экономической и социальной сфе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м экономики проведен анализ достигнутых результатов с учетом влияния негативных факторов развития эконом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объем отгруженных товаров собственного производства, выполненных работ и услуг собственными силами на 2010 год 4937,4 млн. рублей, по оперативным данным фактическое выпол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ом отгруженных товаров составило 4873,9 млн. рублей или 98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выполнение прогнозируемых объемов отгруженных товаров собственного производства произошло за счет падения объемов производства и распределение электроэнергии, газа и воды, занимающих 13,9% в общем объеме производства промышленной продукции, в виду того, что в 2010 году государственной статистикой по Краснодарскому краю на территории муниципального образования Усть-Лабинский район не был произведен досчет (ООО «Кубаньэнерго-НЭСК») по объему отгруженной (переданной) электроэнерг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ущено снижение по производству материалов стеновых факт составил 7,3 млн.шт.условного кирпича при прогнозируемом производстве – 10,6 млн. шт. усл. кирпича или 68,9%, за счет приостановки деятельности предприятия ООО «Кубаньстройкомплек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ое снижение допущено по производству крупы, факт составил 0,0303 тыс. тонн при прогнозируемом производстве – 0,316 тонн, или 9,6%,  с связи с прекращением своей деятельности ЗАО «Комбинат хлебопродукты» и переходом исправительных учреждений (производящих крупу) на централизованные поставки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лись объемы производства муки на 53,8%. С 1 марта 2009 года в целях оптимизации расходов прекратил деятельность ЗАО «Комбинат хлебопродукты», все мощности ЗАО «Комбинат хлебопродукты» были отданы в аренду ОАО «Усть-Лабинский комбинат хлебопродукты» (у ЗАО «Комбинат хлебопродукты» и ОАО «Усть-Лабинский комбинат хлебопродуктов» общ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ственник.). Из-за нерентабельности производства прекратили свою деятельность ООО «Зернопродукт», ООО «Мукомол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адением покупательского спроса снизилось производство коньяка, что повлияло на невыполнение прогнозных показате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ошло снижение объемов производства хлеба и хлебобулочных изделий, основной производитель данного вида продук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«Русь» сократил объем производства за 2010 год ввиду падения спроса потребителей на продукцию ООО «Русь» и насыщения потребительского рынка более конкурентно способной продукци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ст производства растительных масел против прогнозируемых объемов  в 1,52 раза обусловлен тем, что производственные мощности по СПК «АгроКубань» загружены полностью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чет снижения ООО «Ладожское зверохозяйство» производства цельномолочной продукции не выполнен прогнозируемый объем  производства цельномолочной продукции в пересчете на молоко на 30,7% 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0 год стал непростым для сельскохозяйственных товаропроизводителей Усть-Лабинского района. Низкие зимние температуры, аномальная жара в летний период негативным образом повлияли на урожайность отдельных культур в растениеводстве и, как следствие, отразились на объемах произведенной в Усть-Лабинском районе сельскохозяйственной прод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смотря на это, по отдельным направлениям удалось достичь весомых результатов. Так, в 2010 году получен хороший урожай зерна – почти 321,0 тыс. тон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муниципального образования Усть-Лабинский район в 2010 году проводились направленные на развитие сельскохозяйственного производства и обеспечение выполнения показателей индикативного плана мероприятий оперативного контроля, в том числе по организации проведения уборки и сохранности урожая зерновых и зернобобовых культур, по заготовке и обеспечению сельскохозяйственных животных кормами, по недопущению распространения заболевания африканской чумы свиней на территор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перативным статистическим данным стоимость произведенной в районе продукции сельского хозяйства в 2010 году составила 7011,0 млн. рублей, что на 7,4% превышает показатель 2009 года в действующих ценах. Индекс производства в сельском хозяйстве составил 103,1% в сопоставимых ценах, при этом в соответствии с плановым заданием данный показатель прогнозировался на уровне 103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0 году произведено продукции растениеводства на сумму 4440 млн. рублей, что составляет 96,5% от планового показателя и 110,0% объема продукции, произведенной в 2009 году. Существенное влияние на стоимость продукции растениеводства оказал индекс цен на зерновые и зернобобовые культуры. В 2010 году на 6,5% увеличилось производство зерна. Аномально высокие летние температуры значительно повлияли на урожайность сои, сахарной свеклы и картофеля, что соответственно не обеспечило выполнение плановых показателей. Причиной снижения валового сбора подсолнечника явилось сокращение посевных площадей в соответствии с научно-обоснованными нормами размещение данной культуры в севооборо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планового задания по объему производства овощей в 2010 году составило 111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изводству плодов и ягод невыполнение планового задания составило более 40,0%. В 2010 году объем производства данных культур составил 2,0 тысячи тонн, что на 0,6 тысячи тонн ниже уровня 2009 года, большой урон урожаю нанесли весенние заморозки и засуха в июне 201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роизводства винограда в 2010 году составил 0,045 тысячи тонн, или 118,4% к уровню 2009 года, план выполнен на 107,1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животноводческой отрасли в 2010 году произведено продукции на сумму 2571 млн. рублей, что составляет 95,6% от плана в стоимостном выражении и 103,2% к уровню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изводству мяса в живой массе выполнение плана составило 95,8%, объем производства в 2010 году составил 24,7 тысячи тонн, что соответствует уровню 2009 года. Не выполнение планового задания обусловлено сокращением численности сельскохозяйственных животных в личных подсобных хозяйств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0 году в районе произведено 51,5 тысячи тонн молока, что практически соответствует плановому заданию и объемам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1 января 2011 года общая численность крупного рогатого скота в районе составила 23528 голов, в том числе 8732 к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численность поголовья крупного рогатого скота в 2010 году увеличена на 10 единиц, или 92,2% к плану. Выполнение плановых показателей по численности свиней составило 113,9%. Поголовье свиней в 2010 году увеличено на 4476 го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е показатели по численности овец выполнены на 103,3%. Рост к уровню 2009 года составил 109,1% (ФГУП ПЗ «Ладожское»). По состоянию на 1 января 2011 года поголовье животных в районе составило 2670 голов. Численность птицы в 2010 году снижена на 467,6 тысячи единиц, план выполнен на 111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ъемам транспортных услуг плановые показатели выполнены на 97,1%. В связи с не загруженностью производственных мощностей ОАО «Усть-Лабинский КХП» на полную мощность не позволило обеспечить выполнение прогнозны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показатели оборота розничной торговли выполнены на 100,9%, прирост к 2010 году составил 10,5%. Это увеличение произошло во многом из-за ввода в эксплуатацию таких предприятий розничной торговли как магазин «Магнит» площадью 6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ОО «Формула» площадью 180 м</w:t>
      </w:r>
      <w:r>
        <w:rPr>
          <w:sz w:val="28"/>
          <w:szCs w:val="28"/>
          <w:vertAlign w:val="superscript"/>
        </w:rPr>
        <w:t>2,</w:t>
      </w:r>
      <w:r>
        <w:rPr>
          <w:sz w:val="28"/>
          <w:szCs w:val="28"/>
        </w:rPr>
        <w:t>, магазин «Техномир на Красной» площадью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за счет открытия новых торговых точек таких товаропроизводителей как ООО «Васюринский МПК», ЗАО фирма Агрокомплекс, а также расширением торговой сети (аптечной) ООО «Здоровь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бщественного питания по оперативным данным план выполнен на 110,0%, за счет увеличения оборота общественного питания предприятий сельского хозяйства ОАО Агрообъединение «Кубань», ЗАО АФ «Мир», СПК колхоз «Восток», ФГУП ПЗ «Ладожское», а также за счет ввода та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приятий общественного питания как ООО «Буфет», кафе «Рим», генеральной реконструкции кафе «У Фонтан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перативным данным выполнение плана по объему платных услуг населению составило 96,5%, или 117,1% к уровню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увеличения деловой активности предприятий коллективных средств размещения курортно-туристического комплекса выполнен план по объему оказанных услуг на 113,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ривлеченных инвестиций в основной капитал за счет всех источников финансирования составил 1851,5 млн. рублей, план выполнен на 44,6%, или 117,4% к уровню 2009 года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Не выполнение плановых показателей по объему привлеченных инвестиций в экономику района обусловлено: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ременной приостановкой строительства и реализации инвестиционных проектов - «Здания роддома на 65 мест в г. Усть-Лабинске», «Строительство завода по глубокой переработке сои», «Строительство завода по производству газобетонных блоков» с 80% готовность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сменой собственника, </w:t>
      </w:r>
      <w:r>
        <w:rPr>
          <w:sz w:val="28"/>
          <w:szCs w:val="28"/>
        </w:rPr>
        <w:t>снижением объемов производства</w:t>
      </w:r>
      <w:r>
        <w:rPr>
          <w:sz w:val="28"/>
        </w:rPr>
        <w:t>, последствиями финансового кризиса и проблемой получения кредитов у ряда предприятий района, в частности ООО «Главстрой-Усть-Лабинск» (строительство завода по производству газобетонных блоков), ООО «Кубанский соевый концентрат» (строительство завода по глубокой переработке со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ие плановых показателей по объему строительных работ составило 74,7%, или 88,8% к уровню 2009 года. </w:t>
      </w:r>
      <w:r>
        <w:rPr>
          <w:iCs/>
          <w:color w:val="000000"/>
          <w:sz w:val="28"/>
          <w:szCs w:val="28"/>
        </w:rPr>
        <w:t>Невыполнение плана связано со значительным сокращением объемов работ по ООО «Главстрой Усть-Лабинск» (приостановка строительства ввиду отсутствия средств у заказчи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строительства общей площади жилых домов за 2010 года составил 41,0 тыс.кв.м., выполнение плановых показателей составило 91,1%, или 94,6% к факту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ведется за счет индивидуальных застройщиков. Снижение объемов вводимого жилья обусловлено уменьшением платёжеспособности населения, как в части оформления построенного жилья, так и в части покупательской способности. Также за 2010 год произошло снижение объемов выданных кредитов на ИЖС и составил 1812 тыс. рублей или 98% к 2009 год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Кроме того, отсутствие в поселениях обустроенной инженерной инфраструктуры в районах перспективной застройки, снизило привлекательность участков под ИЖ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жившийся уровень развития экономики соответствующим образом повлиял на выполнение плановых показателей, отражающих уровень жизни населения. По фонду оплаты труда удалось достигнуть роста к предыдущему году на 126% и выполнить  плановое задание, которое составило 114,9%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0 года в ГУ КК «Центр занятости населения Усть-Лабинского района» обратились за содействием в поиске подходящей работы 3314 человека, из них статус безработного присвоен 1916 человекам, уровень регистрируемой безработицы на 1 января 2011 года – 1,44%. Численность официально зарегистрированных безработных по состоянию на 1 января 2011 года составило - 954 человека.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Денежные доходы населения района возросли по сравнению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ующим периодом прошлого года на 1901,3 млн.рублей или на 25% и составили 9494,6 млн. рублей. На покупку товаров и оплату услуг израсходовано 75% от общего объема доходов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душевой месячный доход населения составил 7012 рублей, прожиточный минимум на 1 января 2011 года – 5708 рублей, среднемесячная заработная плата – 12322,1 рублей. Соотношение средней зарплаты с прожиточным минимумом составляет 2,1. Средняя пенсия на 01.01.2011 года составила 6841,7 рублей, соотношение пенсии с прожиточным минимумом - 1,2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индикативного пла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Краснодарского края на 2010 год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оперативные данные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Раздел 1. Индикативный план социально-экономического развития на 2010 год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(в разрезе основных отраслей экономики)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28"/>
        <w:gridCol w:w="1128"/>
        <w:gridCol w:w="1353"/>
      </w:tblGrid>
      <w:tr>
        <w:trPr>
          <w:trHeight w:val="303" w:hRule="atLeast"/>
        </w:trPr>
        <w:tc>
          <w:tcPr>
            <w:tcW w:w="6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, единица измерения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0 год  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выполнения плана</w:t>
            </w:r>
          </w:p>
        </w:tc>
      </w:tr>
      <w:tr>
        <w:trPr>
          <w:trHeight w:val="276" w:hRule="atLeast"/>
        </w:trPr>
        <w:tc>
          <w:tcPr>
            <w:tcW w:w="6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</w:t>
            </w:r>
          </w:p>
        </w:tc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firstLine="9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промышленности, млн. 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6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к предыдущему году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, млн. 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6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к предыдущему году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, млн. 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18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6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спределение электроэнергии, газа и воды, млн. 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>
          <w:trHeight w:val="203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о основных видов промышленной продукции</w:t>
            </w:r>
          </w:p>
        </w:tc>
      </w:tr>
      <w:tr>
        <w:trPr>
          <w:trHeight w:val="16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стеновые, млн. штук условного кирпич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27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, включая субпродукты 1 категории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номолочная продукция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10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животное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</w:tr>
      <w:tr>
        <w:trPr>
          <w:trHeight w:val="22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 растительные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</w:tr>
      <w:tr>
        <w:trPr>
          <w:trHeight w:val="25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-песок — всег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4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из сахарной свеклы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28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>
          <w:trHeight w:val="30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17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0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ка и ликероводочные изделия, тыс. дкл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3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ьяк, тыс. дкл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15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</w:t>
            </w:r>
          </w:p>
        </w:tc>
      </w:tr>
      <w:tr>
        <w:trPr>
          <w:trHeight w:val="441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8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15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4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28"/>
        <w:gridCol w:w="1128"/>
        <w:gridCol w:w="1353"/>
      </w:tblGrid>
      <w:tr>
        <w:trPr>
          <w:trHeight w:val="34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23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общего объема сельскохозяйственной продукции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хозяйственных организаций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7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в личных подсобных хозяйствах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85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(в весе после доработки), тыс. 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16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я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2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ная свекла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3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ичные — всег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31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дсолнечник (в весе после доработки)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21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13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и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7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ды и ягоды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0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град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21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т и птица (в живом весе), тыс. тонн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16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1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22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10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23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а, млн. шту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4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основных видов сельскохозяйственной продук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имой в личных подсобных хозяйствах</w:t>
            </w:r>
          </w:p>
        </w:tc>
      </w:tr>
      <w:tr>
        <w:trPr>
          <w:trHeight w:val="144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тыс. 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и птица (в живом весе)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ленность поголовья сельскохозяйственных животных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157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ный рогатый скот, го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13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вы, гол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15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ьи, гол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26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цы, гол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8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ица, тысяч голов</w:t>
              <w:tab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trHeight w:val="33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 и связь</w:t>
            </w:r>
          </w:p>
        </w:tc>
      </w:tr>
      <w:tr>
        <w:trPr>
          <w:trHeight w:val="178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услуг транспорта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28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услуг, оказанных предприятиями связи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9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89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2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ынки товаров и услуг</w:t>
            </w:r>
          </w:p>
        </w:tc>
      </w:tr>
      <w:tr>
        <w:trPr>
          <w:trHeight w:val="27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рот розничной торговли, млн. рублей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17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1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млн. 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3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 населению, млн. 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8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28"/>
        <w:gridCol w:w="1128"/>
        <w:gridCol w:w="1353"/>
      </w:tblGrid>
      <w:tr>
        <w:trPr>
          <w:trHeight w:val="15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рортно-туристический комплекс</w:t>
            </w:r>
          </w:p>
        </w:tc>
      </w:tr>
      <w:tr>
        <w:trPr>
          <w:trHeight w:val="446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тдыхающих — всего, тыс. челов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</w:tr>
      <w:tr>
        <w:trPr>
          <w:trHeight w:val="14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онная деятельность</w:t>
            </w:r>
          </w:p>
        </w:tc>
      </w:tr>
      <w:tr>
        <w:trPr>
          <w:trHeight w:val="447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14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</w:t>
            </w:r>
          </w:p>
        </w:tc>
      </w:tr>
      <w:tr>
        <w:trPr>
          <w:trHeight w:val="159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работ в строительстве, млн. рубле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29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луатацию жилых домов — всего, тыс. кв. метр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8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общего итога — построенные населением, тыс. кв. метр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6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ьные показатели социально-экономического развития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163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прибыльных предприятий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82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63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trHeight w:val="30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3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,2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7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16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5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ых в экономике, тыс. челове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14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гистрированных в службах занятости,  тыс. челове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10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2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4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16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124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чными койками, коек на 10 тыс. жителей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40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8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ами, человек на 10 тыс. насе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35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им медицинским персоналом, человек на 10 тыс. насе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52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6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равочно: количество мест в учреждениях дошкольного образования, мест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Усть-Лабинский район </w:t>
        <w:tab/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30:00Z</dcterms:created>
  <dc:creator>Юля</dc:creator>
  <dc:description/>
  <cp:keywords/>
  <dc:language>en-US</dc:language>
  <cp:lastModifiedBy>User</cp:lastModifiedBy>
  <cp:lastPrinted>2011-04-28T13:30:00Z</cp:lastPrinted>
  <dcterms:modified xsi:type="dcterms:W3CDTF">2011-04-28T09:30:00Z</dcterms:modified>
  <cp:revision>2</cp:revision>
  <dc:subject/>
  <dc:title>ВОЛКОВА</dc:title>
</cp:coreProperties>
</file>