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954858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августа 2011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0"/>
          <w:numId w:val="0"/>
        </w:numPr>
        <w:ind w:left="0" w:right="0" w:firstLine="708"/>
        <w:rPr>
          <w:szCs w:val="28"/>
        </w:rPr>
      </w:pPr>
      <w:r>
        <w:rPr/>
        <w:t>Руководствуясь статьей 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в целях приведения в соответствие действующему законодательству Российской Федерац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лож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ном процессе в муниципальн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и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96.6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лож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ном процессе в муниципально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и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ложение о бюджетном процессе в муниципальном образовании Усть-Лабинский район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я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 от 12 декабря 2006 года № 3 протокол № 22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от 30 января 2007 года № 17 протокол № 23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от 28 ноября 2007 года № 1 протокол № 31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от 28 ноября 2008 года № 2 протокол № 38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от 31 августа 2009 года № 2 протокол № 46 «О внесении изменений в решение Совета муниципального образования Усть-Лабинский район от 26 августа 200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года № 2 протокол №11 «Об утверждении положения о бюджетном процессе в муниципальном образовании Усть-Лабинский район», от 25 июня 2010 года № 4 протокол № 4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от 2 ноября 2010 года № 1 протокол № 9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 признать утратившими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Отделу по организационным вопросам и взаимодействию с органами местного самоуправления управления по организационно 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оложения о бюджетном процессе в муницип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и Усть-Лаб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Т.И.Сли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 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Е.В.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организационно-правов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ab/>
        <w:t>Н.А.Коч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15 августа 2011 года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бюджетном проце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регулирования настоящего Положения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стоящее Положение регулирует отношения, возникающие в процессе составления и рассмотрения проекта бюджета муниципального образования Усть-Лабинский район, утверждения и исполнения бюджета муниципального образования Усть-Лабинский район, а также контроля за его исполнением, осуществления бюджетного учета, составления,  рассмотрения и утверждения бюджетной отчетности в части неурегулированной бюджетным законодательством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ая основа бюджетного процесса в муниципальном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и Усть-Лабинский район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авовую основу бюджетного процесса в муниципальном образовании Усть-Лабинский район составляют Конституция Российской Федерации, Бюджетный кодекс Российской Федерации, Федеральные законы Российской Федерации, законы Краснодарского края, настоящее положение и иные акты, регулирующие бюджетные правоотнош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бюджетного процесса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бюджетного процесса муниципального образования Усть-Лабинский район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визионная комиссия Совета муниципального образования Усть-Лабинский район – орган муниципального финансового контроля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рган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распорядители (распорядители) средств бюджета муниципального образования Усть-Лабинский район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доходо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источников финансирования дефицита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лучатели средств бюджета муниципального образования Усть-Лабинский район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4. Бюджетные полномочия Совета муниципального образования 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устанавливает порядок составления и рассмотрения проекта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рассматривает проект бюджета муниципального образования Усть-Лабинский район, осуществляет последующий контроль за его исполнением, утверждает годовой отчет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устанавливает порядок проведения публичных слушаний по проекту бюджета муниципального образования Усть-Лабинский район и проекту годового отче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) устанавливает порядок и условия предоставления межбюджетных трансфертов из бюджета муниципального образования Усть-Лабинский район бюджетам поселени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) утверждает условия эмиссии и обращения муниципальных ценных бумаг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6) принимает решение об эмиссии отдельного выпуска муниципальных ценных бумаг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7) утверждает порядок проведения внешней проверки годового отче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8) формирует и определяет правовой статус органов, осуществляющих контроль за исполнением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9) 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главы муниципального 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а муниципального образования Усть-Л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пределяет бюджетную, налоговую, долговую политику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носит на рассмотрение Совета муниципального образования Усть-Лабинский район проект бюджета муниципального образования Усть-Лабинский район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носит в Совет муниципального образования Усть-Лабинский район предложения по установлению, изменения и отмене местных налогов и сборов, введению и отмене налоговых льгот по местным налог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утверждает заключения на нормативные правовые акты Совета муниципального образования Усть-Лабинский район, предусматривающие установление, изменение и отмену местных налогов и сборов, введение налоговых льгот по местным налогам, осуществление расходов из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 xml:space="preserve">6. Бюджетные полномочия ревизионной комиссии Совета муниципального образования Усть-Лабинский район – органа муниципального финансового контроля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визионная комиссия Совета муниципального образования Усть-Лабинский район – орган муниципального финансового контроля  муниципального образования Усть-Лабинский район осуществляет контрольную, экспертно-аналитическую, информационную и иную деятельность, обеспечивает единую систему контроля за исполнением бюджета муниципального образования Усть-Лабинский район, формированием и использованием финансовых ресурсов, что предусматривает следующие полномо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631"/>
      <w:r>
        <w:rPr>
          <w:sz w:val="28"/>
          <w:szCs w:val="28"/>
        </w:rPr>
        <w:t>1) проведение анализа, экспертизы проекта бюджета муниципального образования Усть-Лабинский район на очередной финансовый год и плановый период, проектов муниципальных нормативных правовых актов, муниципальных долгосрочных целевых программ, договоров и соглашений и иных документов, затрагивающих вопросы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631"/>
      <w:r>
        <w:rPr>
          <w:sz w:val="28"/>
          <w:szCs w:val="28"/>
        </w:rPr>
        <w:t xml:space="preserve">2) </w:t>
      </w:r>
      <w:bookmarkStart w:id="2" w:name="sub_632"/>
      <w:bookmarkEnd w:id="1"/>
      <w:bookmarkEnd w:id="2"/>
      <w:r>
        <w:rPr>
          <w:sz w:val="28"/>
          <w:szCs w:val="28"/>
        </w:rPr>
        <w:t>организация и проведение внешней проверки годового отчета об исполнении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bookmarkStart w:id="3" w:name="sub_632"/>
      <w:bookmarkStart w:id="4" w:name="sub_633"/>
      <w:bookmarkEnd w:id="3"/>
      <w:bookmarkEnd w:id="4"/>
      <w:r>
        <w:rPr>
          <w:sz w:val="28"/>
          <w:szCs w:val="28"/>
        </w:rPr>
        <w:t>организация и проведение контроля за исполнением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bookmarkStart w:id="5" w:name="sub_633"/>
      <w:bookmarkEnd w:id="5"/>
      <w:r>
        <w:rPr>
          <w:sz w:val="28"/>
          <w:szCs w:val="28"/>
        </w:rPr>
        <w:t>осуществление иных бюджетных полномочий в соответствии с Бюджетным кодексом Российской Федерации, Уставом муниципального образования Усть-Лабинский район, решением Совета муниципального образования Усть-Лабинский район «О ревизионной комиссии Совета муниципального образования Усть-Лабинский район» и иными действующими норматив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7. Бюджетные полномочия администрации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устанавливает порядок и сроки составления проекта бюджета муниципального образования Усть-Лабинский район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организует составление программы социально-экономического развития муниципального образования Усть-Лабинский район, перспективного финансового плана, проекта бюджета муниципального образования Усть-Лабинский район на очередной финансовый год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устанавливает порядок разработки прогноза социально-экономического развития муниципального образования Усть-Лабинский район и одобряет прогноз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) обеспечивает разработку основных направлений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) разрабатывает программу муниципальных заимствовани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) осуществляет заимствования от имени муниципального образования Усть-Лабинский район в соответствии с решением Совета муниципального образования Усть-Лабинский район о бюджете на соответствующий финансовый год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7) в качестве главного администратора источников финансирования дефицита бюджета осуществляет заимствования от имени муниципального образования Усть-Лабинский район в соответствии с решением Совета муниципального образования Усть-Лабинский район о бюджете на соответствующий финансовый год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8) утверждает порядок ведения муниципальной долговой книг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9) осуществляет управление муниципальным долго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0) устанавливает порядок, состав, форму и сроки предоставления информации о долговых обязательствам, отраженных в муниципальной долговой книг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1) устанавливает формы и порядок осуществления финансового контроля главными распорядителями, распорядителями бюджетных средств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2) выступает в качестве эмитента муниципальных ценных бумаг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осуществляет меры по принудительному взысканию с заёмщика, гаранта или поручителя просроченной задолженности по бюджетным кредитам, в том числе по обращению взыскания на предмет залога, при невыполнении заёмщиком, гарантом или поручителем своих обязательств по возврату бюджетного кредита, уплате процентов и (или) иных платежей, предусмотренных заключенным с ним договором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4) устанавливает порядок и условия списания нереальной к взысканию задолженности, числящейся за отдельными плательщиками неналоговых доходов, подлежащей уплате в бюджет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5) устанавливает порядок разработки, утверждения и реализации долгосрочных целевых программ, ведомственных целевых програм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6) 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</w:p>
    <w:p>
      <w:pPr>
        <w:pStyle w:val="Normal"/>
        <w:ind w:firstLine="705"/>
        <w:jc w:val="center"/>
        <w:rPr/>
      </w:pPr>
      <w:r>
        <w:rPr>
          <w:b/>
          <w:sz w:val="28"/>
          <w:szCs w:val="28"/>
        </w:rPr>
        <w:t>8. Бюджетные полномочия финансового органа муниципального образования Усть-Лабинский район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Финансовый орган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осуществляет непосредственное составление проекта бюджета муниципального образования Усть-Лабинский район, представляет его с необходимыми документами и материалами в администрацию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организует исполнение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устанавливает порядок составления и ведения сводной бюджетной росписи бюджета муниципального образования Усть-Лабинский район, бюджетных росписей главных распорядителей средств бюджета и кассового плана исполнения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) составляет сводную бюджетную роспись и вносит изменения в не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) разрабатывает прогноз консолидированного бюджета муниципального район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) разрабатывает и представляет в администрацию муниципального образования Усть-Лабинский район основные направления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7) имеет право получать от органов местного самоуправления, организаций, расположенных на территории муниципального образования Усть-Лабинский район материалы, необходимые для составления проекта бюджета муниципального образования Усть-Лабинский район, отчета об исполнении бюджета муниципального образования Усть-Лабинский район, прогноза консолидированного бюджета муниципального района, а также отчета об исполнении консолидированного бюджета муниципального район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8) осуществляет операции со средствам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9) ведёт учет основных и обеспечительных обязательств по договорам о предоставлении бюджетных кредитов, осуществляет предварительную проверку финансового состояния заёмщиков – юридических лиц, их гарантов и поручителей, а также в соответствии с условиями заключенных договоров, их гарантов и поручителей, достаточности предоставленного обеспече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0) осуществляет анализ финансового состояния принципала в целях предоставления муниципальных гарант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1) ежемесячно составляет и представляет отчет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2) устанавливают порядок ведения лицевых счетов главных распорядителей, распорядителей и получателей средств бюджета муниципального образования Усть-Лабинский район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3) открывает лицевые счета главных распорядителей, распорядителей и получа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4) утверждает 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5) устанавливает порядок определения перечня и кодов целевых статей и (или) видов расходов бюджета, финансовое обеспечение которых осуществляется за счет собственных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6) обладает правом требовать от главных распорядителей, распорядителей и получателей средств бюджета муниципального образования Усть-Лабинский район предоставления отчетов об использовании средств бюджета и иных сведений, связанных с получением, перечислением, зачислением и использованием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7) направляет представления главным распорядителям, распорядителям и получателям средств бюджета муниципального образования Усть-Лабинский район с требованием устранить выявленные нарушения бюджетного законодательства Российской Федерации, осуществляет контроль за их устранение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8) осуществляет приостановление операций по лицевым счетам главных распорядителей и получателей средств бюджета муниципального образования Усть-Лабинский район в установленном порядк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9) в случаях, установленных Бюджетным кодексом Российской Федерации, выносит предупреждение руководителям органов местного самоуправления и получателям бюджетных средств о ненадлежащем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0) ведет сводный реестр главных распорядителей, распорядителей и получателей средств бюджета муниципального образования Усть-Лабинский район и осуществляет учет учреждений, деятельность которых финансируется из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1) устанавливает в соответствии с общими требованиями, определяемыми Министерством финансов Российской Федерации, порядок взыскания остатков непогашенных бюджетных кредитов, предоставленных бюджету муниципального образования Усть-Лабинский район, включая проценты, штрафы, пен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2) устанавливает порядок составления бюджетной отчетност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3) устанавливает порядок предоставления в финансовой орган утвержденных местных бюджетов, отчетов об исполнении местных бюджетов и иной бюджетной отчетност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4) составляет отчет об исполнении бюджета муниципального образования Усть-Лабинский район и представляет его в администрацию муниципального образования Усть-Лабинский район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5) составляет отчет об исполнении консолидированного бюджета муниципального район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6) исполняет судебные акты по обращению взыскания на средства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7) участвует в пределах своей компетенции в разработке правовых актов муниципального образования Усть-Лабинский район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8) 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Финансовый орган муниципального образования Усть-Лабинский район осуществляет контроль за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непревышением лимитов бюджетных обязательств, распределенных главными распорядителями (распорядителями) средств бюджета муниципального образования Усть-Лабинский район между получателями средств бюджета, над утвержденными им лимитами бюджетных обязательств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непревышением бюджетных ассигнований, распределенных главными администраторами источников финансирования дефицита бюджета муниципального образования Усть-Лабинский район между администраторами источников финансирования дефицита бюджета муниципального образования Усть-Лабинский район, над утвержденными им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непревышение кассовых расходов, осуществляемых получателями средств бюджета муниципального образования Усть-Лабинский район, над доведенными до них лимитами бюджетных обязательств и (или)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) непревышение кассовых выплат, осуществляемых администраторами источников финансирования дефицита бюджета муниципального образования Усть-Лабинский район, над доведенными до них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) соответствием содержания проводимой операции коду бюджетной классификации Российской Федерации, указанному в платежном документе, представленном в финансовый орган муниципального образования Усть-Лабинский район получателем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) наличием у получателя средств бюджета муниципального образования Усть-Лабинский район документов, подтверждающих в соответствии с порядком санкционирования расходов, установленным финансовым органом муниципального образования Усть-Лабинский район, возникновение у него денежных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9. Бюджетные полномочия главных распорядителей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средств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6" w:name="sub_606"/>
      <w:bookmarkEnd w:id="6"/>
      <w:r>
        <w:rPr>
          <w:sz w:val="28"/>
          <w:szCs w:val="28"/>
        </w:rPr>
        <w:t>Главный распоряди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7" w:name="sub_606"/>
      <w:bookmarkStart w:id="8" w:name="sub_661"/>
      <w:bookmarkEnd w:id="7"/>
      <w:bookmarkEnd w:id="8"/>
      <w:r>
        <w:rPr>
          <w:sz w:val="28"/>
          <w:szCs w:val="28"/>
        </w:rPr>
        <w:t>1) 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autoSpaceDE w:val="false"/>
        <w:ind w:firstLine="720"/>
        <w:jc w:val="both"/>
        <w:rPr/>
      </w:pPr>
      <w:bookmarkStart w:id="9" w:name="sub_661"/>
      <w:bookmarkStart w:id="10" w:name="sub_662"/>
      <w:bookmarkEnd w:id="9"/>
      <w:bookmarkEnd w:id="10"/>
      <w:r>
        <w:rPr>
          <w:sz w:val="28"/>
          <w:szCs w:val="28"/>
        </w:rPr>
        <w:t>2) формирует перечень подведомственных ему распорядителей и получателей средст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662"/>
      <w:bookmarkStart w:id="12" w:name="sub_663"/>
      <w:bookmarkStart w:id="13" w:name="sub_662"/>
      <w:bookmarkStart w:id="14" w:name="sub_663"/>
      <w:bookmarkEnd w:id="13"/>
      <w:bookmarkEnd w:id="1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15" w:name="sub_663"/>
      <w:bookmarkStart w:id="16" w:name="sub_664"/>
      <w:bookmarkEnd w:id="15"/>
      <w:bookmarkEnd w:id="16"/>
      <w:r>
        <w:rPr>
          <w:sz w:val="28"/>
          <w:szCs w:val="28"/>
        </w:rPr>
        <w:t>4) осуществляет планирование соответствующих расходов бюджета муниципального образования Усть-Лабинский район, составляет обоснования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17" w:name="sub_664"/>
      <w:bookmarkStart w:id="18" w:name="sub_665"/>
      <w:bookmarkEnd w:id="17"/>
      <w:bookmarkEnd w:id="18"/>
      <w:r>
        <w:rPr>
          <w:sz w:val="28"/>
          <w:szCs w:val="28"/>
        </w:rPr>
        <w:t>5) 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средств бюджета муниципального образования Усть-Лабинский район и исполняет соответствующую часть бюджета;</w:t>
      </w:r>
    </w:p>
    <w:p>
      <w:pPr>
        <w:pStyle w:val="Normal"/>
        <w:autoSpaceDE w:val="false"/>
        <w:ind w:firstLine="720"/>
        <w:jc w:val="both"/>
        <w:rPr/>
      </w:pPr>
      <w:bookmarkStart w:id="19" w:name="sub_665"/>
      <w:bookmarkStart w:id="20" w:name="sub_666"/>
      <w:bookmarkEnd w:id="19"/>
      <w:bookmarkEnd w:id="20"/>
      <w:r>
        <w:rPr>
          <w:sz w:val="28"/>
          <w:szCs w:val="28"/>
        </w:rPr>
        <w:t>6) вносит предложения по формированию и изменению лимитов бюджетных обязательств;</w:t>
      </w:r>
    </w:p>
    <w:p>
      <w:pPr>
        <w:pStyle w:val="Normal"/>
        <w:autoSpaceDE w:val="false"/>
        <w:ind w:firstLine="720"/>
        <w:jc w:val="both"/>
        <w:rPr/>
      </w:pPr>
      <w:bookmarkStart w:id="21" w:name="sub_666"/>
      <w:bookmarkStart w:id="22" w:name="sub_667"/>
      <w:bookmarkEnd w:id="21"/>
      <w:bookmarkEnd w:id="22"/>
      <w:r>
        <w:rPr>
          <w:sz w:val="28"/>
          <w:szCs w:val="28"/>
        </w:rPr>
        <w:t>7) вносит предложения по формированию и изменению сводной бюджетной росписи;</w:t>
      </w:r>
    </w:p>
    <w:p>
      <w:pPr>
        <w:pStyle w:val="Normal"/>
        <w:autoSpaceDE w:val="false"/>
        <w:ind w:firstLine="720"/>
        <w:jc w:val="both"/>
        <w:rPr/>
      </w:pPr>
      <w:bookmarkStart w:id="23" w:name="sub_667"/>
      <w:bookmarkStart w:id="24" w:name="sub_668"/>
      <w:bookmarkEnd w:id="23"/>
      <w:bookmarkEnd w:id="24"/>
      <w:r>
        <w:rPr>
          <w:sz w:val="28"/>
          <w:szCs w:val="28"/>
        </w:rPr>
        <w:t>8) определяет порядок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autoSpaceDE w:val="false"/>
        <w:ind w:firstLine="720"/>
        <w:jc w:val="both"/>
        <w:rPr/>
      </w:pPr>
      <w:bookmarkStart w:id="25" w:name="sub_668"/>
      <w:bookmarkStart w:id="26" w:name="sub_669"/>
      <w:bookmarkEnd w:id="25"/>
      <w:bookmarkEnd w:id="26"/>
      <w:r>
        <w:rPr>
          <w:sz w:val="28"/>
          <w:szCs w:val="28"/>
        </w:rPr>
        <w:t>9) формирует и утверждает муниципальные задания;</w:t>
      </w:r>
    </w:p>
    <w:p>
      <w:pPr>
        <w:pStyle w:val="Normal"/>
        <w:autoSpaceDE w:val="false"/>
        <w:ind w:firstLine="720"/>
        <w:jc w:val="both"/>
        <w:rPr/>
      </w:pPr>
      <w:bookmarkStart w:id="27" w:name="sub_669"/>
      <w:bookmarkStart w:id="28" w:name="sub_6610"/>
      <w:bookmarkEnd w:id="27"/>
      <w:bookmarkEnd w:id="28"/>
      <w:r>
        <w:rPr>
          <w:sz w:val="28"/>
          <w:szCs w:val="28"/>
        </w:rPr>
        <w:t>10) обеспечивает контроль за соблюдением получателями субвенций, межбюджетных субсидий и иных субсидий, определенных Бюджетным кодексом Российской Федерации, условий, установленных при их предоставлении;</w:t>
      </w:r>
    </w:p>
    <w:p>
      <w:pPr>
        <w:pStyle w:val="Normal"/>
        <w:autoSpaceDE w:val="false"/>
        <w:ind w:firstLine="720"/>
        <w:jc w:val="both"/>
        <w:rPr/>
      </w:pPr>
      <w:bookmarkStart w:id="29" w:name="sub_6610"/>
      <w:bookmarkStart w:id="30" w:name="sub_6611"/>
      <w:bookmarkEnd w:id="29"/>
      <w:bookmarkEnd w:id="30"/>
      <w:r>
        <w:rPr>
          <w:sz w:val="28"/>
          <w:szCs w:val="28"/>
        </w:rPr>
        <w:t>11) организует и осуществляет ведомственный финансовый контроль в сфере своей деятельности;</w:t>
      </w:r>
    </w:p>
    <w:p>
      <w:pPr>
        <w:pStyle w:val="Normal"/>
        <w:autoSpaceDE w:val="false"/>
        <w:ind w:firstLine="720"/>
        <w:jc w:val="both"/>
        <w:rPr/>
      </w:pPr>
      <w:bookmarkStart w:id="31" w:name="sub_6611"/>
      <w:bookmarkStart w:id="32" w:name="sub_6612"/>
      <w:bookmarkEnd w:id="31"/>
      <w:bookmarkEnd w:id="32"/>
      <w:r>
        <w:rPr>
          <w:sz w:val="28"/>
          <w:szCs w:val="28"/>
        </w:rPr>
        <w:t>12) формирует бюджетную отчетность главного распорядителя бюджетных средств и представляет ее в финансовый орган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33" w:name="sub_6612"/>
      <w:bookmarkStart w:id="34" w:name="sub_6613"/>
      <w:bookmarkEnd w:id="33"/>
      <w:bookmarkEnd w:id="34"/>
      <w:r>
        <w:rPr>
          <w:sz w:val="28"/>
          <w:szCs w:val="28"/>
        </w:rPr>
        <w:t>13) отвечает от имени муниципального образования Усть-Лабинский район по денежным обязательствам подведомственных ему получателей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35" w:name="sub_6613"/>
      <w:bookmarkEnd w:id="35"/>
      <w:r>
        <w:rPr>
          <w:sz w:val="28"/>
          <w:szCs w:val="28"/>
        </w:rPr>
        <w:t>а) о возмещении вреда, причиненного физическому или юридическому лицу в результате незаконных действий (бездействия) органов местного самоуправления муниципального образования Усть-Лабинский район или должностных лиц этих органов, по ведомственной принадлежности, в том числе в результате издания актов органов местного самоуправления муниципального образования Усть-Лабинский район, не соответствующих закону или иному нормативному правовому акт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предъявляемым при недостаточности лимитов бюджетных обязательств, доведенных подведомственному ему получателю бюджетных средств, являющемуся муниципальным казенным учреждением, для исполнения его денежных обязатель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6" w:name="sub_6614"/>
      <w:bookmarkEnd w:id="36"/>
      <w:r>
        <w:rPr>
          <w:sz w:val="28"/>
          <w:szCs w:val="28"/>
        </w:rPr>
        <w:t>14) несет субсидиарную ответственность от имени муниципального образования Усть-Лабинский район по денежным обязательствам подведомственных ему получателей средств бюджета муниципального образования Усть-Лабинский район  (муниципальных казенных учреждений), а также 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0. Бюджетные полномочия распорядителей средств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37" w:name="sub_6614"/>
      <w:bookmarkStart w:id="38" w:name="sub_607"/>
      <w:bookmarkEnd w:id="37"/>
      <w:bookmarkEnd w:id="38"/>
      <w:r>
        <w:rPr>
          <w:sz w:val="28"/>
          <w:szCs w:val="28"/>
        </w:rPr>
        <w:t>Распоряди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39" w:name="sub_607"/>
      <w:bookmarkStart w:id="40" w:name="sub_671"/>
      <w:bookmarkEnd w:id="39"/>
      <w:bookmarkEnd w:id="40"/>
      <w:r>
        <w:rPr>
          <w:sz w:val="28"/>
          <w:szCs w:val="28"/>
        </w:rPr>
        <w:t>1) осуществляет планирование соответствующих рас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41" w:name="sub_671"/>
      <w:bookmarkStart w:id="42" w:name="sub_672"/>
      <w:bookmarkEnd w:id="41"/>
      <w:bookmarkEnd w:id="42"/>
      <w:r>
        <w:rPr>
          <w:sz w:val="28"/>
          <w:szCs w:val="28"/>
        </w:rPr>
        <w:t>2) распределяет бюджетные ассигнования, лимиты бюджетных обязательств по подведомственным распорядителям и (или) получателям средств бюджета муниципального образования Усть-Лабинский район и исполняет соответствующую часть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43" w:name="sub_672"/>
      <w:bookmarkStart w:id="44" w:name="sub_673"/>
      <w:bookmarkEnd w:id="43"/>
      <w:bookmarkEnd w:id="44"/>
      <w:r>
        <w:rPr>
          <w:sz w:val="28"/>
          <w:szCs w:val="28"/>
        </w:rPr>
        <w:t>3) вносит предложения главному распорядителю средств бюджета муниципального образования Усть-Лабинский район, в ведении которого находится, по формированию и изменению бюджетной роспис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5" w:name="sub_673"/>
      <w:bookmarkStart w:id="46" w:name="sub_674"/>
      <w:bookmarkEnd w:id="45"/>
      <w:bookmarkEnd w:id="46"/>
      <w:r>
        <w:rPr>
          <w:sz w:val="28"/>
          <w:szCs w:val="28"/>
        </w:rPr>
        <w:t>4) в случае отсутствия главного распорядителя средств бюджета муниципального образования Усть-Лабинский район осуществляет полномочия главного распорядителя, согласно ведомственной классификации расходов по подведомственным получателям средств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1. Бюджетные полномочия получателей  средств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47" w:name="sub_674"/>
      <w:bookmarkStart w:id="48" w:name="sub_608"/>
      <w:bookmarkEnd w:id="47"/>
      <w:bookmarkEnd w:id="48"/>
      <w:r>
        <w:rPr>
          <w:sz w:val="28"/>
          <w:szCs w:val="28"/>
        </w:rPr>
        <w:t>Получа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49" w:name="sub_608"/>
      <w:bookmarkStart w:id="50" w:name="sub_681"/>
      <w:bookmarkEnd w:id="49"/>
      <w:bookmarkEnd w:id="50"/>
      <w:r>
        <w:rPr>
          <w:sz w:val="28"/>
          <w:szCs w:val="28"/>
        </w:rPr>
        <w:t>1) составляет и исполняет бюджетную смету;</w:t>
      </w:r>
    </w:p>
    <w:p>
      <w:pPr>
        <w:pStyle w:val="Normal"/>
        <w:autoSpaceDE w:val="false"/>
        <w:ind w:firstLine="720"/>
        <w:jc w:val="both"/>
        <w:rPr/>
      </w:pPr>
      <w:bookmarkStart w:id="51" w:name="sub_681"/>
      <w:bookmarkStart w:id="52" w:name="sub_682"/>
      <w:bookmarkEnd w:id="51"/>
      <w:bookmarkEnd w:id="52"/>
      <w:r>
        <w:rPr>
          <w:sz w:val="28"/>
          <w:szCs w:val="28"/>
        </w:rPr>
        <w:t>2) принимает и (или) исполняет в пределах доведенных лимитов бюджетных обязательств и (или) бюджетных ассигнований бюджетные обязательства;</w:t>
      </w:r>
    </w:p>
    <w:p>
      <w:pPr>
        <w:pStyle w:val="Normal"/>
        <w:autoSpaceDE w:val="false"/>
        <w:ind w:firstLine="720"/>
        <w:jc w:val="both"/>
        <w:rPr/>
      </w:pPr>
      <w:bookmarkStart w:id="53" w:name="sub_682"/>
      <w:bookmarkStart w:id="54" w:name="sub_683"/>
      <w:bookmarkEnd w:id="53"/>
      <w:bookmarkEnd w:id="54"/>
      <w:r>
        <w:rPr>
          <w:sz w:val="28"/>
          <w:szCs w:val="28"/>
        </w:rPr>
        <w:t>3) обеспечивает результативность, целевой характер использования предусмотренных ему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55" w:name="sub_683"/>
      <w:bookmarkStart w:id="56" w:name="sub_684"/>
      <w:bookmarkEnd w:id="55"/>
      <w:bookmarkEnd w:id="56"/>
      <w:r>
        <w:rPr>
          <w:sz w:val="28"/>
          <w:szCs w:val="28"/>
        </w:rPr>
        <w:t>4) вносит соответствующему главному распорядителю (распорядителю) средств бюджета муниципального образования Усть-Лабинский район предложения по изменению бюджетной росписи;</w:t>
      </w:r>
    </w:p>
    <w:p>
      <w:pPr>
        <w:pStyle w:val="Normal"/>
        <w:autoSpaceDE w:val="false"/>
        <w:ind w:firstLine="720"/>
        <w:jc w:val="both"/>
        <w:rPr/>
      </w:pPr>
      <w:bookmarkStart w:id="57" w:name="sub_684"/>
      <w:bookmarkStart w:id="58" w:name="sub_685"/>
      <w:bookmarkEnd w:id="57"/>
      <w:bookmarkEnd w:id="58"/>
      <w:r>
        <w:rPr>
          <w:sz w:val="28"/>
          <w:szCs w:val="28"/>
        </w:rPr>
        <w:t>5) ведет бюджетный учет либо передает на основании соглашения это полномочие иному муниципальному учреждению (централизованной бухгалтерии);</w:t>
      </w:r>
    </w:p>
    <w:p>
      <w:pPr>
        <w:pStyle w:val="Normal"/>
        <w:autoSpaceDE w:val="false"/>
        <w:ind w:firstLine="720"/>
        <w:jc w:val="both"/>
        <w:rPr/>
      </w:pPr>
      <w:bookmarkStart w:id="59" w:name="sub_685"/>
      <w:bookmarkStart w:id="60" w:name="sub_686"/>
      <w:bookmarkEnd w:id="59"/>
      <w:bookmarkEnd w:id="60"/>
      <w:r>
        <w:rPr>
          <w:sz w:val="28"/>
          <w:szCs w:val="28"/>
        </w:rPr>
        <w:t>6) формирует и представляет бюджетную отчетность получателя средств бюджета муниципального образования Усть-Лабинский район соответствующему главному распорядителю (распорядителю) средст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1" w:name="sub_686"/>
      <w:bookmarkStart w:id="62" w:name="sub_687"/>
      <w:bookmarkEnd w:id="61"/>
      <w:bookmarkEnd w:id="62"/>
      <w:r>
        <w:rPr>
          <w:sz w:val="28"/>
          <w:szCs w:val="28"/>
        </w:rPr>
        <w:t>7) исполн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3" w:name="sub_687"/>
      <w:bookmarkStart w:id="64" w:name="sub_610"/>
      <w:bookmarkStart w:id="65" w:name="sub_687"/>
      <w:bookmarkStart w:id="66" w:name="sub_610"/>
      <w:bookmarkEnd w:id="65"/>
      <w:bookmarkEnd w:id="66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2. Бюджетные полномочия главных администраторов доходов бюджета муниципального образования 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лавный администратор доходо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67" w:name="sub_610"/>
      <w:bookmarkStart w:id="68" w:name="sub_6101"/>
      <w:bookmarkEnd w:id="67"/>
      <w:bookmarkEnd w:id="68"/>
      <w:r>
        <w:rPr>
          <w:sz w:val="28"/>
          <w:szCs w:val="28"/>
        </w:rPr>
        <w:t>1) формирует перечень подведомственных ему администраторов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9" w:name="sub_6101"/>
      <w:bookmarkStart w:id="70" w:name="sub_6102"/>
      <w:bookmarkEnd w:id="69"/>
      <w:r>
        <w:rPr>
          <w:sz w:val="28"/>
          <w:szCs w:val="28"/>
        </w:rPr>
        <w:t>2) представляет сведения, необходимые для составления проекта бюджета муниципального образования Усть-Лабинский район на очередной финансовый год и планов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1" w:name="sub_6102"/>
      <w:r>
        <w:rPr>
          <w:sz w:val="28"/>
          <w:szCs w:val="28"/>
        </w:rPr>
        <w:t xml:space="preserve">3) </w:t>
      </w:r>
      <w:bookmarkStart w:id="72" w:name="sub_6103"/>
      <w:bookmarkEnd w:id="71"/>
      <w:bookmarkEnd w:id="72"/>
      <w:r>
        <w:rPr>
          <w:sz w:val="28"/>
          <w:szCs w:val="28"/>
        </w:rPr>
        <w:t>представляет сведения для составления и ведения кассового пла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bookmarkStart w:id="73" w:name="sub_6103"/>
      <w:bookmarkStart w:id="74" w:name="sub_6104"/>
      <w:bookmarkEnd w:id="73"/>
      <w:bookmarkEnd w:id="74"/>
      <w:r>
        <w:rPr>
          <w:sz w:val="28"/>
          <w:szCs w:val="28"/>
        </w:rPr>
        <w:t>формирует и представляет бюджетную отчетность главного администратора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) </w:t>
      </w:r>
      <w:bookmarkStart w:id="75" w:name="sub_6104"/>
      <w:bookmarkStart w:id="76" w:name="sub_6105"/>
      <w:bookmarkEnd w:id="75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7" w:name="sub_6106"/>
      <w:bookmarkEnd w:id="76"/>
      <w:bookmarkEnd w:id="77"/>
      <w:r>
        <w:rPr>
          <w:sz w:val="28"/>
          <w:szCs w:val="28"/>
        </w:rPr>
        <w:t>Бюджетные полномочия главных администраторов доходов бюджета муниципального образования Усть-Лабинский район, являющихся органами местного самоуправления муниципального образования Усть-Лабинский район и (или) находящимися в их ведении муниципальными казенными учреждениями, осуществляются в порядке, установленном постановлением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3. Бюджетные полномочия администраторов доходов бюджета муниципального образования 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78" w:name="sub_6106"/>
      <w:bookmarkStart w:id="79" w:name="sub_6011"/>
      <w:bookmarkEnd w:id="78"/>
      <w:bookmarkEnd w:id="79"/>
      <w:r>
        <w:rPr>
          <w:sz w:val="28"/>
          <w:szCs w:val="28"/>
        </w:rPr>
        <w:t>Администратор доходо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0" w:name="sub_6011"/>
      <w:bookmarkStart w:id="81" w:name="sub_6111"/>
      <w:bookmarkEnd w:id="80"/>
      <w:r>
        <w:rPr>
          <w:sz w:val="28"/>
          <w:szCs w:val="28"/>
        </w:rPr>
        <w:t>1)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2" w:name="sub_6111"/>
      <w:r>
        <w:rPr>
          <w:sz w:val="28"/>
          <w:szCs w:val="28"/>
        </w:rPr>
        <w:t xml:space="preserve">2) </w:t>
      </w:r>
      <w:bookmarkStart w:id="83" w:name="sub_6112"/>
      <w:bookmarkEnd w:id="82"/>
      <w:bookmarkEnd w:id="83"/>
      <w:r>
        <w:rPr>
          <w:sz w:val="28"/>
          <w:szCs w:val="28"/>
        </w:rPr>
        <w:t>осуществляет взыскание задолженности по платежам в бюджет муниципального образования Усть-Лабинский район, пеней и штраф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bookmarkStart w:id="84" w:name="sub_6112"/>
      <w:bookmarkStart w:id="85" w:name="sub_6113"/>
      <w:bookmarkEnd w:id="84"/>
      <w:bookmarkEnd w:id="85"/>
      <w:r>
        <w:rPr>
          <w:sz w:val="28"/>
          <w:szCs w:val="28"/>
        </w:rPr>
        <w:t>принимает решение о возврате излишне уплаченных (взысканных) платежей в бюджет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bookmarkStart w:id="86" w:name="sub_6113"/>
      <w:bookmarkStart w:id="87" w:name="sub_6114"/>
      <w:bookmarkEnd w:id="86"/>
      <w:bookmarkEnd w:id="87"/>
      <w:r>
        <w:rPr>
          <w:sz w:val="28"/>
          <w:szCs w:val="28"/>
        </w:rPr>
        <w:t>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) </w:t>
      </w:r>
      <w:bookmarkStart w:id="88" w:name="sub_6114"/>
      <w:bookmarkStart w:id="89" w:name="sub_6115"/>
      <w:bookmarkEnd w:id="88"/>
      <w:bookmarkEnd w:id="89"/>
      <w:r>
        <w:rPr>
          <w:sz w:val="28"/>
          <w:szCs w:val="28"/>
        </w:rPr>
        <w:t>в случае и порядке, установленных главным администратором доходов бюджета муниципального образования Усть-Лабинский район, формирует и представляет главному администратору доходов бюджета муниципального образования Усть-Лабинский район сведения и бюджетную отчетность, необхо 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мые для осуществления полномочий соответствующего главного администратора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bookmarkStart w:id="90" w:name="sub_6115"/>
      <w:bookmarkStart w:id="91" w:name="sub_6116"/>
      <w:bookmarkEnd w:id="90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Бюджетные полномочия главных администраторов источников финансирования дефицита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92" w:name="sub_6012"/>
      <w:bookmarkEnd w:id="91"/>
      <w:bookmarkEnd w:id="92"/>
      <w:r>
        <w:rPr>
          <w:sz w:val="28"/>
          <w:szCs w:val="28"/>
        </w:rPr>
        <w:t>Главный администратор источников финансирования дефицита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3" w:name="sub_6012"/>
      <w:bookmarkStart w:id="94" w:name="sub_6121"/>
      <w:bookmarkEnd w:id="93"/>
      <w:r>
        <w:rPr>
          <w:sz w:val="28"/>
          <w:szCs w:val="28"/>
        </w:rPr>
        <w:t>1) формирует перечни подведомственных ему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5" w:name="sub_6121"/>
      <w:r>
        <w:rPr>
          <w:sz w:val="28"/>
          <w:szCs w:val="28"/>
        </w:rPr>
        <w:t xml:space="preserve">2) </w:t>
      </w:r>
      <w:bookmarkStart w:id="96" w:name="sub_6122"/>
      <w:bookmarkEnd w:id="95"/>
      <w:bookmarkEnd w:id="96"/>
      <w:r>
        <w:rPr>
          <w:sz w:val="28"/>
          <w:szCs w:val="28"/>
        </w:rPr>
        <w:t>осуществляет планирование (прогнозирование) поступлений и выплат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bookmarkStart w:id="97" w:name="sub_6122"/>
      <w:bookmarkStart w:id="98" w:name="sub_6123"/>
      <w:bookmarkEnd w:id="97"/>
      <w:bookmarkEnd w:id="98"/>
      <w:r>
        <w:rPr>
          <w:sz w:val="28"/>
          <w:szCs w:val="28"/>
        </w:rPr>
        <w:t>обеспечивает адресность и целевой характер использования выделенных в его распоряжение ассигнований, предназначенных для погашения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bookmarkStart w:id="99" w:name="sub_6123"/>
      <w:bookmarkStart w:id="100" w:name="sub_6124"/>
      <w:bookmarkEnd w:id="99"/>
      <w:bookmarkEnd w:id="100"/>
      <w:r>
        <w:rPr>
          <w:sz w:val="28"/>
          <w:szCs w:val="28"/>
        </w:rPr>
        <w:t>организует и осуществляет ведомственный финансовый контроль в сфере свое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bookmarkStart w:id="101" w:name="sub_6124"/>
      <w:bookmarkStart w:id="102" w:name="sub_6125"/>
      <w:bookmarkEnd w:id="101"/>
      <w:r>
        <w:rPr>
          <w:sz w:val="28"/>
          <w:szCs w:val="28"/>
        </w:rPr>
        <w:t>формирует бюджетную отчетность главного администратора источников финансирования дефицита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Бюджетные полномочия администраторов источников финансирования дефицита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3" w:name="sub_6013"/>
      <w:bookmarkEnd w:id="102"/>
      <w:r>
        <w:rPr>
          <w:sz w:val="28"/>
          <w:szCs w:val="28"/>
        </w:rPr>
        <w:t>Администратор источников финансирования дефицита бюджета муниципального образования Усть-Лабинский район осуществляет следующие бюджетные полномо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4" w:name="sub_6013"/>
      <w:r>
        <w:rPr>
          <w:sz w:val="28"/>
          <w:szCs w:val="28"/>
        </w:rPr>
        <w:t xml:space="preserve">1) </w:t>
      </w:r>
      <w:bookmarkStart w:id="105" w:name="sub_6131"/>
      <w:bookmarkEnd w:id="104"/>
      <w:bookmarkEnd w:id="105"/>
      <w:r>
        <w:rPr>
          <w:sz w:val="28"/>
          <w:szCs w:val="28"/>
        </w:rPr>
        <w:t>осуществляет планирование (прогнозирование) поступлений и выплат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bookmarkStart w:id="106" w:name="sub_6131"/>
      <w:bookmarkStart w:id="107" w:name="sub_6132"/>
      <w:bookmarkEnd w:id="106"/>
      <w:bookmarkEnd w:id="107"/>
      <w:r>
        <w:rPr>
          <w:sz w:val="28"/>
          <w:szCs w:val="28"/>
        </w:rPr>
        <w:t>осуществляет контроль за полнотой и своевременностью поступления в бюджет муниципального образования Усть-Лабинский район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bookmarkStart w:id="108" w:name="sub_6132"/>
      <w:bookmarkStart w:id="109" w:name="sub_6133"/>
      <w:bookmarkEnd w:id="108"/>
      <w:bookmarkEnd w:id="109"/>
      <w:r>
        <w:rPr>
          <w:sz w:val="28"/>
          <w:szCs w:val="28"/>
        </w:rPr>
        <w:t>обеспечивает поступления в бюджет муниципального образования Усть-Лабинский район и выплаты из бюджета муниципального образования Усть-Лабинский район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bookmarkStart w:id="110" w:name="sub_6133"/>
      <w:bookmarkStart w:id="111" w:name="sub_6134"/>
      <w:bookmarkEnd w:id="110"/>
      <w:bookmarkEnd w:id="111"/>
      <w:r>
        <w:rPr>
          <w:sz w:val="28"/>
          <w:szCs w:val="28"/>
        </w:rPr>
        <w:t>формирует и представляет бюджетную отчетнос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bookmarkStart w:id="112" w:name="sub_6134"/>
      <w:bookmarkStart w:id="113" w:name="sub_6135"/>
      <w:bookmarkEnd w:id="112"/>
      <w:bookmarkEnd w:id="113"/>
      <w:r>
        <w:rPr>
          <w:sz w:val="28"/>
          <w:szCs w:val="28"/>
        </w:rPr>
        <w:t>в случае и порядке, установленных соответствующим главным администратором источников финансирования дефицита бюджета муниципального образования Усть-Лабинский район, в ведении которого находится, осуществляет отдельные бюджетные полномочия главного администратора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) </w:t>
      </w:r>
      <w:bookmarkStart w:id="114" w:name="sub_6135"/>
      <w:bookmarkStart w:id="115" w:name="sub_6136"/>
      <w:bookmarkEnd w:id="114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муниципальными правовыми актами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115"/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 xml:space="preserve">16. Исключительные бюджетные полномочия руководителя финансового органа муниципального образования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Лабинский район 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Руководитель финансового органа муниципального образования Усть-Лабинский район утверждает сводную бюджетную роспись, имеет исключительное право вносить изменения в сводную бюджетную роспись бюджета муниципального образования Усть-Лабинский район в соответствии со статьями 217, 232 Бюджетного кодекса Российской Федерации в ходе исполнения бюджета муниципального образования Усть-Лабинский район без внесения изменений в решение о бюджете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Прогноз социально-экономического развития муниципального образования Усть-Лабинский район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116" w:name="sub_1731"/>
      <w:bookmarkEnd w:id="116"/>
      <w:r>
        <w:rPr>
          <w:sz w:val="28"/>
          <w:szCs w:val="28"/>
        </w:rPr>
        <w:t>1. Прогноз социально-экономического развития муниципального образования Усть-Лабинский район разрабатывается на период не менее трех лет.</w:t>
      </w:r>
    </w:p>
    <w:p>
      <w:pPr>
        <w:pStyle w:val="Normal"/>
        <w:autoSpaceDE w:val="false"/>
        <w:ind w:firstLine="720"/>
        <w:jc w:val="both"/>
        <w:rPr/>
      </w:pPr>
      <w:bookmarkStart w:id="117" w:name="sub_1731"/>
      <w:bookmarkStart w:id="118" w:name="sub_1732"/>
      <w:bookmarkEnd w:id="117"/>
      <w:bookmarkEnd w:id="118"/>
      <w:r>
        <w:rPr>
          <w:sz w:val="28"/>
          <w:szCs w:val="28"/>
        </w:rPr>
        <w:t xml:space="preserve">2. Прогноз социально-экономического развития муниципального образования Усть-Лабинский район ежегодно разрабатывается в </w:t>
      </w:r>
      <w:hyperlink r:id="rId4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19" w:name="sub_1732"/>
      <w:bookmarkStart w:id="120" w:name="sub_1733"/>
      <w:bookmarkEnd w:id="119"/>
      <w:bookmarkEnd w:id="120"/>
      <w:r>
        <w:rPr>
          <w:sz w:val="28"/>
          <w:szCs w:val="28"/>
        </w:rPr>
        <w:t>3. Прогноз социально-экономического развития муниципального образования Усть-Лабинский район одобряется администрацией одновременно с принятием решения о внесении проекта бюджета муниципального образования Усть-Лабинский район в Совет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21" w:name="sub_1733"/>
      <w:bookmarkEnd w:id="121"/>
      <w:r>
        <w:rPr>
          <w:sz w:val="28"/>
          <w:szCs w:val="28"/>
        </w:rPr>
        <w:t xml:space="preserve">4. </w:t>
      </w:r>
      <w:bookmarkStart w:id="122" w:name="sub_1735"/>
      <w:r>
        <w:rPr>
          <w:sz w:val="28"/>
          <w:szCs w:val="28"/>
        </w:rPr>
        <w:t>Изменение прогноза социально-экономического развития муниципального образования Усть-Лабинский район в ходе составления или рассмотрения проекта бюджета влечет за собой изменение основных характеристик проекта бюджет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22"/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Доходы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ходы бюджета муниципального образования Усть-Лабинский район формируются в соответствии с бюджетным законодательством Российской Фе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jc w:val="both"/>
        <w:rPr/>
      </w:pPr>
      <w:r>
        <w:rPr>
          <w:sz w:val="28"/>
          <w:szCs w:val="28"/>
        </w:rPr>
        <w:t>дерации, законодательством Российской Федерации о налогах и сборах, законодательством об иных обязательных платеж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1"/>
        <w:ind w:left="7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9. Списание нереальной к взысканию суммы задолженности</w:t>
      </w:r>
    </w:p>
    <w:p>
      <w:pPr>
        <w:pStyle w:val="Style11"/>
        <w:ind w:left="7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неналоговым доходам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долженность, числящаяся за отдельными плательщиками неналоговых доходов, подлежащих уплате в бюджет муниципального образования Усть-Лабинский район, уплата и (или) взыскание которой оказались невозможными в силу причин экономического, социального или юридического характера, признается нереальной к взысканию и списывается в порядке и на условиях, установленных администрацией муниципального образования Усть-Лабин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20. Расходы бюджета муниципального образования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Формирование расходов бюджета муниципального образования Усть-Лабинский район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Краснодарского края и органов местного самоуправления, исполнение которых согласно законодательству Российской Федерации, договорами и соглашениями должно происходить в очередном финансовом году и плановом периоде за счет средств бюджета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рганы местного самоуправления не вправе устанавливать и исполнять расходные обязательства, связанные с решением вопросов, отнесенных к компетенции федеральных органов государственной власти, органов государственной власти субъектов Российской Федерации, за исключением случаев, установленных соответственно федеральными законами, законами субъектов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вправе устанавливать и исполнять расходные обязательства, связанные с решением вопросов, не отнесенных к компетенции органов местного самоуправления других муниципальных образований, органов государственной власти, и не исключенные из их компетенции федеральными законами и законами субъектов Российской Федерации, только при наличии собственных финансовых средств (за исключением </w:t>
      </w:r>
      <w:hyperlink w:anchor="sub_626">
        <w:r>
          <w:rPr>
            <w:rStyle w:val="InternetLink"/>
            <w:color w:val="000000"/>
            <w:sz w:val="28"/>
            <w:szCs w:val="28"/>
            <w:u w:val="none"/>
          </w:rPr>
          <w:t>межбюджетных трансфертов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bookmarkStart w:id="123" w:name="sub_1010"/>
      <w:bookmarkEnd w:id="123"/>
      <w:r>
        <w:rPr>
          <w:b/>
          <w:bCs/>
          <w:sz w:val="28"/>
          <w:szCs w:val="28"/>
        </w:rPr>
        <w:t xml:space="preserve">21. </w:t>
      </w:r>
      <w:r>
        <w:rPr>
          <w:b/>
          <w:sz w:val="28"/>
          <w:szCs w:val="28"/>
        </w:rPr>
        <w:t>Резервный фонд администрации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24" w:name="sub_1010"/>
      <w:bookmarkStart w:id="125" w:name="sub_1010"/>
      <w:bookmarkEnd w:id="125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асходной части бюджета муниципального образования Усть-Лабинский район предусматривается создание резервного фонда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8"/>
          <w:szCs w:val="28"/>
        </w:rPr>
        <w:t>Размер резервного фонда администрации муниципального образования Усть-Лабинский район устанавливается решением о бюджете муниципального образования Усть-Лабинский район на очередной финансовый год и плановый период и не может превышать трех процентов утвержденного в решении о бюджете муниципального образования Усть-Лабинский район на очередной финансовый год и плановый период общего объема расходов.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8"/>
          <w:szCs w:val="28"/>
        </w:rPr>
        <w:t>Средства резервного фонда администрации муниципального образования Усть-Лабинский район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ходования средств резервного фонда администрации муниципального образования Усть-Лабинский район утверждается постановлением администрации муниципального образования Усть-Лабинский район.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муниципального образования Усть-Лабинский район прилагается к ежеквартальному и годовому отчетам об исполнении бюджета муниципального образования Усть-Лабинский район.</w:t>
      </w:r>
    </w:p>
    <w:p>
      <w:pPr>
        <w:pStyle w:val="Normal"/>
        <w:spacing w:lineRule="exact" w:line="34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 Долгосрочные целевые программы муниципального </w:t>
      </w:r>
    </w:p>
    <w:p>
      <w:pPr>
        <w:pStyle w:val="Normal"/>
        <w:spacing w:lineRule="exact" w:line="340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spacing w:lineRule="exact" w:line="340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/>
      </w:pPr>
      <w:bookmarkStart w:id="126" w:name="sub_980"/>
      <w:bookmarkEnd w:id="126"/>
      <w:r>
        <w:rPr>
          <w:sz w:val="28"/>
          <w:szCs w:val="28"/>
        </w:rPr>
        <w:t>1. Долгосрочные целевые программы (подпрограммы), реализуемые за счет средств бюджета муниципального образования Усть-Лабинский район, утверждаются администрацией муниципального образования Усть-Лабинский район.</w:t>
      </w:r>
    </w:p>
    <w:p>
      <w:pPr>
        <w:pStyle w:val="Normal"/>
        <w:spacing w:lineRule="exact" w:line="340"/>
        <w:ind w:firstLine="720"/>
        <w:jc w:val="both"/>
        <w:rPr/>
      </w:pPr>
      <w:bookmarkStart w:id="127" w:name="sub_980"/>
      <w:bookmarkEnd w:id="127"/>
      <w:r>
        <w:rPr>
          <w:sz w:val="28"/>
          <w:szCs w:val="28"/>
        </w:rPr>
        <w:t>Сроки реализации долгосрочных целевых программ определяются администрацией муниципального образования Усть-Лабинский район в устанавливаемом ею порядке.</w:t>
      </w:r>
    </w:p>
    <w:p>
      <w:pPr>
        <w:pStyle w:val="Normal"/>
        <w:spacing w:lineRule="exact" w:line="340"/>
        <w:ind w:firstLine="720"/>
        <w:jc w:val="both"/>
        <w:rPr/>
      </w:pPr>
      <w:bookmarkStart w:id="128" w:name="sub_179013"/>
      <w:bookmarkEnd w:id="128"/>
      <w:r>
        <w:rPr>
          <w:sz w:val="28"/>
          <w:szCs w:val="28"/>
        </w:rPr>
        <w:t>Порядок принятия решений о разработке долгосрочных целевых программ и их формирования и реализации устанавливается правовым актом администрации муниципального образования Усть-Лабинский район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bookmarkStart w:id="129" w:name="sub_179013"/>
      <w:bookmarkStart w:id="130" w:name="sub_990"/>
      <w:bookmarkEnd w:id="129"/>
      <w:bookmarkEnd w:id="130"/>
      <w:r>
        <w:rPr>
          <w:sz w:val="28"/>
          <w:szCs w:val="28"/>
        </w:rPr>
        <w:t>2. Объем бюджетных ассигнований на реализацию долгосрочных целевых программ утверждается решением о бюджете в составе ведомственной структуры расходов бюджета по соответствующей каждой программе целевой статье расходов бюджета в соответствии с правовым актом администрации муниципального образования Усть-Лабинский район, утвердившим программу.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8"/>
          <w:szCs w:val="28"/>
        </w:rPr>
        <w:t xml:space="preserve">Разработка, утверждение и реализация долгосрочных целевых программ муниципального образования Усть-Лабинский район осуществляются в </w:t>
      </w:r>
      <w:hyperlink r:id="rId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31" w:name="sub_990"/>
      <w:bookmarkStart w:id="132" w:name="sub_990"/>
      <w:bookmarkEnd w:id="132"/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. Ведомственные целевые программы муниципального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зработка, утверждение и реализация ведомственных целевых программ муниципального образования Усть-Лабинский район осуществляются в </w:t>
      </w:r>
      <w:hyperlink r:id="rId6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рядок и условия предоставления межбюджетных трансфертов  устанавливается решением Совета муниципального образования Усть-Лабинский рай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. Использование остатков средств бюджета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тки средств бюджета муниципального образования Усть-Лабинский район, сложившиеся на начало текущего финансового года, в полном объеме могут направляться в текущем финансовом году на покрытие временных кассов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ывов, возникающих в ходе исполнения бюджета  муниципального образования Усть-Лабинский район, если иное не предусмотрено бюджетным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6. Основы составления проекта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бюджета муниципального образования Усть-Лабинский район составляется в порядке и в сроки, установленные администрацией муниципального образования Усть-Лабинский район, в соответствии с положениями Бюджетного кодекса Российской Федерации и настоящим реш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местного бюджета составляется и утверждается сроком на три  года -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Усть-Лабинский район о местном бюджете устанавлив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главных администраторов до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главных администраторов источников финансирования дефицита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главных распорядителей средств местного бюджета в ведомственной структуре расходов местного бюджета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пределение бюджетных ассигнований по разделам, подразделам, целевым статьям и видам расходов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бюджетных ассигнований, направленных на исполнение публичных нормативных обязательств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 и плановом период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условно утверждаемых расходов на первый год планового периода в объеме не менее 2,5 процента общего объема расходов местного бюджета, на второй год планового периода в объеме не менее 5 процентов общего объема рас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точники финансирования дефицита местного бюджета, установленные статьей 96 Бюджетного кодекса Российской Федерации (в случае принятия местного бюджета с дефицитом)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рхний предел муниципального долга муниципального образования Усть-Лабинский район по состоянию на 1 января года, следующего за очередным финансовым годом и каждым годом планового периода,  с указанием в том числе верхнего предела муниципального долга по муниципальным гарантиям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униципальных целевых про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показатели местного бюджета муниципального образования Усть-Лабинский район, установленные Бюджетным кодексом Российской Федерации,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27. Внесение проекта решения о бюдже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Усть-Лабинский район на рассмотрение Совета муниципального образования Усть-Л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администрации муниципального образования Усть-Лабинский район в срок не позднее 15 ноября текущего финансового года вносит проект решения о бюджете муниципального образования Усть-Лабинский район на очередной финансовый год и плановый период на рассмотрение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с проектом решения Совета муниципального образования Усть-Лабинский район о бюджете на очередной финансовый год и плановый период в Совет муниципального образования Усть-Лабинский район предста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варительные итоги социально-экономического развития муниципального образования Усть-Лабинский район за истекший период текущего финансового года и ожидаемые итоги социально-экономического развития муниципального образования Усть-Лабинский район за текущи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гноз социально-экономического развития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ояснительная записка к проекту бюджета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тодики (проекты методик) и расчеты распределения межбюджетных трансфертов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долга на конец очередного финансового года и конец каждого года планового периода муниципального образования Усть-Лабинский рай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ект программы муниципальных внутренних заимствований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ект программы муниципальных гарантий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ценка ожидаемого исполнения бюджета муниципального района на текущий финансовый год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 Рассмотрение Советом муниципального образования Усть-Лабинский район проекта решения о бюджете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суток со дня внесения проекта решения о бюджете муниципального образования Усть-Лабинский район в Совет муниципального образования Усть-Лабинский район председатель Совета муниципального образования Усть-Лабинский район направляет внесенный администрацией муниципального образования Усть-Лабинский район проект решения о бюджете на очередной финансовый год и плановый период депутатам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рок не позднее 5 дней со дня направления проекта решения о бюджете муниципального образования Усть-Лабинский район на очередной финансовый год депутатам Совета муниципального образования Усть-Лабинский район на очередном заседании Совета муниципального образования Усть-Лабинский район одобряются основные параметры проекта решения о бюджете муниципального образования Усть-Лабинский район на очередной финансовый год и планов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лее, проект бюджета муниципального образования Усть-Лабинский район подлежит рассмотрению на публичных слушаниях, с учетом особенностей, предусмотренных Бюджетным кодексом Российской Федерации, законами Краснодарского края, Уставом муниципального образования Усть-Лабинский район,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о назначении публичных слушаний по проекту бюджета муниципального образования Усть-Лабинский район принимается Советом муниципального образования Усть-Лабинский район в течение 10 дней после внесения указанного проекта в Совет муниципального образования и публикуется в порядке, установленном Положением о публичных слушаниях в муниципальном образовании Усть-Лабинский район вместе с проек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азанный проект публикуется вместе с приложениями к нему, в которых содержатся сведения, отнесенные Бюджетным кодексом Российской Федерации к составу показателей, в обязательном порядке представляемых для рассмотрения решения о бюдже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бличные слушания по указанному проекту проводятся не ранее чем через 10 дней после дня опубликования (обнародования) проекта, но не позд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</w:t>
      </w:r>
    </w:p>
    <w:p>
      <w:pPr>
        <w:pStyle w:val="Normal"/>
        <w:jc w:val="both"/>
        <w:rPr/>
      </w:pPr>
      <w:r>
        <w:rPr>
          <w:sz w:val="28"/>
          <w:szCs w:val="28"/>
        </w:rPr>
        <w:t>нее, чем за 5 дней до дня рассмотрения Советом муниципального образования Усть-Лабинский район проекта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м органом по проведению публичных слушаний по проекту бюджета является оргкомитет, создаваемый в порядке, предусмотрен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публичных слушаниях в муниципальном образовании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проведения публичных слушаний проект бюджета муниципального образования Усть-Лабинский район принимается оконча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е Советом решение о бюджете на очередной финансовый год в 3-х дневный срок направляется главе муниципального образования Усть-Лабинский район для подписания и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бюджете подлежит опубликованию в срок не позднее 10 дней после его подписания в установленном поряд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9. Временное управление бюджет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решение Совета муниципального образования Усть-Лабинский район не вступило в силу с начала текущего финансового года временное управление бюджетом осуществляется в порядке, установленном статьей 190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Совета муниципального образования Усть-Лабинский район о местном бюджете по окончании периода временного управления бюджетом производится в порядке, установленном статьей 191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Порядок внесения изменений в решение Совета муниципального образования Усть-Лабинский район о бюджет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рган муниципального образования Усть-Лабинский район разрабатывает, а глава муниципального образования Усть-Лабинский район вносит в Совет муниципального образования Усть-Лабинский район проект решения о внесении изменений и дополнений в решение о бюджете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проектом указанного решения в Совет муниципального образования Усть-Лабинский район представляется пояснительная записка с обоснованием предлагаемых изме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муниципального образования Усть-Лабинский район о бюджете рассматривается в порядке, определенном Регламентом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снижения в текущем финансовом году прогнозируемого на текущий финансовый год и плановый период общего объема прогнозируемых доходов бюджета муниципального образования Усть-Лабинский район по сравнению с объемом указанных доходов, предусмотренным решением Совета муниципального образования Усть-Лабинский район о бюджете на очередной финансовый год и плановый период, положения указанного решения Совета му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</w:t>
      </w:r>
    </w:p>
    <w:p>
      <w:pPr>
        <w:pStyle w:val="Normal"/>
        <w:jc w:val="both"/>
        <w:rPr/>
      </w:pPr>
      <w:r>
        <w:rPr>
          <w:sz w:val="28"/>
          <w:szCs w:val="28"/>
        </w:rPr>
        <w:t>ниципального образования Усть-Лабинский район, относящиеся к плановому периоду, могут быть признаны утратившими сил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1. Основы исполнения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муниципального образования Усть-Лабинский район обеспечивается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исполнения бюджета муниципального образования Усть-Лабинский район возлагается на финансовый орган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исполняется на основе единства кассы и подведомственности расх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 Лицевые счета для учета операций по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т операций по исполнению бюджета муниципального образования Усть-Лабинский район, осуществляемых участниками бюджетного процесса в рамках их бюджетных полномочий, производится на лицевых счетах, открываемых в финансовом органе муниципального образования Усть-Лабинский район в установленном и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т операций по исполнению бюджета муниципального образования Усть-Лабинский район, санкционирование расходов по которым осуществляется органами Федерального казначейства, производится на лицевых счетах, открытых в органах Федерального казначейства на основании реестра главных распорядителей и получателей средств бюджета муниципального образования Усть-Лабинский райо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Контроль за исполнением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исполнением бюджета муниципального образования Усть-Лабинский район осуществляется Советом муниципального образования Усть-Лабинский район в пределах его компетенции.</w:t>
      </w:r>
    </w:p>
    <w:p>
      <w:pPr>
        <w:pStyle w:val="Normal"/>
        <w:autoSpaceDE w:val="false"/>
        <w:ind w:left="1612" w:hanging="8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33" w:name="sub_1025"/>
      <w:bookmarkStart w:id="134" w:name="sub_1025"/>
      <w:bookmarkEnd w:id="134"/>
    </w:p>
    <w:p>
      <w:pPr>
        <w:pStyle w:val="Normal"/>
        <w:jc w:val="center"/>
        <w:rPr/>
      </w:pPr>
      <w:bookmarkStart w:id="135" w:name="sub_1025"/>
      <w:bookmarkEnd w:id="135"/>
      <w:r>
        <w:rPr>
          <w:b/>
          <w:sz w:val="28"/>
          <w:szCs w:val="28"/>
        </w:rPr>
        <w:t>34. Порядок составления годового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Усть-Лабинский райо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составляется финансовым органом муниципального образования Усть-Лабинский район и представляется главе администрации муниципального образования Усть-Лабинский райо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. Внешняя проверка годового отчета об исполнении бюдж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 до его рассмотрения Советом муниципального образования Усть-Лабинский район подлежит внешней проверке, которая включает внешнюю проверку бюджетной отчетности главных администраторов доходов бюджета, главных администраторов источников финансирования дефицита бюджета, главных распорядителей средств бюджета и подготовку заключения на годовой отчет об исполнении  бюджета муниципального образования Усть-Лабинский район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Внешняя проверка годового отчета об исполнении бюджета осуществляется органом муниципального финансового контроля в соответствии с требованиями статьи 264.4 Бюджетного кодекса Российской Федерации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Глава администрации муниципального образования Усть-Лабинский район представляет отчет об исполнении бюджета для подготовки заключения на него не позднее 1 апреля текущего года. Подготовка заключения на годовой отчет об исполнении бюджета муниципального образования Усть-Лабинский район проводится в срок не превышающий 1 месяц – до 1 мая текущего года в соответствии с требованиями статьи 264.5 Бюджетного кодекса Российской Федерации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Орган муниципального финансового контроля готовит заключение на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на основании данных внешней проверки годовой бюджетной отчетности главных администраторов доходов бюджета, главных администраторов источников финансирования дефицита бюджета, главных распорядителей средств бюджета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Заключение на годовой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представляется органом муниципального финансового контроля в Совет муниципального образования Усть-Лабинский район с одновременным направлением главе администрации муниципального образования Усть-Лабинский район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. Порядок представления годового отчета об исполнении бюджета на рассмотрение Совета муниципального образования</w:t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spacing w:lineRule="exact" w:line="3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Ежегодно не позднее 1 мая текущего года глава администрации муниципального образования Усть-Лабинский район представляет в Совет муниципального образования Усть-Лабинский район годовой отчет об исполнении бюджета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Одновременно с годовым отчетом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в Совет муниципального образования Усть-Лабинский район представляется: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1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- проект решения Совета муниципального образования Усть-Лабинский район об исполнении бюджета за отчетный финансовый год;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- пояснительная записка;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- отчет об исполнении консолидированного бюджета муниципального района;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- информация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в части межбюджетных трансфер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7. Порядок рассмотрения и утверждения годового отч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Советом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ассматривает отчет об исполнении бюджета муниципального образования Усть-Лабинский район в сроки, установленные Регламентом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ассмотрении отчета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Совет муниципального образования Усть-Лабинский район заслушивает доклад руководителя финансового органа муниципального образования Усть-Лабинский район, доклад руководителя органа муниципального финансового контроля на годовой отчет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лее, годовой отчет об исполнении бюджета рассматривается на публичных слушаниях с учетом особенностей, предусмотренных Бюджетным кодексом Российской Федерации, иными федеральными законами, законами Краснодарского края, Уставом муниципального образования, настоящим Полож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 о назначении публичных слушаний по отчету об исполнении  бюджета муниципального образования Усть-Лабинский район принимается в течение 10 дней после внесения указанного  отчета в Совет муниципального образования и публикуется в порядке, установленном Положением о публичных слушаниях в  муниципальном образовании Усть-Лабинский район вместе с отчетом. Указанный отчет публикуется вместе с приложениями к нему, в которых содержатся сведения, отнесенные Бюджетным Кодексом Российской Федерации к составу показателей, в обязательном порядке представляемых для рассмотрения решения о бюдже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бличные слушания по указанному отчету проводятся не ранее чем через 10 дней после дня опубликования (обнародования) отчета, но не позднее, чем за 5 дней до дня первого рассмотрения Советом отч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олномоченным органом по проведению публичных слушаний по отчету об исполнении бюджета является оргкомитет, создаваемый в порядке, предусмотренном Положением о публичных слушаниях в  муниципальном образовании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отчета об исполнении бюджета муниципального образования Усть-Лабинский район Совет муниципального образования Усть-Лабинский район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утверждении отчета об исполнени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отклонении отчета об исполнении бюджета муниципального образования Усть-Лабинский район до получения дополнительно затребованных Советом муниципального образования Усть-Лабинский район материал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довой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утверждается решением Совета муниципального образования Усть-Лабинский район с указанием общего объема доходов, расходов и дефицита (профицита) бюдже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1612" w:hanging="892"/>
        <w:jc w:val="center"/>
        <w:rPr/>
      </w:pPr>
      <w:bookmarkStart w:id="136" w:name="sub_1029"/>
      <w:bookmarkEnd w:id="136"/>
      <w:r>
        <w:rPr>
          <w:b/>
          <w:bCs/>
          <w:sz w:val="28"/>
          <w:szCs w:val="28"/>
        </w:rPr>
        <w:t xml:space="preserve">38. </w:t>
      </w:r>
      <w:r>
        <w:rPr>
          <w:b/>
          <w:sz w:val="28"/>
          <w:szCs w:val="28"/>
        </w:rPr>
        <w:t>Органы муниципального финансового контрол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37" w:name="sub_1029"/>
      <w:bookmarkStart w:id="138" w:name="sub_1029"/>
      <w:bookmarkEnd w:id="138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униципальный финансовый контроль в соответствии с установленным законодательством Российской Федерации и Краснодарского края, муниципальными правовыми актами муниципального образования Усть-Лабинский район разграничением функций и полномочий осуществляется Советом муниципального образования Усть-Лабинский район, органом муниципального финансового контроля – ревизионной комиссией Совета муниципального образования Усть-Лабинский район и администрацией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1612" w:hanging="892"/>
        <w:jc w:val="both"/>
        <w:rPr/>
      </w:pPr>
      <w:bookmarkStart w:id="139" w:name="sub_1030"/>
      <w:bookmarkEnd w:id="139"/>
      <w:r>
        <w:rPr>
          <w:b/>
          <w:bCs/>
          <w:sz w:val="28"/>
          <w:szCs w:val="28"/>
        </w:rPr>
        <w:t xml:space="preserve">39. </w:t>
      </w:r>
      <w:r>
        <w:rPr>
          <w:b/>
          <w:sz w:val="28"/>
          <w:szCs w:val="28"/>
        </w:rPr>
        <w:t>Формы осуществления муниципального финансового контрол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40" w:name="sub_1030"/>
      <w:bookmarkStart w:id="141" w:name="sub_1030"/>
      <w:bookmarkEnd w:id="141"/>
    </w:p>
    <w:p>
      <w:pPr>
        <w:pStyle w:val="Normal"/>
        <w:autoSpaceDE w:val="false"/>
        <w:ind w:firstLine="720"/>
        <w:jc w:val="both"/>
        <w:rPr/>
      </w:pPr>
      <w:bookmarkStart w:id="142" w:name="sub_301"/>
      <w:bookmarkEnd w:id="142"/>
      <w:r>
        <w:rPr>
          <w:sz w:val="28"/>
          <w:szCs w:val="28"/>
        </w:rPr>
        <w:t>1. Формами муниципального финансового контроля, осуществляемого Советом муниципального образования Усть-Лабинский район, являются:</w:t>
      </w:r>
    </w:p>
    <w:p>
      <w:pPr>
        <w:pStyle w:val="Normal"/>
        <w:autoSpaceDE w:val="false"/>
        <w:ind w:firstLine="720"/>
        <w:jc w:val="both"/>
        <w:rPr/>
      </w:pPr>
      <w:bookmarkStart w:id="143" w:name="sub_301"/>
      <w:bookmarkEnd w:id="143"/>
      <w:r>
        <w:rPr>
          <w:sz w:val="28"/>
          <w:szCs w:val="28"/>
        </w:rPr>
        <w:t>- предварительный контроль - в ходе обсуждения и утверждения проекта решения о бюджете муниципального образования Усть-Лабинский район и иных проектов решений по бюджетно-финансовым вопроса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текущий контроль - в ходе рассмотрения отдельных вопросов исполнения бюджета на заседаниях комитетов, комиссий, рабочих групп Совета муниципального образования Усть-Лабинский район в ходе публичных слушаний и в связи с депутатскими запрос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следующий контроль - в ходе рассмотрения и утверждения отчетов об исполнении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44" w:name="sub_302"/>
      <w:bookmarkEnd w:id="144"/>
      <w:r>
        <w:rPr>
          <w:sz w:val="28"/>
          <w:szCs w:val="28"/>
        </w:rPr>
        <w:t>2. Формами муниципального финансового контроля, осуществляемого органом муниципального финансового контроля – ревизионной комиссией Совета муниципального образования Усть-Лабинский район являются:</w:t>
      </w:r>
    </w:p>
    <w:p>
      <w:pPr>
        <w:pStyle w:val="Normal"/>
        <w:autoSpaceDE w:val="false"/>
        <w:ind w:firstLine="720"/>
        <w:jc w:val="both"/>
        <w:rPr/>
      </w:pPr>
      <w:bookmarkStart w:id="145" w:name="sub_302"/>
      <w:bookmarkStart w:id="146" w:name="sub_321"/>
      <w:bookmarkEnd w:id="145"/>
      <w:bookmarkEnd w:id="146"/>
      <w:r>
        <w:rPr>
          <w:sz w:val="28"/>
          <w:szCs w:val="28"/>
        </w:rPr>
        <w:t>1) предварительный контроль (осуществляется при подготовке экспертных заключений по проектам решений Совета муниципального образования Усть-Лабинский район о местном бюджете на очередной финансовый год и плановый период, муниципальных долгосрочных целевых программ и муниципальных нормативных правовых актов, затрагивающим вопросы бюджета муниципального образования Усть-Лабинский район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7" w:name="sub_321"/>
      <w:bookmarkStart w:id="148" w:name="sub_322"/>
      <w:bookmarkEnd w:id="147"/>
      <w:bookmarkEnd w:id="148"/>
      <w:r>
        <w:rPr>
          <w:sz w:val="28"/>
          <w:szCs w:val="28"/>
        </w:rPr>
        <w:t>2) текущий контроль:</w:t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149" w:name="sub_322"/>
      <w:bookmarkEnd w:id="149"/>
      <w:r>
        <w:rPr>
          <w:sz w:val="28"/>
          <w:szCs w:val="28"/>
        </w:rPr>
        <w:t>23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полнотой и своевременностью поступлений финансовых средств в доходную часть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законностью и эффективностью расходования бюджетных ассигнований по всем статьям бюджета муниципального образования Усть-Лабинский район, включая расходы на содержание органов местного само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рациональностью и эффективностью использования кредитов и займов, получаемых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рациональностью и эффективностью предоставления органами местного самоуправления финансовых и имущественных гарантий в качестве обеспечения сдело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0" w:name="sub_323"/>
      <w:bookmarkEnd w:id="150"/>
      <w:r>
        <w:rPr>
          <w:sz w:val="28"/>
          <w:szCs w:val="28"/>
        </w:rPr>
        <w:t>3) последующий контроль:</w:t>
      </w:r>
    </w:p>
    <w:p>
      <w:pPr>
        <w:pStyle w:val="Normal"/>
        <w:autoSpaceDE w:val="false"/>
        <w:ind w:firstLine="720"/>
        <w:jc w:val="both"/>
        <w:rPr/>
      </w:pPr>
      <w:bookmarkStart w:id="151" w:name="sub_323"/>
      <w:bookmarkEnd w:id="151"/>
      <w:r>
        <w:rPr>
          <w:sz w:val="28"/>
          <w:szCs w:val="28"/>
        </w:rPr>
        <w:t>- проведение комплексных и тематических проверок и обследований по отдельным разделам и статьям бюджета муниципального образования Усть-Лабинский район, в том числе по средствам муниципальных целевых программ муниципального образования, а также за целевым и эффективным использованием финансовых ресурсов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существление внешней проверки годового отчета об исполнении 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ведение повторных проверок с целью контроля за устранением выявленных 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. Ответственность за нарушение бюджетного законодательств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исполнение либо ненадлежащее исполнение норм бюджетного законодательства влечет ответственность в случае и в порядке, предусмотренном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  <w:tab/>
        <w:tab/>
        <w:tab/>
        <w:tab/>
        <w:tab/>
        <w:tab/>
        <w:tab/>
        <w:t>Т.И.Сли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68587.1000" TargetMode="External"/><Relationship Id="rId5" Type="http://schemas.openxmlformats.org/officeDocument/2006/relationships/hyperlink" Target="garantf1://88085.10000" TargetMode="External"/><Relationship Id="rId6" Type="http://schemas.openxmlformats.org/officeDocument/2006/relationships/hyperlink" Target="garantf1://88085.100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27:00Z</dcterms:created>
  <dc:creator>Юля</dc:creator>
  <dc:description/>
  <cp:keywords/>
  <dc:language>en-US</dc:language>
  <cp:lastModifiedBy>User</cp:lastModifiedBy>
  <cp:lastPrinted>2011-08-26T13:59:00Z</cp:lastPrinted>
  <dcterms:modified xsi:type="dcterms:W3CDTF">2011-08-26T10:04:00Z</dcterms:modified>
  <cp:revision>5</cp:revision>
  <dc:subject/>
  <dc:title>ВОЛКОВА</dc:title>
</cp:coreProperties>
</file>