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117029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августа 2011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551940</wp:posOffset>
                </wp:positionH>
                <wp:positionV relativeFrom="paragraph">
                  <wp:posOffset>34290</wp:posOffset>
                </wp:positionV>
                <wp:extent cx="507873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73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0 декабря 2010 года № 1 протокол № 11 « 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на 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 на плановый период 2012 и 201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pt;height:128.8pt;mso-wrap-distance-left:7.05pt;mso-wrap-distance-right:7.05pt;mso-wrap-distance-top:0pt;mso-wrap-distance-bottom:0pt;margin-top:2.7pt;mso-position-vertical-relative:text;margin-left:12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0 декабря 2010 года № 1 протокол № 11 « О бюджете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на 2011 г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 на плановый период 2012 и 2013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0 декабря 2010 года № 1 протокол № 11 «О бюджете муниципального образования Усть-Лабинский район на 2011 год и на плановый период 2012 и 2013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зложить пункты 1, 38, 39 решения в ново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1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139113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181241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47872,0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2 года в сумме 26088,5 тыс. рублей, в том числе верхний предел долга по муниципальным гарантиям муниципального образования Усть-Лабинский район в сумме 88,5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) дефицит бюджета муниципального образования Усть-Лабинский район в сумме 42127,5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 250,0 тыс. рублей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8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1 году по решению вопросов местного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значения поселений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-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в сумме 3063365 рублей согласно приложению № 26 к настоящему решению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9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1 году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направлять на выполнение функций органами местного самоуправления, содержание специалистов в сумме 3063365 рублей»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приложения № 2, 4, 6, 8, 10, 12, 24-27 изложить в новой редакции согласно приложениям № 1-10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сть-Лабинский район от 10 декабря 2010 года № 1 протокол № 11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бюджете муниципального образования Усть-Лабин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1 год и на плановый период 2012 и 2013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упра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</w:t>
        <w:tab/>
        <w:tab/>
        <w:tab/>
        <w:t xml:space="preserve">                              Т.И.Сл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Усть-Лабинский район</w:t>
        <w:tab/>
        <w:tab/>
        <w:tab/>
        <w:t xml:space="preserve">          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Усть-Лабинский район</w:t>
        <w:tab/>
        <w:tab/>
        <w:tab/>
        <w:t xml:space="preserve">          Е.В.Не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 xml:space="preserve"> Н.А.Коч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 xml:space="preserve">   </w:t>
        <w:tab/>
        <w:t xml:space="preserve"> 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мышленности, переработке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>В.В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>Т.В.Раш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1:59:00Z</dcterms:created>
  <dc:creator>Юля</dc:creator>
  <dc:description/>
  <cp:keywords/>
  <dc:language>en-US</dc:language>
  <cp:lastModifiedBy>fest-dad-2</cp:lastModifiedBy>
  <cp:lastPrinted>2009-12-18T10:59:00Z</cp:lastPrinted>
  <dcterms:modified xsi:type="dcterms:W3CDTF">2011-08-29T12:06:00Z</dcterms:modified>
  <cp:revision>3</cp:revision>
  <dc:subject/>
  <dc:title>ВОЛКОВА</dc:title>
</cp:coreProperties>
</file>