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35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02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73 «О формировании участковой избирательной комиссии избирательного участка № 5602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2 Смирнова Дмитрия Николаевич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02 Смирнову Дмитрию Николаевичу провести первое (организационное) заседание участковой избирательной комиссии избирательного участка № 5602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02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>4. Разместить настоящее решение 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2" w:name="sub_4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2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7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1:04:00Z</dcterms:modified>
  <cp:revision>4</cp:revision>
  <dc:subject/>
  <dc:title>Проект</dc:title>
</cp:coreProperties>
</file>