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38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05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176 «О формировании участковой избирательной комиссии избирательного участка № 5605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05 Коротченко Марину Владимировну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2. Председателю участковой избирательной комиссии избирательного участка № 5605 Коротченко Марине Владимировне провести первое (организационное) заседание участковой избирательной комиссии избирательного участка № 5605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05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03:00Z</dcterms:created>
  <dc:creator>mashb4</dc:creator>
  <dc:description/>
  <cp:keywords/>
  <dc:language>en-US</dc:language>
  <cp:lastModifiedBy>Пользователь</cp:lastModifiedBy>
  <cp:lastPrinted>2018-04-02T11:17:00Z</cp:lastPrinted>
  <dcterms:modified xsi:type="dcterms:W3CDTF">2023-05-31T11:10:00Z</dcterms:modified>
  <cp:revision>4</cp:revision>
  <dc:subject/>
  <dc:title>Проект</dc:title>
</cp:coreProperties>
</file>