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686316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4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0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в связи с кадровыми изменениями в администрации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2457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5 протокол № 60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составе, порядке и сроках внесения информации в муниципальн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олговую книгу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Порядка передачи министерству финансов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формации, включенной в муниципальные долговые книги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128.8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5 протокол № 60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составе, порядке и сроках внесения информации в муниципальну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олговую книгу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Порядка передачи министерству финансов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формации, включенной в муниципальные долговые книги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5 протокол № 60 «Об утверждении Положения о составе, порядке и сроках внесения информации в муниципальную долговую книгу муниципального образования Усть-Лабинский район и Порядка передачи министерству финансов Краснодарского края информации, включенной в муниципальные долговые книги», изложив пункт 4 решения в ново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Контроль за выполнением настоящего решения возложить на заместителя главы муниципального образования Усть-Лабинский район С.И. Завалевскую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1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6:46:00Z</dcterms:modified>
  <cp:revision>3</cp:revision>
  <dc:subject/>
  <dc:title>ВОЛКОВА</dc:title>
</cp:coreProperties>
</file>