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923491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5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овете муниципального 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и администрации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17015</wp:posOffset>
                </wp:positionH>
                <wp:positionV relativeFrom="page">
                  <wp:posOffset>4029710</wp:posOffset>
                </wp:positionV>
                <wp:extent cx="529272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27 марта 2012 года № 8, протокол №24 «О краевом конкурс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звание «Лучший орган территориального обществен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моуправления» на территории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75pt;height:144.9pt;mso-wrap-distance-left:7.1pt;mso-wrap-distance-right:7.1pt;mso-wrap-distance-top:0pt;mso-wrap-distance-bottom:0pt;margin-top:317.3pt;mso-position-vertical-relative:page;margin-left:11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27 марта 2012 года № 8, протокол №24 «О краевом конкурс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звание «Лучший орган территориального обществен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моуправления» на территории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</w:t>
      </w:r>
      <w:r>
        <w:rPr>
          <w:sz w:val="28"/>
        </w:rPr>
        <w:t>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 район, изложив приложение № 2 к решению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Совета муниципального образования Усть-Лабинский район от 28 февраля 2018 года № 8 протокол № 47 «О внесении изменений в решение Совета муниципального образования Усть-Лабинский район от 27 марта 2012 года № 8, протокол № 24 «О краевом конкурсе на звание «Лучший орган территориального общественного самоуправления» на территории муниципального образования Усть-Лабинский район» призн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 xml:space="preserve">3. </w:t>
      </w:r>
      <w:r>
        <w:rPr>
          <w:spacing w:val="0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</w:t>
      </w:r>
      <w:r>
        <w:rPr>
          <w:sz w:val="28"/>
        </w:rPr>
        <w:t xml:space="preserve"> (Литвинова).</w:t>
      </w:r>
    </w:p>
    <w:p>
      <w:pPr>
        <w:pStyle w:val="Normal"/>
        <w:ind w:firstLine="709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февраля 2019 года № 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7 марта 2012 года № 8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2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февраля 2019 года № 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64)</w:t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омиссии по подведению итогов конкурса на звание «Лучший орга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территориального общественного самоуправления» на территории муниципального образования Усть-Лабинский район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кин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Генрих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редседатель Совета муниципального образования Усть-Лабинский район, председатель комиссии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икто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,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, заместитель председателя комиссии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ладимир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, секретарь комиссии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3"/>
              <w:gridCol w:w="5535"/>
            </w:tblGrid>
            <w:tr>
              <w:trPr/>
              <w:tc>
                <w:tcPr>
                  <w:tcW w:w="371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фременк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ктороия Геннадьевна</w:t>
                  </w:r>
                </w:p>
              </w:tc>
              <w:tc>
                <w:tcPr>
                  <w:tcW w:w="553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заместитель главы муниципального образования Усть-Лабинский район</w:t>
                  </w:r>
                  <w:r>
                    <w:rPr>
                      <w:sz w:val="28"/>
                    </w:rPr>
                    <w:t>, заместитель председателя комиссии;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8" w:leader="none"/>
                    </w:tabs>
                    <w:suppressAutoHyphens w:val="true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сакин 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заместитель главы муниципального 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ихин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Михайло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ьянова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Николай Владимирович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епутат, заместитель председателя Совета муниципального образования Усть-Лабинский район;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яков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Дмитриевич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>- депутат,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Совета муниципального образования Усть-Лабинский район.</w:t>
            </w:r>
          </w:p>
          <w:p>
            <w:pPr>
              <w:pStyle w:val="Normal"/>
              <w:tabs>
                <w:tab w:val="clear" w:pos="708"/>
                <w:tab w:val="center" w:pos="4818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 xml:space="preserve">         В.Г. Ефременко</w:t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41:00Z</dcterms:created>
  <dc:creator>Юля</dc:creator>
  <dc:description/>
  <cp:keywords/>
  <dc:language>en-US</dc:language>
  <cp:lastModifiedBy>User</cp:lastModifiedBy>
  <cp:lastPrinted>2019-03-01T10:54:00Z</cp:lastPrinted>
  <dcterms:modified xsi:type="dcterms:W3CDTF">2019-03-01T06:57:00Z</dcterms:modified>
  <cp:revision>4</cp:revision>
  <dc:subject/>
  <dc:title>ВОЛКОВА</dc:title>
</cp:coreProperties>
</file>