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78003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1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8959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7 года № 2 протокол № 43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112.7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7 года № 2 протокол № 43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8 год и на плановый период 2019 и 2020 годов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1, 2, 32, 3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) общий объем доходов в сумме 1 807 978,0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2) общий объем расходов в сумме 1 812 791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19 года в сумме 66 378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в сумме 4 813,3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9 год в сумме 1 634 777,4 тыс. рублей, в том числе условно утвержденные расходы в сумме 16 015,0 тыс. рублей, и на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) верхний предел муниципального внутреннего долга муниципального образования Усть-Лабинский район на 1 января 2020 года в сумме 71 373,6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71 373,6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8 год в сумме 310 227,4 тыс. рублей, на 2019 год в сумме 137 752,0 тыс. рублей, на 2020 год в сумме 142 747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 xml:space="preserve">38. Установить, что в 2018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5 411,9 тыс. рублей, в том числе со сроком возврата в 2019 году в сумме 1 750,0 тыс. рублей». 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3. Приложения № 4, 6, 9-12, 15, 16, 21, 22 изложить в новой редакции согласно приложениям № 1-6, 9-12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4. Таблицы 2 приложений № 13 и № 14 изложить в новой редакции согласно приложениям № 7, 8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0:05:00Z</dcterms:modified>
  <cp:revision>3</cp:revision>
  <dc:subject/>
  <dc:title>ВОЛКОВА</dc:title>
</cp:coreProperties>
</file>