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99233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5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848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енного комплекса муниципального бюдже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реждения 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, расположенного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ий край, г. Усть-Лабинск, ул. Пролетарская, 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 собственности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государственную собственность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енного комплекса муниципального бюджет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чреждения 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, расположенного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ий край, г. Усть-Лабинск, ул. Пролетарская, 1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 собственности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государственную собственность Краснодар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1. Передать имущественный комплекс муниципального бюджетного учреждения здравоохранения «Центральная районная больница» Усть-Лабинского района, расположенного по адресу: Краснодарский край, г. Усть-Лабинск, ул. Пролетарская, 1, из собственности муниципального образования Усть-Лабинский район в государственную собственность Краснодарского края,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Бондаренко М.В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49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490" w:right="-6" w:hanging="0"/>
        <w:rPr/>
      </w:pPr>
      <w:r>
        <w:rPr>
          <w:sz w:val="28"/>
          <w:szCs w:val="28"/>
        </w:rPr>
        <w:t>от 20 сентября 2018 года № 5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протокол № 57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 как имущественный комплекс, предлагаемое к передаче из муниципальной собственности в собственность Краснодарского края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1"/>
        <w:gridCol w:w="6779"/>
      </w:tblGrid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Н организации</w:t>
            </w:r>
          </w:p>
        </w:tc>
      </w:tr>
      <w:tr>
        <w:trPr/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ниципальное бюджетное учреждение здравоохранения  «Центральная районная больница» Усть-Л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кращенное наименование: МБУЗ «ЦРБ» Усть-Лабинского района)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2330, Краснодарский край, г. Усть-Лабин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Пролетарская,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600556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99705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21T05:37:00Z</dcterms:modified>
  <cp:revision>5</cp:revision>
  <dc:subject/>
  <dc:title>ВОЛКОВА</dc:title>
</cp:coreProperties>
</file>