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99330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7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целях реализации требований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60483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144.9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 (прилагается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. Начальника управления образованием администрации муниципального образования Усть-Лабинский район Тимонину Н.В.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Совета муниципального образования Усть-Лабинский </w:t>
      </w:r>
      <w:r>
        <w:rPr>
          <w:color w:val="000000"/>
          <w:sz w:val="28"/>
          <w:szCs w:val="28"/>
        </w:rPr>
        <w:t>район от 11 марта 2016 года № 8 протокол № 11 «О внесении изменений в решение</w:t>
      </w:r>
      <w:r>
        <w:rPr>
          <w:sz w:val="28"/>
          <w:szCs w:val="28"/>
        </w:rPr>
        <w:t xml:space="preserve"> Совета муниципального образования Усть-Лабинский район от 31 августа 2007 года № 3 протокол № 28 «Об утверждении положения управления образ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сентября 2018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7)</w:t>
      </w:r>
    </w:p>
    <w:p>
      <w:pPr>
        <w:pStyle w:val="TextBodyIndent"/>
        <w:spacing w:before="0" w:after="0"/>
        <w:ind w:left="5245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об управлении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 осуществляющее управленческие функции в соответствующей сфере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редителем управления является администрация муниципального образования Усть-Лабинский район, которая обеспечивает правовые, финансо-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Управление от своего имени приобретает и осуществляет имущественные и личные 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№ 273-ФЗ от 29 декабря 2012 года, Бюджетным кодексом,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дачи и функции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еятельности управления является проведение единой государственной политики в области 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, в форме контрольных мероприятий, образовательных учреждений по вопросам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Организует и п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«И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рнет» на официальном сайте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зрабатывает предложения по формированию бюджета муниципального образования Усть-Лабинский район в части расходов по отрасли «Образование», в  пределах полномочий утверждает сметы муниципальных казенных образовательных учреждений, муниципальные задания для муниципальных бюджетных и муниципальных автономных образовательных учреждений, подведомственных У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ает вопрос при отсутствии мест в муниципальной образовательной организации, в случае обращения  родителей (законных представителей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развитию конкуренции путем реализации мероприятий утвержденных в рамках исполнения Национального плана развития конкуренции в Российской Федерации на 2018-2020 годы, утвержденного Указом Президента Российской Федерации от 21 декабря 2017 года № 618 «Об основных направлениях государственной политики по развитию конкурен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влекать по согласованию с руководителями  муниципальных образовательных учреждений и органов администрации муниципального обр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>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ство деятельностью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издает приказы, </w:t>
      </w:r>
      <w:r>
        <w:rPr>
          <w:color w:val="000000"/>
          <w:sz w:val="28"/>
          <w:szCs w:val="28"/>
        </w:rPr>
        <w:t xml:space="preserve">даёт указания, обязательные для исполнения всеми </w:t>
      </w:r>
      <w:r>
        <w:rPr>
          <w:sz w:val="28"/>
          <w:szCs w:val="28"/>
        </w:rPr>
        <w:t>сотрудникам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яет дисциплинарные взыскания к назначенным руководителям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ставляет в установленном порядке отличившихся назначенных руководителей муниципальных образовательных учреждений к наградам и поощрени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овывает с главой муниципального образования Усть-Лабинский район назначение на должность заместителей начальника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6) заключает договоры в пределах компетенции Управления, выдает доверен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совещания, заседания и другие мероприятия по решению вопросов, связанных с деятельностью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управления имеет право подписи служебных документов (писем) 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начальником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ь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>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,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организация и ликвидация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</w:t>
        <w:softHyphen/>
        <w:t>ческой и налоговой политики несет ответственность за сохранность докумен</w:t>
        <w:softHyphen/>
        <w:t>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</w:t>
        <w:softHyphen/>
        <w:t>ке документы по личному сост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аключитель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По представлению администрации муниципального образования Усть-Лабинский район настоящее положение может изменено и дополнено решением Совета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Н.В. Тимонин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43:00Z</dcterms:modified>
  <cp:revision>2</cp:revision>
  <dc:subject/>
  <dc:title>ВОЛКОВА</dc:title>
</cp:coreProperties>
</file>