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227025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марта 2014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6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целях приведения в соответствие с действующим законодательством Российской Федерации нормативно-правовых актов органов местного самоуправления, руководствуясь статьями 28,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4795</wp:posOffset>
                </wp:positionH>
                <wp:positionV relativeFrom="page">
                  <wp:posOffset>3288030</wp:posOffset>
                </wp:positionV>
                <wp:extent cx="506412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412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б опубликовании проекта новой редакции Устава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муниципального образования Усть-Лабинский район,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назначении даты проведения публичных слушаний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оздании оргкомитета по проведению публичных слушаний,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ановлении порядка учета и участия граждан в обсуждении проекта новой редакции Уст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75pt;height:161pt;mso-wrap-distance-left:7.1pt;mso-wrap-distance-right:7.1pt;mso-wrap-distance-top:0pt;mso-wrap-distance-bottom:0pt;margin-top:258.9pt;mso-position-vertical-relative:page;margin-left:120.8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б опубликовании проекта новой редакции Устава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муниципального образования Усть-Лабинский район,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назначении даты проведения публичных слушаний,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оздании оргкомитета по проведению публичных слушаний,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ановлении порядка учета и участия граждан в обсуждении проекта новой редакции Устав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Опубликовать проект новой редакции Устава муниципального образования Усть-Лабинский район, внесенный главой муниципального образования Усть-Лабинский район, в газете «Сельская Новь».</w:t>
      </w:r>
    </w:p>
    <w:p>
      <w:pPr>
        <w:pStyle w:val="Style7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Назначить проведение публичных слушаний по теме «Рассмотрение проекта новой редакции Устава муниципального образования Усть-Лабинский район» на 07 апреля 2014 года.</w:t>
      </w:r>
    </w:p>
    <w:p>
      <w:pPr>
        <w:pStyle w:val="Style7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Создать оргкомитет по проведению публичных слушаний по теме «Рассмотрение проекта новой редакции Устава муниципального образования Усть-Лабинский район» согласно приложению № 1.</w:t>
      </w:r>
    </w:p>
    <w:p>
      <w:pPr>
        <w:pStyle w:val="Style7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Утвердить порядок учета предложений и участия граждан в обсуждении проекта новой редакции Устава муниципального образования Усть-Лабинский район согласно приложению № 2.</w:t>
      </w:r>
    </w:p>
    <w:p>
      <w:pPr>
        <w:pStyle w:val="Style7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И. Забураева.</w:t>
      </w:r>
    </w:p>
    <w:p>
      <w:pPr>
        <w:pStyle w:val="Style7"/>
        <w:spacing w:lineRule="exact" w:line="3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6 марта 2014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6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ргкомитета по проведению публичных слушаний по теме: 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Рассмотрение проекта новой редакции Устава муниципального 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8"/>
        </w:rPr>
        <w:t>образования Усть-Лабинский район»</w:t>
      </w:r>
    </w:p>
    <w:p>
      <w:pPr>
        <w:pStyle w:val="Style7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 Логойда В.Т. – заместитель председателя Совета муниципального образования Усть-Лабинский район, председатель комиссии по бюджету, экономическому развитию, вопросам приватизации, торговли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узов В.В. – первый заместитель главы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бураев В.И. - заместитель главы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лексеев К.А. – 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Гашев А.А. – начальник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организационно-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 xml:space="preserve">                А.А.Гашев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6 марта 2014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6</w:t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Устава 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униципального образования Усть-Лабинский район  </w:t>
      </w:r>
    </w:p>
    <w:p>
      <w:pPr>
        <w:pStyle w:val="Style7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Население муниципального образования Усть-Лабинский район с момента опубликования (обнародования) проекта новой редакции Устава муниципального образования Усть-Лабинский район вправе участвовать в его обсуждении в следующих формах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е собраний граждан по месту жительства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новой редакции Устава муниципального образования Усть-Лабинский район в порядке, предусмотренном настоящим Порядком; 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новой редакции Устава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проекту новой редакции Устава муниципального образования Усть-Лабин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комитет по проведению публичных слушаний по проекту новой редакции Устава муниципального образования Усть-Лабинский район (далее – оргкомитет)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новой редакции Устава муниципального образования Усть-Лабинский район могут вноситься в течение 20 дней со дня его опубликования в оргкомитет и рассматриваются им в соответствии с настоящим Порядком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оргкомитетом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 но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новой редакци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к отклонению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для внесения в текст проекта новой редакци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0. Оргкомитет представляет в Совет муниципального образования Усть-Лабинский район свое заключение и материалы своей деятельности с приложением всех поступивших предложений. 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новой редакции Устава муниципального образования Усть-Лабинский район или отклонении предложений Совет муниципального образования Усть-Лабинский район в соответствии с Регламентом Совета муниципального образования Усть-Лабинский район заслушивает доклад председательствующего на сессии Совета либо уполномоченного члена оргкомитета о деятельности оргкомитета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) в устав муниципального образования Усть-Лабинский район предложений подлежат официальному опубликованию (обнародованию)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организационно-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 xml:space="preserve">                А.А.Гашев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03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3-11T10:28:00Z</dcterms:modified>
  <cp:revision>4</cp:revision>
  <dc:subject/>
  <dc:title>ВОЛКОВА</dc:title>
</cp:coreProperties>
</file>