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358741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1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80465</wp:posOffset>
                </wp:positionH>
                <wp:positionV relativeFrom="page">
                  <wp:posOffset>4029710</wp:posOffset>
                </wp:positionV>
                <wp:extent cx="594677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6 года № 2 протокол № 22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на 2017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на плановый 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2 от 31.10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40.35pt;mso-wrap-distance-left:7.1pt;mso-wrap-distance-right:7.1pt;mso-wrap-distance-top:0pt;mso-wrap-distance-bottom:0pt;margin-top:317.3pt;mso-position-vertical-relative:page;margin-left:9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6 года № 2 протокол № 22 «О бюдже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на 2017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 на плановый период 2018 и 2019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2 от 31.10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6 года № 2 протокол № 22 «О бюджете муниципального образования Усть-Лабинский район на 2017 год и на плановый период 2018 и 2019 годов»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ункты 1,14,33,34 решения изложить в следующе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849 918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870 842,9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8 года в сумме 8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0 924,4 тыс. рубл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8 567,3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в 2017 году, предоставляемых из бюджетов поселений Усть-Лабинского района согласно приложению № 25 к настоящему решению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2017 году согласно приложению 26 к настоящему решению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в 2017 году согласно приложению 2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7 году по решению вопросов местного значе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направлять на выполнение функций органами местного самоуправления муниципального образования Усть-Лабинский район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2. приложения № 4,6,9-15,27 изложить в новой редакции согласно приложениям № 1-1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50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1T07:23:00Z</dcterms:modified>
  <cp:revision>4</cp:revision>
  <dc:subject/>
  <dc:title>ВОЛКОВА</dc:title>
</cp:coreProperties>
</file>