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47301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9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решение Совета Усть-Лабинского городского поселения Усть-Лабинского района от 13 октября 2017 года № 2 протокол № 40 «О безвозмездной передаче муниципального имущества Усть-Лабинского городского поселения Усть-Лабинского района в собственность муниципального образования Усть-Лабинский район», </w:t>
      </w:r>
      <w:r>
        <w:rPr>
          <w:rFonts w:cs="Times New Roman" w:ascii="Times New Roman" w:hAnsi="Times New Roman"/>
          <w:spacing w:val="1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дпунктом 14 пункта 1 статьи 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ода № 6 протокол № 49, Совет муниципального образования </w:t>
      </w:r>
      <w:r>
        <w:rPr>
          <w:rFonts w:cs="Times New Roman" w:ascii="Times New Roman" w:hAnsi="Times New Roman"/>
          <w:spacing w:val="12"/>
          <w:sz w:val="28"/>
          <w:szCs w:val="28"/>
        </w:rPr>
        <w:t>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4006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 принятии на безвозмездной основе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Усть-Лабинского городского поселения Усть-Лабинского района в собственность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2.7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 принятии на безвозмездной основе муниципального имуще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Усть-Лабинского городского поселения Усть-Лабинского района в собственность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муниципального имущества, принадлежащего на праве собственности Усть-Лабинскому городскому поселению Усть-Лабинского района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Киселева) осуществить необходимые мероприятия по приему-передаче указанного в пункте 1 настоящего решения имущества в соотве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ПРИЛОЖЕНИЕ </w:t>
      </w:r>
    </w:p>
    <w:p>
      <w:pPr>
        <w:pStyle w:val="Normal"/>
        <w:ind w:left="10620" w:firstLine="708"/>
        <w:rPr/>
      </w:pPr>
      <w:r>
        <w:rPr/>
        <w:t>к решению Совета</w:t>
      </w:r>
    </w:p>
    <w:p>
      <w:pPr>
        <w:pStyle w:val="Normal"/>
        <w:ind w:left="10620" w:firstLine="708"/>
        <w:rPr/>
      </w:pPr>
      <w:r>
        <w:rPr/>
        <w:t>муниципального образования</w:t>
      </w:r>
    </w:p>
    <w:p>
      <w:pPr>
        <w:pStyle w:val="Normal"/>
        <w:ind w:left="10620" w:firstLine="708"/>
        <w:rPr/>
      </w:pPr>
      <w:r>
        <w:rPr/>
        <w:t>Усть-Лабинский район</w:t>
      </w:r>
    </w:p>
    <w:p>
      <w:pPr>
        <w:pStyle w:val="Normal"/>
        <w:ind w:left="10620" w:firstLine="708"/>
        <w:rPr/>
      </w:pPr>
      <w:r>
        <w:rPr/>
        <w:t>от 26 октября 2017 года № 9</w:t>
      </w:r>
    </w:p>
    <w:p>
      <w:pPr>
        <w:pStyle w:val="Normal"/>
        <w:ind w:left="10620" w:firstLine="708"/>
        <w:rPr>
          <w:sz w:val="28"/>
          <w:szCs w:val="28"/>
        </w:rPr>
      </w:pPr>
      <w:r>
        <w:rPr/>
        <w:t>протокол № 39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Усть-Лабинского городского поселения Усть-Лабинского района,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его принятию на безвозмездной основе в  собственность муниципального образования Усть-Лабинский район</w:t>
      </w:r>
    </w:p>
    <w:p>
      <w:pPr>
        <w:pStyle w:val="Style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685"/>
        <w:gridCol w:w="3685"/>
        <w:gridCol w:w="1559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ода в эксплуат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наименование: тело полигона, назначение: иное сооружение, литер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, общая площадь: 77320 кв.м., год постройки: неизвесте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дар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рай, Усть-Лабинский район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ределах территории Усть-Лабинского город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о на земельных участках с кадастровыми номерами: 23:35:0501000:751; 23:35:0501000:7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2.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жилое здание (наименование: бытовое помещение, назначение: нежилое здание, литер А, общая площадь: 6,6 кв.м., год завершения строительства: 1978г., материал стен: деревянные, количество этажей: 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пределах территории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положено на земельном участке с кадастровым номером: 23:35:0501000:7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г.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685"/>
        <w:gridCol w:w="3685"/>
        <w:gridCol w:w="1559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границах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501000:751</w:t>
            </w:r>
          </w:p>
          <w:p>
            <w:pPr>
              <w:pStyle w:val="Normal"/>
              <w:rPr/>
            </w:pPr>
            <w:r>
              <w:rPr/>
              <w:t>Площадь: 37618 кв.м.</w:t>
            </w:r>
          </w:p>
          <w:p>
            <w:pPr>
              <w:pStyle w:val="Normal"/>
              <w:rPr/>
            </w:pPr>
            <w:r>
              <w:rPr/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для размещения полигонов отходов,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5 26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>в границах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501000:752</w:t>
            </w:r>
          </w:p>
          <w:p>
            <w:pPr>
              <w:pStyle w:val="Normal"/>
              <w:rPr/>
            </w:pPr>
            <w:r>
              <w:rPr/>
              <w:t>Площадь: 39702 кв.м.</w:t>
            </w:r>
          </w:p>
          <w:p>
            <w:pPr>
              <w:pStyle w:val="Normal"/>
              <w:rPr/>
            </w:pPr>
            <w:r>
              <w:rPr/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для размещения полигонов отходов,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2 443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по вопросам земельных 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>администрации муниципального образования Усть-Лабинский район</w:t>
        <w:tab/>
        <w:tab/>
        <w:tab/>
        <w:tab/>
        <w:tab/>
        <w:tab/>
        <w:tab/>
        <w:tab/>
        <w:t>К.Ю.Молотил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01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27T12:02:00Z</dcterms:modified>
  <cp:revision>3</cp:revision>
  <dc:subject/>
  <dc:title>ВОЛКОВА</dc:title>
</cp:coreProperties>
</file>