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364409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10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63065</wp:posOffset>
                </wp:positionH>
                <wp:positionV relativeFrom="page">
                  <wp:posOffset>39916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№ 1 к решению 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от 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 февраля  2017 года № 6 протокол № 25 «Об утверждении программы приватизации объектов  муницип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ственност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7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4.3pt;mso-position-vertical-relative:page;margin-left:13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приложение № 1 к решению 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от 0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9 февраля  2017 года № 6 протокол № 25 «Об утверждении программы приватизации объектов  муниципаль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обственности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7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 р е ш и 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Внести изменения в решение Совета муниципального образования Усть-Лабинский район от 0</w:t>
      </w:r>
      <w:r>
        <w:rPr>
          <w:sz w:val="28"/>
          <w:szCs w:val="28"/>
        </w:rPr>
        <w:t>9 февраля  2017 года № 6 протокол № 25 «Об утверждении программы приватизации объектов  муниципальной собственности муниципального образования Усть-Лабинский район на 2017 год»</w:t>
      </w:r>
      <w:r>
        <w:rPr>
          <w:rFonts w:eastAsia="Calibri"/>
          <w:sz w:val="28"/>
          <w:szCs w:val="28"/>
        </w:rPr>
        <w:t>, изложив приложение № 1 в новой редак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от 26 октября 2017 года № 10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от 09 февраля 2017 года № 6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от 26 октября 2017 года № 10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39)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й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х приватизации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870"/>
        <w:gridCol w:w="4820"/>
        <w:gridCol w:w="1843"/>
        <w:gridCol w:w="2268"/>
      </w:tblGrid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приватизации 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</w:t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213, государственный регистрационный номер  Е051УТ23, </w:t>
            </w:r>
            <w:r>
              <w:rPr>
                <w:lang w:val="en-US"/>
              </w:rPr>
              <w:t>VIN</w:t>
            </w:r>
            <w:r>
              <w:rPr/>
              <w:t xml:space="preserve"> ХТА21213021663562, модель, № двигателя 21213, 7057328, кузов ХТА21213021663562, цвет ярко-белый, год выпуска 20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ГАЗ322132, государственный регистрационный номер  Х791УВ93, </w:t>
            </w:r>
            <w:r>
              <w:rPr>
                <w:lang w:val="en-US"/>
              </w:rPr>
              <w:t>VIN</w:t>
            </w:r>
            <w:r>
              <w:rPr/>
              <w:t xml:space="preserve"> Х9632213250430119, модель, № двигателя 40630А-53108928, кузов 32210050199360, цвет желтый, год выпуска 20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53 </w:t>
            </w:r>
            <w:r>
              <w:rPr>
                <w:lang w:val="en-US"/>
              </w:rPr>
              <w:t>LADA</w:t>
            </w:r>
            <w:r>
              <w:rPr/>
              <w:t xml:space="preserve">-2105, государственный регистрационный номер  </w:t>
            </w:r>
            <w:r>
              <w:rPr>
                <w:lang w:val="en-US"/>
              </w:rPr>
              <w:t>N</w:t>
            </w:r>
            <w:r>
              <w:rPr/>
              <w:t>840</w:t>
            </w:r>
            <w:r>
              <w:rPr>
                <w:lang w:val="en-US"/>
              </w:rPr>
              <w:t>TT</w:t>
            </w:r>
            <w:r>
              <w:rPr/>
              <w:t xml:space="preserve">93, </w:t>
            </w:r>
            <w:r>
              <w:rPr>
                <w:lang w:val="en-US"/>
              </w:rPr>
              <w:t>VIN</w:t>
            </w:r>
            <w:r>
              <w:rPr/>
              <w:t xml:space="preserve"> ХТА21053062080311, модель, № двигателя 2103, 8369545, кузов 2080311, цвет ярко-белый, год выпуска 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управления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вопросам земельных отношений и учета муниципальной собственност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>К.Ю.Молоти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10-30T11:08:00Z</cp:lastPrinted>
  <dcterms:modified xsi:type="dcterms:W3CDTF">2017-12-01T07:25:00Z</dcterms:modified>
  <cp:revision>32</cp:revision>
  <dc:subject/>
  <dc:title>ВОЛКОВА</dc:title>
</cp:coreProperties>
</file>