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0504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4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2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протокол № 32 «Об оплате труда лиц, замещаю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 № 122 от 28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21 декабря 2012 год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 протокол № 32 «Об оплате труда лиц, замещаю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 № 122 от 28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 июня 2007 года № 1244-КЗ «О муниципальной службе в Краснодарском крае», руководствуясь решением Совета муниципального образования Усть-Лабинский район от 26 октября 2017 года № 3 протокол № 39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Уставом муниципального образования Усть-Лабинский район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изложив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ю к настоящему решению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</w:rPr>
        <w:t xml:space="preserve">от 26 октября 2017 года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39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41"/>
      <w:bookmarkEnd w:id="0"/>
      <w:r>
        <w:rPr>
          <w:b/>
          <w:sz w:val="28"/>
          <w:szCs w:val="28"/>
        </w:rPr>
        <w:t>Размеры должностных окладов и ежемесячного денежного поощрения лиц, 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1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Н.В.Га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20:00Z</dcterms:created>
  <dc:creator>Юля</dc:creator>
  <dc:description/>
  <cp:keywords/>
  <dc:language>en-US</dc:language>
  <cp:lastModifiedBy>User</cp:lastModifiedBy>
  <cp:lastPrinted>2017-10-26T10:53:00Z</cp:lastPrinted>
  <dcterms:modified xsi:type="dcterms:W3CDTF">2017-12-01T07:27:00Z</dcterms:modified>
  <cp:revision>3</cp:revision>
  <dc:subject/>
  <dc:title>ВОЛКОВА</dc:title>
</cp:coreProperties>
</file>