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631212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февраля 2013 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муниципальных образований городского и сельских поселений Усть-Лабинского района, социально-экономического развития поселений, рассмотрев решения представительных органов городского и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039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принятии полномочий органов местного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самоуправления городского и сельских поселений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муниципальным образованием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4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принятии полномочий органов местного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самоуправления городского и сельских поселений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муниципальным образованием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1. Принять от следующих муниципальных образований в составе Усть-Лабинского района: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Усть-Лабинское городское поселение Усть-Лабинского района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Александр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Брат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оронеж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осточн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им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Двубрат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Железн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Кирпиль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Ладож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Ленин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Некрас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Новолабин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Сувор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Тенгин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spacing w:lineRule="exact" w:line="310"/>
        <w:ind w:firstLine="720"/>
        <w:jc w:val="both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spacing w:lineRule="exact" w:line="310"/>
        <w:jc w:val="center"/>
        <w:rPr>
          <w:spacing w:val="-8"/>
          <w:sz w:val="28"/>
        </w:rPr>
      </w:pPr>
      <w:r>
        <w:rPr>
          <w:spacing w:val="-8"/>
          <w:sz w:val="28"/>
        </w:rPr>
        <w:t>2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pacing w:val="-8"/>
          <w:sz w:val="28"/>
        </w:rPr>
        <w:t xml:space="preserve">на 2013 год осуществление полномочий по решению вопросов местного значения по </w:t>
      </w:r>
      <w:r>
        <w:rPr>
          <w:spacing w:val="-8"/>
          <w:sz w:val="28"/>
          <w:szCs w:val="28"/>
        </w:rPr>
        <w:t>созданию, содержанию и организации деятельности аварийно-спасательных</w:t>
      </w:r>
      <w:r>
        <w:rPr>
          <w:sz w:val="28"/>
          <w:szCs w:val="28"/>
        </w:rPr>
        <w:t xml:space="preserve"> служб и (или) аварийно-спасательных формирований на территории поселений.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2. Поручить главе муниципального образования Усть-Лабинский район Вороновскому Анатолию Владимировичу, заключить с главами городского и сельских поселений Усть-Лабинского района, указанных в пункте 1 настоящего решения, соглашения о передаче полномочий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</w:t>
      </w:r>
    </w:p>
    <w:p>
      <w:pPr>
        <w:pStyle w:val="Normal"/>
        <w:spacing w:lineRule="exact" w:line="310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</w:rPr>
        <w:t>О принятии полномочий органов местного самоуправления городского и сельских поселений муниципальным образованием</w:t>
      </w:r>
    </w:p>
    <w:p>
      <w:pPr>
        <w:pStyle w:val="Normal"/>
        <w:spacing w:lineRule="exact" w:line="310"/>
        <w:jc w:val="center"/>
        <w:rPr>
          <w:bCs/>
          <w:sz w:val="28"/>
        </w:rPr>
      </w:pPr>
      <w:r>
        <w:rPr>
          <w:bCs/>
          <w:sz w:val="28"/>
        </w:rPr>
        <w:t>Усть-Лабинский райо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3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right="0" w:hanging="0"/>
        <w:jc w:val="both"/>
        <w:rPr/>
      </w:pPr>
      <w:r>
        <w:rPr/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по гражданской обор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резвычайным ситуац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ab/>
        <w:tab/>
        <w:t>В.Г. Пенз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 Логойда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 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 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И. Забур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по организацио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авовым вопросам и взаимодействию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Н.А. Коч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7:00Z</dcterms:created>
  <dc:creator>Юля</dc:creator>
  <dc:description/>
  <cp:keywords/>
  <dc:language>en-US</dc:language>
  <cp:lastModifiedBy>user</cp:lastModifiedBy>
  <cp:lastPrinted>2013-02-07T13:45:00Z</cp:lastPrinted>
  <dcterms:modified xsi:type="dcterms:W3CDTF">2013-02-07T09:47:00Z</dcterms:modified>
  <cp:revision>2</cp:revision>
  <dc:subject/>
  <dc:title>ВОЛКОВА</dc:title>
</cp:coreProperties>
</file>