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76198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феврал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правовых актов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4155</wp:posOffset>
                </wp:positionH>
                <wp:positionV relativeFrom="page">
                  <wp:posOffset>3288030</wp:posOffset>
                </wp:positionV>
                <wp:extent cx="5137150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августа 2010 года № 2 протокол № 6 «Об утверждении Порядка предоставления мер социальной поддержки по оплате жилья, отопления и освещения отдельным категор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раждан, работающим в сельских населенных пунктах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елках городского тип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77.1pt;mso-wrap-distance-left:7.1pt;mso-wrap-distance-right:7.1pt;mso-wrap-distance-top:0pt;mso-wrap-distance-bottom:0pt;margin-top:258.9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августа 2010 года № 2 протокол № 6 «Об утверждении Порядка предоставления мер социальной поддержки по оплате жилья, отопления и освещения отдельным категор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раждан, работающим в сельских населенных пунктах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елках городского тип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Решение Совета муниципального образования Усть-Лабинский район от 19 августа 2010 года № 2 протокол № 6 «Об утверждении порядка предоставления мер социальной поддержки по оплате жилья, отопления и освещения отдельным категориям граждан, работающих и проживающих в сельских населенных пунктах и поселках городского типа» признать утратившим силу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2:00Z</dcterms:created>
  <dc:creator>Юля</dc:creator>
  <dc:description/>
  <cp:keywords/>
  <dc:language>en-US</dc:language>
  <cp:lastModifiedBy>user</cp:lastModifiedBy>
  <cp:lastPrinted>2013-02-06T10:27:00Z</cp:lastPrinted>
  <dcterms:modified xsi:type="dcterms:W3CDTF">2013-02-06T06:32:00Z</dcterms:modified>
  <cp:revision>2</cp:revision>
  <dc:subject/>
  <dc:title>ВОЛКОВА</dc:title>
</cp:coreProperties>
</file>