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495896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 февраля 2013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рограммы приватиз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ъектов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3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рограммы приватиз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ъектов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3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. Утвердить программу приватизации объектов муниципальной собственности муниципального образования Усть-Лабинский район, согласно приложению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в недельный срок настоящее решение в районной газете «Сельская новь»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ектору информатизации и связи отдела по вопросам ЖКХ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заместителя главы муниципального образования Усть-Лабинский район В.Ф.Мартиянова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5 февраля 2013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приватизации объектов муниципальной собственности муниципального образования Усть-Лабинский район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Цель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1" w:firstLine="709"/>
        <w:rPr/>
      </w:pPr>
      <w:r>
        <w:rPr>
          <w:sz w:val="28"/>
          <w:szCs w:val="28"/>
        </w:rPr>
        <w:t>2. Задачи программы</w:t>
      </w:r>
    </w:p>
    <w:p>
      <w:pPr>
        <w:pStyle w:val="Normal"/>
        <w:ind w:left="283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3. Основные мероприятия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иватизация объектов муниципальной собственности осуществляется согласно Перечню объектов муниципальной собственности, подлежащих приватизации в 2012 году согласно приложению № 1, 2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авцом муниципального имущества от имени муниципального образования Усть-Лабинский район выступает управление по вопросам земельных отношений и учета муниципальной собственности администрации муниципального образования Усть-Лабинский район, либо специализированные организации, определяемые по результатам конкурсного отбора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ватизация объектов недвижимости, арендуемых субъектами малого и среднего предпринимательства производится в соответствии с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ые субъектами малого и среднего предпринимательств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4. Прогноз поступлений в бюджет муниципального образова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Денежные средства, полученные от приватизации объектов муниципальной собственности, подлежат перечислению в бюджет муниципального образования Усть-Лабинский район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5. Контроль за выполнением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реализацией мероприятий программы осуществляет администрация муниципального образования Усть-Лабинский район, Совет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А.Тер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Программе приватизации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ъектов муниципальной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бственности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муниципальной собственности муниципального образования Усть-Лабинский район, подлежащих приватизации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553"/>
        <w:gridCol w:w="1080"/>
        <w:gridCol w:w="1073"/>
        <w:gridCol w:w="907"/>
        <w:gridCol w:w="1476"/>
        <w:gridCol w:w="1088"/>
      </w:tblGrid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 выпуска (постройки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ая стоимость объекта, тыс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приватизации (тыс. руб.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бус ПАЗ 32050</w:t>
            </w:r>
            <w:r>
              <w:rPr>
                <w:lang w:val="en-US"/>
              </w:rPr>
              <w:t>R</w:t>
            </w:r>
            <w:r>
              <w:rPr/>
              <w:t xml:space="preserve"> государственный регистрационный номер Х 984 РС 23 </w:t>
            </w:r>
          </w:p>
          <w:p>
            <w:pPr>
              <w:pStyle w:val="Normal"/>
              <w:jc w:val="both"/>
              <w:rPr/>
            </w:pPr>
            <w:r>
              <w:rPr/>
              <w:t>двигатель № 1004090 кузов № 0001229 шасси № н/у, цвет бело-зеле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 ул.Пролетарская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ГАЗ 33022-0000350 государственный регистрационный номер А 811 УО 23 двигатель № *40630А*23010235* кузов № 33020020142895 шасси № 33020021869400, цвет снежно бел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, ул.Гагарина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,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бус ПАЗ 4230-02 государственный регистрационный номер № Х 789 УВ  93 двигатель Д245.9Е2 № 175982, кузов № Х1Е42300250000309 шасси (рама) отсутствует, цвет бел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, ул.Ленина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5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 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553"/>
        <w:gridCol w:w="1080"/>
        <w:gridCol w:w="1073"/>
        <w:gridCol w:w="907"/>
        <w:gridCol w:w="1476"/>
        <w:gridCol w:w="10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ГАЗ 325101 государственный регистрационный номер Р 018 СВ 23 </w:t>
            </w:r>
            <w:r>
              <w:rPr>
                <w:lang w:val="en-US"/>
              </w:rPr>
              <w:t>VIN</w:t>
            </w:r>
            <w:r>
              <w:rPr/>
              <w:t>Х89325101Х0АЕ7071 двигатель 40260</w:t>
            </w:r>
            <w:r>
              <w:rPr>
                <w:lang w:val="en-US"/>
              </w:rPr>
              <w:t>F</w:t>
            </w:r>
            <w:r>
              <w:rPr/>
              <w:t xml:space="preserve"> Х0005373 шасси ХОАЕ7071 цвет бел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, ул.Пролетарская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7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УАЗ 2206-18 государственный регистрационный номер 43-11 ККБ </w:t>
            </w:r>
            <w:r>
              <w:rPr>
                <w:lang w:val="en-US"/>
              </w:rPr>
              <w:t>VIN</w:t>
            </w:r>
            <w:r>
              <w:rPr/>
              <w:t xml:space="preserve"> ХТТ220600</w:t>
            </w:r>
            <w:r>
              <w:rPr>
                <w:lang w:val="en-US"/>
              </w:rPr>
              <w:t>S</w:t>
            </w:r>
            <w:r>
              <w:rPr/>
              <w:t xml:space="preserve">03056 двигатель УМЗ-4178 № 50204214 шасси </w:t>
            </w:r>
            <w:r>
              <w:rPr>
                <w:lang w:val="en-US"/>
              </w:rPr>
              <w:t>S</w:t>
            </w:r>
            <w:r>
              <w:rPr/>
              <w:t xml:space="preserve">0305650 кузов </w:t>
            </w:r>
            <w:r>
              <w:rPr>
                <w:lang w:val="en-US"/>
              </w:rPr>
              <w:t>S</w:t>
            </w:r>
            <w:r>
              <w:rPr/>
              <w:t>07598 цвет бел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, ул.Пролетарская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УАЗ-3962 государственный регистрационный номер У 712 КН 23 </w:t>
            </w:r>
            <w:r>
              <w:rPr>
                <w:lang w:val="en-US"/>
              </w:rPr>
              <w:t>VIN</w:t>
            </w:r>
            <w:r>
              <w:rPr/>
              <w:t xml:space="preserve"> ХТТ396200Х0036854 двигатель УМЗ-4178 № Х1001050 шасси Х0034857 кузов Х0036854 цвет белая ноч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, ул.Пролетарская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А.Тер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Программе приватизации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ъектов муниципальной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бственности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на 2013 год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муниципальной собственности муниципального образования Усть-Лабинский район, подлежащих приватизации в 201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072"/>
        <w:gridCol w:w="1701"/>
        <w:gridCol w:w="1312"/>
        <w:gridCol w:w="956"/>
        <w:gridCol w:w="1861"/>
        <w:gridCol w:w="1312"/>
      </w:tblGrid>
      <w:tr>
        <w:trPr>
          <w:trHeight w:val="113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эмитента/балансодержате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муниципальн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(шт.,/%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приватизации (тыс. руб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тизации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обыкновенная именная (вып.2) номинал: 6 руб. гос. регистрационный номер 1-02-32751-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Фармация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иже рыночной стоимости, согласно оценке независимого экспе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А.Тере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ab/>
        <w:t>Е.А.Тер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бюдже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му развитию,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Н.А.Коч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В.Забур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 xml:space="preserve">В.В.Ту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08:00Z</dcterms:created>
  <dc:creator>Юля</dc:creator>
  <dc:description/>
  <cp:keywords/>
  <dc:language>en-US</dc:language>
  <cp:lastModifiedBy>user</cp:lastModifiedBy>
  <cp:lastPrinted>2013-02-06T13:54:00Z</cp:lastPrinted>
  <dcterms:modified xsi:type="dcterms:W3CDTF">2013-02-06T10:01:00Z</dcterms:modified>
  <cp:revision>5</cp:revision>
  <dc:subject/>
  <dc:title>ВОЛКОВА</dc:title>
</cp:coreProperties>
</file>