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102174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февраля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>В целях приведения в соответствие с требованиями бюджетного законодательства Российской Федерации правовых актов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40840</wp:posOffset>
                </wp:positionH>
                <wp:positionV relativeFrom="page">
                  <wp:posOffset>3288030</wp:posOffset>
                </wp:positionV>
                <wp:extent cx="491680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80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01 ноября 2012 года № 5 протокол № 30 «Об утверждении положения о бюджетном процессе в муниципальн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и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5pt;height:112.7pt;mso-wrap-distance-left:7.1pt;mso-wrap-distance-right:7.1pt;mso-wrap-distance-top:0pt;mso-wrap-distance-bottom:0pt;margin-top:258.9pt;mso-position-vertical-relative:page;margin-left:12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01 ноября 2012 года № 5 протокол № 30 «Об утверждении положения о бюджетном процессе в муниципально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и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вета муниципального образования Усть-Лабинский район от 01 ноября 2012 года № 5 протокол № 30 «Об утверждении положения о бюджетном процессе в муниципальном образовании Усть-Лабинский район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риложении к решен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бзац седьмой пункта 3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бзац первый пункта 23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Порядок и условия предоставления межбюджетных трансфертов устанавливается нормативно-правовым актом администрации муниципального образования Усть-Лаб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В.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И.Забур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jc w:val="both"/>
        <w:rPr/>
      </w:pPr>
      <w:r>
        <w:rPr>
          <w:sz w:val="28"/>
          <w:szCs w:val="28"/>
        </w:rPr>
        <w:t>правовым вопросам и взаимодействию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Н.А.Коч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Л.Н.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16:00Z</dcterms:created>
  <dc:creator>Юля</dc:creator>
  <dc:description/>
  <cp:keywords/>
  <dc:language>en-US</dc:language>
  <cp:lastModifiedBy>user</cp:lastModifiedBy>
  <cp:lastPrinted>2013-02-07T08:42:00Z</cp:lastPrinted>
  <dcterms:modified xsi:type="dcterms:W3CDTF">2013-02-07T04:44:00Z</dcterms:modified>
  <cp:revision>3</cp:revision>
  <dc:subject/>
  <dc:title>ВОЛКОВА</dc:title>
</cp:coreProperties>
</file>