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15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05 февраля 2013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                            № </w:t>
            </w:r>
            <w:r>
              <w:rPr>
                <w:szCs w:val="28"/>
              </w:rPr>
              <w:t>3 протокол № 34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21</w:t>
      </w:r>
    </w:p>
    <w:tbl>
      <w:tblPr>
        <w:tblW w:w="577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</w:tblGrid>
      <w:tr>
        <w:trPr>
          <w:trHeight w:val="1170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к решению Совета муниципального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зования Усть-Лабинский район  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21 декабря 2012 года №2 протокол №32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05 февраля 2013 года № 3 протокол № 34</w:t>
            </w:r>
          </w:p>
        </w:tc>
      </w:tr>
    </w:tbl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0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 00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 xml:space="preserve">             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bubnova</cp:lastModifiedBy>
  <cp:lastPrinted>2013-03-11T18:39:00Z</cp:lastPrinted>
  <dcterms:modified xsi:type="dcterms:W3CDTF">2013-03-11T15:39:00Z</dcterms:modified>
  <cp:revision>472</cp:revision>
  <dc:subject/>
  <dc:title>Приложение 80</dc:title>
</cp:coreProperties>
</file>