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586939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2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64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  от 20 декабря 2013 года № 2 протокол № 44 «О бюджете муниципального образования Усть-Лабинский район 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31.1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  от 20 декабря 2013 года № 2 протокол № 44 «О бюджете муниципального образования Усть-Лабинский район 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 2, 30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397 40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 561 007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83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63602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5 год и на 2016 год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1) общий объем доходов на 2015 год в сумме 1441348,0 тыс. рублей и на 2016 год в сумме 1562089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5 год в сумме 1441348,0 тыс. рублей, в том числе условно утвержденные расходы в сумме 15 947,0 тыс. рублей, и на 2016 год в сумме 1562089,0 тыс. рублей, в том числе условно утвержде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 сумме 31 332,5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образования Усть-Лабинский район на 1 января 2016 года в сумме 183 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7 года в сумме 183 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4) Дефицит (профицит) бюджета муниципального образования Усть-Лабинский район на 2015 год в сумме 0,0 тыс. рублей, дефицит (профицит) бюджета муниципального образования Усть-Лабинский район на 2016 год в сумме 0,0 тыс. рублей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4 год  в сумме 281 000,0 тыс. рублей, на 2015 год  в сумме 366 000,0 тыс. рублей и на 2016 год  в сумме 366 000,0 тыс. рублей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2, 7, 9, 13, 14, 19, 20 изложить в новой редакции согласно приложениям № 1-3, 5-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4:4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7-22T04:49:00Z</dcterms:modified>
  <cp:revision>3</cp:revision>
  <dc:subject/>
  <dc:title>ВОЛКОВА</dc:title>
</cp:coreProperties>
</file>