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07765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, 35, 36, 3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49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80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83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652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муниципального долга муниципального образования Усть-Лабинский район на 2013 год в сумме 212000 тыс. рублей, на 2014 год в сумме 116000 тыс. рублей и на 2015 год в сумме 72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849,5 тыс. рублей, на 2014 год в сумме 36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770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830,318 тыс. рублей согласно приложению № 29 к   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77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6914,088 тыс. рублей, включая остатки, сложившиеся по состоянию на 01 января 2013 года в сумме 2083,77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 13, 14, 21, 22, 24, 26, 27, 28, 29 изложить в новой редакции согласно приложениям № 1-9, 12-2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 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18T12:10:00Z</dcterms:modified>
  <cp:revision>4</cp:revision>
  <dc:subject/>
  <dc:title>ВОЛКОВА</dc:title>
</cp:coreProperties>
</file>