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70269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уточнения стоимости на платные услуги, которые оказывает муниципальное бюджетное учреждение «Служба заказчика» муниципального образования Усть-Лабинский район»</w:t>
      </w:r>
      <w:r>
        <w:rPr>
          <w:spacing w:val="6"/>
          <w:sz w:val="28"/>
        </w:rPr>
        <w:t xml:space="preserve">, руководствуясь </w:t>
      </w:r>
      <w:r>
        <w:rPr>
          <w:sz w:val="28"/>
        </w:rPr>
        <w:t xml:space="preserve">Федеральным законом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23590</wp:posOffset>
                </wp:positionV>
                <wp:extent cx="484314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1.1pt;mso-wrap-distance-left:7.1pt;mso-wrap-distance-right:7.1pt;mso-wrap-distance-top:0pt;mso-wrap-distance-bottom:0pt;margin-top:261.7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1. Внести изменение в</w:t>
      </w:r>
      <w:r>
        <w:rPr>
          <w:b/>
        </w:rPr>
        <w:t xml:space="preserve"> </w:t>
      </w:r>
      <w:r>
        <w:rPr/>
        <w:t xml:space="preserve">решение Совета муниципального образования Усть-Лабинский района от 11 мая 2012 года № 10,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 изложив приложение к решению в новой редакции (прилагается). 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2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widowControl w:val="false"/>
        <w:suppressAutoHyphens w:val="true"/>
        <w:ind w:right="-187" w:firstLine="708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я 2012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 xml:space="preserve">Тарифы на платные услуги, которые оказывает муниципальное бюджетное учреждение «Служба заказчика» муниципального образования </w:t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01"/>
        <w:gridCol w:w="291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 (работ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на пла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уг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%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оительно- монтажных работ)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Cs/>
                <w:color w:val="000000"/>
                <w:sz w:val="28"/>
              </w:rPr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существление функций Заказчика-застройщика,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правления строительством,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верка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азработка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роительный контрол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left="8496" w:right="-185" w:firstLine="708"/>
        <w:jc w:val="both"/>
        <w:rPr/>
      </w:pPr>
      <w:r>
        <w:rPr/>
        <w:t>».</w:t>
      </w:r>
    </w:p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  <w:t>Директор МБУ «Служба заказчика»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32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С.В.Прокоп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бюджетным учрежд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лужба заказчика»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 xml:space="preserve">        </w:t>
        <w:tab/>
        <w:t xml:space="preserve">     С.В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В. Туз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В.Т. Лагой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Ф. Марти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П.Н. По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3T05:39:00Z</dcterms:modified>
  <cp:revision>2</cp:revision>
  <dc:subject/>
  <dc:title>ВОЛКОВА</dc:title>
</cp:coreProperties>
</file>