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5008822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7 апреля 2013 года</w:t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от 21 декабря 2012 года № 2 протокол № 32 «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на 2013 год и на плановый период 2014 и 2015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128.8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от 21 декабря 2012 года № 2 протокол № 32 «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на 2013 год и на плановый период 2014 и 2015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21 декабря 2012 года № 2 протокол № 32 «О бюджете муниципального образования Усть-Лабинский район на 2013 год и на плановый период 2014 и 2015 годов»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изложить пункты 1, 2, 27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3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1266039,1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361673,2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4 года в сумме 92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95634,1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4 год и на 2015 год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) общий объем доходов на 2014 год в сумме 1140807,6 тыс. рублей и на 2015 год в сумме 1214844,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14 год в сумме 1096807,6 тыс. рублей, в том числе условно утвержденные расходы в сумме 36925,0 тыс. рублей, и на 2015 год в сумме 1214844,5 тыс. рублей, в том числе условно утвержденные расходы в сумме 80574,0 тыс. рублей;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5 года в сумме 48000,0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16 года в сумме 48000,0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4) профицит бюджета муниципального образования Усть-Лабинский район на 2014 год в сумме 44000,0 тыс. рублей, дефицит, профицит бюджета муниципального образования Усть-Лабинский район на 2015 год в сумме 0,0 тыс. рублей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Установить предельный объем муниципального долга муниципального образования Усть-Лабинский район на 2013 год в сумме 224 000,0 тыс. рублей, на 2014 год в сумме 140 000,0 тыс. рублей и на 2015 год в сумме 96000,0 тыс. рублей»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) приложения № 7, 9, 13, 14, 21, 22, 24 изложить в новой редакции согласно приложениям № 1, 2, 4-8 к настоящему решению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таблицу 2 приложения № 11 изложить в новой редакции согласно приложению № 3 к настоящему решению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9:14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04-24T09:15:00Z</dcterms:modified>
  <cp:revision>3</cp:revision>
  <dc:subject/>
  <dc:title>ВОЛКОВА</dc:title>
</cp:coreProperties>
</file>