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6281738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июня 2014 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50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й администрацией муниципального образования Усть-Лабинский район отчет об исполнении бюджета муниципального образования Усть-Лабинский район за 2013 год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 2013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96.6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отчета об исполнении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а 2013 го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тчет об исполнении бюджета муниципального образования Усть-Лабинский район за 2013 год по доходам в сумме 1454801,0 тысяч рублей,  по расходам в сумме 1474833,1 тысяч рублей с превышением расходов над доходами (дефицит бюджета) в сумме 20032,1 тысяч 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объема поступлений доходов в бюджет муниципального образования Усть-Лабинский район за 2013 год согласно приложению 1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безвозмездных поступлений из краевого бюджета за 2013 год согласно приложению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расходов бюджета муниципального образования Усть-Лабинский район по разделам и подразделам  классификации расходов бюджетов за 2013 год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) расходов бюджета муниципального образования Усть-Лабинский район </w:t>
      </w:r>
      <w:r>
        <w:rPr>
          <w:bCs/>
          <w:sz w:val="28"/>
          <w:szCs w:val="28"/>
        </w:rPr>
        <w:t xml:space="preserve">по разделам и подразделам, целевым статьям и видам расходов классификации расходов бюджетов за 2013 год </w:t>
      </w:r>
      <w:r>
        <w:rPr>
          <w:sz w:val="28"/>
          <w:szCs w:val="28"/>
        </w:rPr>
        <w:t>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расходов бюджета муниципального образования Усть-Лабинский район по ведомственной структуре расходов бюджета муниципального образования Усть-Лабинский района за 2013 год согласно приложению № 5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источников внутреннего финансирования дефицита бюджета муниципального образования Усть-Лабинский район, перечень статей и видов источ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ников финансирования дефицитов бюджетов за 2013 год согласно приложению № 6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 расходов бюджета муниципального образования Усть-Лабинский район на исполнение долгосрочных муниципальных целевых программ, ведомственных целевых программ за 2013 год согласно приложению № 7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) безвозмездных поступлений из бюджетов поселений за 2013 год согласно приложению 8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программы муниципальных внутренних заимствований муниципального образования Усть-Лабинский район за 2013 год согласно приложению 9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 программы муниципальных гарантий Усть-Лабинского района в валюте Российской Федерации за 2013 год согласно приложению 10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) расходов бюджета муниципального образования Усть-Лабинский район на исполнение объемов дотаций на выравнивание бюджетной обеспеченности поселений Усть-Лабинского района за 2013 год согласно приложению № 1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) расходов бюджета муниципального образования Усть-Лабинский район на исполнение субвенций, предоставляемых бюджетам поселений Усть-Лабинского района, за 2013 год согласно приложению № 12 к настоящему решени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таблица № 1 расходы бюджета муниципального образования Усть-Лабинский район на исполнение поселениями государственных полномочий по первичному воинскому учету на территориях, где отсутствуют военные комиссариаты за 2013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таблица № 2 расходы бюджета муниципального образования Усть-Лабинский район на исполнение поселениями государственных полномочий по образованию и организации деятельности административных комиссий за 2013 год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3) поступлений иных межбюджетных трансфертов в бюджет муниципального образования Усть-Лабинский район на реализацию полномочий органов местного самоуправления поселений Усть-Лабинского района по утверждению подготовленной на основе генеральных планов поселений документации по планировке территории; по выдаче разрешений на строительство (за исключением случаев, предусмотренных Градостроительным кодексом РФ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; по подготовке документов по резервированию земель и изъятию, в том числе путем выкупа земельных участков в границах поселений для муниципальных нужд; по осуществлению земельного контроля за использованием земель поселений за 2013 год согласно приложению № 13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4) поступлений иных межбюджетных трансфертов в бюджет муниципального образования Усть-Лабинский район на реализацию полномочий органов местного самоуправления поселений Усть-Лабинского района по созданию, содержанию и организации деятельности аварийно-спасательных служб ил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варийно-спасательных формирований на территории поселения за 2013 год согласно приложению № 14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5) поступление иных межбюджетных трансфертов в бюджет муниципального образования Усть-Лабинский район на реализацию полномочий органов местного самоуправления поселений Усть-Лабинского района по осуществлению внешнего муниципального финансового контроля за 2013 год согласно приложению № 15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6) объема межбюджетных трансфертов, предоставляемых бюджетам поселений Усть-Лабинского района, за 2013 год</w:t>
      </w:r>
      <w:r>
        <w:rPr>
          <w:bCs/>
          <w:sz w:val="28"/>
          <w:szCs w:val="28"/>
        </w:rPr>
        <w:t xml:space="preserve"> согласно приложению № 16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Рекомендова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правлению экономики администрации муниципального образования Усть-Лабинский район и финансовому отделу администрации муниципального образования Усть-Лабинский район продолжить работу по увеличению доходной части бюдж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лавным распорядителям средств бюджета муниципального образования Усть-Лабинский район продолжить проведение мероприятий по эффективному расходованию бюджетных средст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Логойда).</w:t>
      </w:r>
    </w:p>
    <w:p>
      <w:pPr>
        <w:pStyle w:val="Style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6:06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6-10T06:06:00Z</dcterms:modified>
  <cp:revision>2</cp:revision>
  <dc:subject/>
  <dc:title>ВОЛКОВА</dc:title>
</cp:coreProperties>
</file>