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26111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», а также в случаях, определенных законами, в предела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67815</wp:posOffset>
                </wp:positionH>
                <wp:positionV relativeFrom="page">
                  <wp:posOffset>3288030</wp:posOffset>
                </wp:positionV>
                <wp:extent cx="525145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предельных максимальных цен на платные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112.7pt;mso-wrap-distance-left:7.1pt;mso-wrap-distance-right:7.1pt;mso-wrap-distance-top:0pt;mso-wrap-distance-bottom:0pt;margin-top:258.9pt;mso-position-vertical-relative:page;margin-left:123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б утверждении предельных максимальных цен на платные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для физических и юридических лиц, согласно приложению № 1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</w:t>
      </w:r>
      <w:bookmarkStart w:id="6" w:name="_GoBack"/>
      <w:bookmarkEnd w:id="6"/>
      <w:r>
        <w:rPr>
          <w:rFonts w:cs="Times New Roman" w:ascii="Times New Roman" w:hAnsi="Times New Roman"/>
          <w:sz w:val="28"/>
          <w:szCs w:val="28"/>
        </w:rPr>
        <w:t>она, для юридических лиц Федеральной службы исполнения наказания (оказание медицинской помощи лицам, отбывающим наказание в местах лишения свободы и заключенным под стражу), согласно приложению № 2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я Совета муниципального образования Усть-Лабинский район от 02 августа 2013 года № 7 протокол № 40 «</w:t>
      </w:r>
      <w:bookmarkStart w:id="7" w:name="OLE_LINK7"/>
      <w:bookmarkStart w:id="8" w:name="OLE_LINK6"/>
      <w:bookmarkStart w:id="9" w:name="OLE_LINK5"/>
      <w:r>
        <w:rPr>
          <w:rFonts w:cs="Times New Roman" w:ascii="Times New Roman" w:hAnsi="Times New Roman"/>
          <w:sz w:val="28"/>
          <w:szCs w:val="28"/>
        </w:rPr>
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 </w:t>
      </w:r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и от 20 декабря 2013 года № 9 протокол № 44 «О внесении изменений в решение Совета муниципального образования Усть-Лабинский район от 02 августа 2013 года № 7 протокол № 40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признать утратившими силу.</w:t>
      </w:r>
    </w:p>
    <w:p>
      <w:pPr>
        <w:pStyle w:val="Standard"/>
        <w:ind w:firstLine="708"/>
        <w:jc w:val="both"/>
        <w:rPr/>
      </w:pPr>
      <w:bookmarkStart w:id="10" w:name="OLE_LINK2"/>
      <w:bookmarkStart w:id="11" w:name="OLE_LINK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Настоящее решение вступает в силу со дня его официального опубликования.</w:t>
      </w:r>
    </w:p>
    <w:p>
      <w:pPr>
        <w:pStyle w:val="Standard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3" w:firstLine="419"/>
        <w:jc w:val="both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left="5953" w:firstLine="419"/>
        <w:jc w:val="both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ind w:left="5953" w:firstLine="419"/>
        <w:jc w:val="both"/>
        <w:rPr/>
      </w:pPr>
      <w:r>
        <w:rPr>
          <w:color w:val="000000"/>
        </w:rPr>
        <w:t xml:space="preserve">решением Совета   </w:t>
      </w:r>
    </w:p>
    <w:p>
      <w:pPr>
        <w:pStyle w:val="Normal"/>
        <w:ind w:left="5664" w:right="-6" w:firstLine="708"/>
        <w:rPr/>
      </w:pPr>
      <w:r>
        <w:rPr/>
        <w:t>муниципального образования</w:t>
      </w:r>
    </w:p>
    <w:p>
      <w:pPr>
        <w:pStyle w:val="Normal"/>
        <w:ind w:left="5664" w:right="-6" w:firstLine="708"/>
        <w:rPr/>
      </w:pPr>
      <w:r>
        <w:rPr/>
        <w:t>Усть-Лабинский район</w:t>
      </w:r>
    </w:p>
    <w:p>
      <w:pPr>
        <w:pStyle w:val="Normal"/>
        <w:ind w:left="5664" w:right="-6" w:firstLine="708"/>
        <w:rPr/>
      </w:pPr>
      <w:r>
        <w:rPr/>
        <w:t>от 06 июня 2014 года № 3</w:t>
      </w:r>
    </w:p>
    <w:p>
      <w:pPr>
        <w:pStyle w:val="Normal"/>
        <w:ind w:left="5664" w:firstLine="708"/>
        <w:rPr/>
      </w:pPr>
      <w:r>
        <w:rPr/>
        <w:t>протокол № 50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латные медицинские услуги (кроме экстренной медицинской помощи),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казываемые муниципальным бюджетным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ть-Лабинского района для физических и юридических лиц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ликлинический пр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ем врача терапевта с оформлением документов на МСЭ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ервичны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овторны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офилактически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ием врачами - специалистами с оформлением документов  на МСЭ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врачами - специалистами с оформлением документов  на МСЭ форма 086-У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врачами - специалистами с оформлением документов  на МСЭ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 профпатолога с выдачей заключ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- карди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карди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-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филактически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вторный</w:t>
            </w:r>
            <w:r>
              <w:rPr/>
              <w:t xml:space="preserve"> 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акушера - </w:t>
            </w:r>
            <w:r>
              <w:rPr>
                <w:color w:val="000000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 xml:space="preserve">офтальмолог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Прием врача офтальмолога с оформлением документов на МСЭ форма 086-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- </w:t>
            </w:r>
            <w:r>
              <w:rPr>
                <w:color w:val="000000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3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филактический</w:t>
            </w:r>
            <w:r>
              <w:rPr/>
              <w:t xml:space="preserve"> прием врача</w:t>
            </w:r>
            <w:r>
              <w:rPr>
                <w:color w:val="000000"/>
              </w:rPr>
              <w:t xml:space="preserve"> - 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рофилактически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онсультация врача функциональной диагности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, определение общего холестерина, определение глюкозы в крови в соответствии с  тарифами, действующими на момент проведения медицинской комисс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, определение общего холестерина, определение глюкозы в крови в соответствии с тарифами, действующими на момент проведения медицинской комисс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освидетельств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ед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сле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врача на дом (по г.Усть-Лабинск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Выезд врача на дом по району до 20 км. (Вимовец,Двубратский,Кадухин,Некрасовская,Октябрьский,Воронежская,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езд врача на дом по району от 20 км до 40 км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(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мотр декретированного населе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нщ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жч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ицинский осмотр врачом -дерматовенеролого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зок на ГН (3 препарата)   (женщ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зок на ГН (1 препарат)   (мужч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аборатор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клин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лейкоцитарной формулы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: 5 показателей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тромбоцито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ретикулоцитов 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корости оседания эритроцитов (СОЭ)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эритроцитов крови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системы гемост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протромбинового времени крови (ПТ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протромбиновое время (МНО)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фибриногена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АЧТВ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фибриноген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Д-димер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времени свертывания крови ВС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мо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мочи на желчные пигменты (реакция Фуш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цетона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моче: количественная проб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к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наружение яиц гельминтов (метод Кат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в кале соскоба на энтеробиоз в 3 препаратах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рограмм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наружение протозоозов в кал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ала на скрытую кровь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толог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мокро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экссудатов и транссудатов (общий анализ, микроскоп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экссуда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териала из цервикального канала, полученного при гинекологическом осмотре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логического матери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(ручной метод) мужч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секрета проста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рмограмм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сследование соскоба на паразитический гриб (волосы, ногти, чешуйки кож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иохимически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охимические исследования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ченочные проб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билирубина в сыворотке крови (общего и прямог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амма-ГТ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рмен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холинэстеразы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пределение ЛДГ (лактатдегидрогеназа)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Альфа-1 трипсин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ипидный обме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ЛПВП в 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триглицеридо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вматоидный компл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ревматоидного фактор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-реактивного белк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иаловых кислот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ой кислоты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5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е функционального состояния поче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ин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3.6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углеродного обме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 толерантности к глюкозе (с нагрузко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электролитов (калий, натрий, ионизированный кальций, хло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ьбумин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химически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еотропный гормон -ТТ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- Т4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– Т3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Тиреопероксидазе-АТ-ТП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аллерг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1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иммуноглобулин 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Маркеры состояния сердечно сосудист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ределение тропонина – Т в сыворотке крови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киназы-МВ фракции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/>
              <w:t>Определение общей креатинкиназы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нкомарке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эмриональный антиген (РЭА)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тспецифический антиген (TPSA) общий и свободный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А 125II) маркер рака яичника, молочной железы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А-19-9) маркер рака поджелудочной железы и панкреатита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инфек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томегаловирус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томегаловирус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ламидии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рус простого герпеса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рус простого герпеса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ксоплазмоз </w:t>
            </w:r>
            <w:r>
              <w:rPr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ксоплазмоз </w:t>
            </w:r>
            <w:r>
              <w:rPr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(суммарные) к лямблия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аскарид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токсокар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ркеры гепати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сифили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следование крови на Р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рные антитела к бледной трепоне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руппы крови+резус фа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я бактериологической лаборат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шигелл, сальмонел, ЭПКП)с индетификацией и определением чувствительности к антибактериальны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зева и носа на наличие 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  <w:r>
              <w:rPr/>
              <w:t>/</w:t>
            </w:r>
            <w:r>
              <w:rPr>
                <w:lang w:val="en-US"/>
              </w:rPr>
              <w:t>Gardnere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  <w:r>
              <w:rPr/>
              <w:t xml:space="preserve">,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  <w:r>
              <w:rPr/>
              <w:t>) и условно патогенных бактерий (кишечной и кокковой групп)с индефикацией и определением чув-ти к антиб-м препаратам. Анализ включает бактериоскопию нативного ма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из УГТ на трихомона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для диагностики гонор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птата желудка на хеликобак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7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 на наличие бактерий синдетификацией и определением чув-ти к антиб-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Реакция аглютинации на бруцеллез (реакция Райта и Хедельсо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актериоскопия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l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на наличие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bookmarkStart w:id="12" w:name="_Hlk388342795"/>
            <w:bookmarkEnd w:id="12"/>
            <w:r>
              <w:rPr>
                <w:bCs/>
              </w:rPr>
              <w:t>6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ункциональ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оэнцефалография (РЭГ) с компьютерной обработко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энцефалография (Э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энцефалография (ЭХО-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ЭЭГ с функциональными пробами  (фотостимуляцией,гипервинтеляцие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ис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исследование на диагностическом комплексе «Вален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оэргометрия (ВЭМ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 на компьютерном спирографе «Валент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 на компьютерном спирографе «Валента» с бронхолитик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ЭКГ мониторирование (Холтеровское монитор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мониторирование 20-24 ча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мониторирование до 1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мониторирование до 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ГДС (фиброгастродуоденоскопия диагностическа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кспресс тест на хеликобактер при ФГД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3" w:name="_Hlk388343055"/>
            <w:bookmarkEnd w:id="13"/>
            <w:r>
              <w:rPr>
                <w:bCs/>
              </w:rPr>
              <w:t>6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льтразвуковые исследова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bookmarkStart w:id="14" w:name="_Hlk388343113"/>
            <w:bookmarkEnd w:id="14"/>
            <w:r>
              <w:rPr/>
              <w:t>6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лчного пузыря с определением функции сократим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еч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джелудочн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брюшной полости на свободную жидк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чек, надпочечников и паранефральной клетч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лимфатических узлов 1 рег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органы брюшной полости, комплексное (в т.ч. печень, желчный пузырь, поджелудочная железа, селезе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половой системы, комплексное (почки, мочеточники, мочевой пузыр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 + предстательная желе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ЗИ щитовидной железы с определением объем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щитовидной железы с цветным доплеровски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люн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вилочков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лоч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вагинальное сканир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3 до 14 недель) трансабдоминальное скан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14 до 40 недель) 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трансваг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шоночн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кардиография с цветны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евральных полостей легки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5" w:name="_Hlk388343470"/>
            <w:bookmarkEnd w:id="15"/>
            <w:r>
              <w:rPr>
                <w:bCs/>
              </w:rPr>
              <w:t>6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в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1 про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репа 2 проекци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даточных пазух но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.снимки височной кости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урецкого седла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ей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ючицы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го сустава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бер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д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опатк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ктевого сустава  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чезапястного сустав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стей предплечья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й кости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 в 1 проекции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 в 2 проекциях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таза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яснич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зобедр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дренной кости 2 прое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енного сустава в 1проекции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енного сустава в 2 проекция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голени 2 проекции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еностопного сустав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1 проекции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2 проекциях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пчика 2 проекции    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рестца 2 проекции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носа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ижней челюсти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стография 1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убов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утривенная ур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зорная у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стул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Флюо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6" w:name="_Hlk388343784"/>
            <w:bookmarkEnd w:id="16"/>
            <w:r>
              <w:rPr>
                <w:bCs/>
              </w:rPr>
              <w:t>6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- офтальмолога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микроскопия (исследование переднего отрезка глаз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нометрия (по Маклаков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глазного д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ия (исследование поля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ометрия (исследование остроты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лезных пу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 простых оч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инородного тела из роговицы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ая обработка поврежденного глаза, придатков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документации при первичном посещен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ЛОР- врач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стимуля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по Политце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ъекция в заушную обла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азывание слизистой гло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алет ух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ерных пробок (включая туалет ух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окада нижних носовых раковин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заушн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через кате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врача психиатра-нарколог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контроль моч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 врача-рефлексотерапевта (ИР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у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 сока предстательной железы, 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етроцист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семенного кана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правление пара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дренажей (катетер Фоле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дренажей (цистостом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ешение 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стилляция мочевого пузыр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тетеризация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, замена, удаление уретрального кате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хирур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артикулярное введение препаратов (1 инъекц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нкция сустав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Услуги стациона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без питания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хирургический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хирург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гинек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больного (без питания) невр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больного (с 3-х разовым питанием) невр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терапевт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хирур.г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гинек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бывание в дневном стационаре (невр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бывание (без питания и медикам.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7" w:name="_Hlk388343989"/>
            <w:bookmarkEnd w:id="17"/>
            <w:r>
              <w:rPr>
                <w:bCs/>
              </w:rPr>
              <w:t>7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перации </w:t>
            </w:r>
            <w:r>
              <w:rPr/>
              <w:t>(наркоз оплачивается отдельн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Амбулаторные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перация 1 категории</w:t>
            </w:r>
            <w:r>
              <w:rPr/>
              <w:t xml:space="preserve"> </w:t>
            </w:r>
            <w:r>
              <w:rPr>
                <w:bCs/>
              </w:rPr>
              <w:t>сл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2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3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перация на желчном пузыре (МЛ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ркумцизио (обрезание крайней пл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Перевяз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вя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Нарко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\венный,в\мышеч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дотрахеаль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\венный для малых гинекологических опера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8" w:name="_Hlk388344062"/>
            <w:bookmarkEnd w:id="18"/>
            <w:r>
              <w:rPr>
                <w:bCs/>
              </w:rPr>
              <w:t>7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нек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.аборт , ЛДВ под наркозом (наркоз оплачивается отдельно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.аборт, ЛДВ с обезболи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икаментозный абор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ие мазка у женщин для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ьпоско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ка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процедурного кабине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тогемотера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/венная инфуз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/венная инъекц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бор крови в/венно для лабораторных исслед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кож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Забор крови из пальц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окая очистительная клизма для проведения кольпоскоп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галяция с лекарственным препарат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ссажные процеду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 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головы (лобно-височной и затылочно-тёмен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ица (лобной, окологлазной, верхне и нижнечелюстной обл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ш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оротниковой з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ерх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верхней конечности, надплечья и области лоп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плеч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окт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лучезапяст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кисти и предплечь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области грудной кле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пины (от 7 шейного до 1поясничного позвонка и от левой до правой средней аксиллярной линии, у детей - включая пояснично-крестцовую з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мышц передней брюшной ст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пояснично-крестцов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гментный массаж пояснично-крестцов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гментарный массаж шейного-грудного отд. позво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ниж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кол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голеностоп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аж стопы и гол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емное отделение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абстинентного синдрома,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спертиза алкогольного опьянения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венное влива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вен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троп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вешивание больн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нам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температуры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bookmarkStart w:id="19" w:name="_Hlk388344200"/>
            <w:bookmarkEnd w:id="19"/>
            <w:r>
              <w:rPr>
                <w:bCs/>
              </w:rPr>
              <w:t>7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стологическое исследование биопсийного материала (ПГ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луги по стирке бе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МБУЗ «ЦРБ»</w:t>
      </w:r>
    </w:p>
    <w:p>
      <w:pPr>
        <w:pStyle w:val="Normal"/>
        <w:jc w:val="both"/>
        <w:rPr/>
      </w:pPr>
      <w:r>
        <w:rPr/>
        <w:t>Усть-Лабинского района</w:t>
        <w:tab/>
        <w:tab/>
        <w:tab/>
        <w:tab/>
        <w:tab/>
        <w:tab/>
        <w:tab/>
        <w:tab/>
        <w:tab/>
        <w:t>С.Б. Усов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firstLine="419"/>
        <w:jc w:val="both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5245" w:firstLine="419"/>
        <w:jc w:val="both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ind w:left="5245" w:firstLine="419"/>
        <w:jc w:val="both"/>
        <w:rPr>
          <w:color w:val="000000"/>
        </w:rPr>
      </w:pPr>
      <w:r>
        <w:rPr>
          <w:color w:val="000000"/>
        </w:rPr>
        <w:t xml:space="preserve">решением Совета 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06 июня 2014 года № 3</w:t>
      </w:r>
    </w:p>
    <w:p>
      <w:pPr>
        <w:pStyle w:val="Normal"/>
        <w:ind w:left="4956" w:firstLine="708"/>
        <w:rPr/>
      </w:pPr>
      <w:r>
        <w:rPr/>
        <w:t>протокол № 50</w:t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латные медицинские услуги (кроме экстренной медицинской помощи),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казываемые муниципальным  бюджетным учреждением здравоохран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Центральная районная больница» Усть-Лабинского района для юридических лиц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Федеральной службы исполнения наказания (оказание медицинской помощи лицам, отбывающим наказание в местах лишения свободы и заключенным под стражу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терапев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– терапев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ервичный прием врачами - специалистами (эндокринолог, нев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овторный прием врачами - специалистами (эндокринолог, невролог)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ый прием врача – 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ный прием врача-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акушера – </w:t>
            </w:r>
            <w:r>
              <w:rPr>
                <w:color w:val="000000"/>
              </w:rPr>
              <w:t xml:space="preserve">гине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ный</w:t>
            </w:r>
            <w:r>
              <w:rPr/>
              <w:t xml:space="preserve"> прием врача акушера – </w:t>
            </w:r>
            <w:r>
              <w:rPr>
                <w:color w:val="000000"/>
              </w:rPr>
              <w:t xml:space="preserve">гине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офтальмолога </w:t>
            </w:r>
            <w:r>
              <w:rPr/>
              <w:t>для осужденны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офтальм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 xml:space="preserve">дерматовенер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вторный </w:t>
            </w:r>
            <w:r>
              <w:rPr/>
              <w:t xml:space="preserve">прием врача – </w:t>
            </w:r>
            <w:r>
              <w:rPr>
                <w:color w:val="000000"/>
              </w:rPr>
              <w:t>дерматовенеролога</w:t>
            </w:r>
            <w:r>
              <w:rPr/>
              <w:t xml:space="preserve"> для осужденны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ичный </w:t>
            </w:r>
            <w:r>
              <w:rPr/>
              <w:t xml:space="preserve">прием врача </w:t>
            </w:r>
            <w:r>
              <w:rPr>
                <w:color w:val="000000"/>
              </w:rPr>
              <w:t xml:space="preserve">психиатра и психиатра-нарколога </w:t>
            </w:r>
            <w:r>
              <w:rPr/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аборатор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клин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лейкоцитарной формулы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тромб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ретикулоцитов 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корости оседания эритроцитов (СОЭ)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эритр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81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системы гемост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протромбинового времени кров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протромбиновое время (МНО) на автоматическом анализатор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фибриногена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АЧТВ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фибриноген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на Д-димер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времени свертывания крови В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мочи на желчные пигменты (реакция Фуш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цетона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моче: количественная проб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я к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ала на яйца глистов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в кале соскоба на энтеробиоз в 3 препаратах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программ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наружение протозоозов в кал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ала на скрытую кровь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Ци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экссудатов и транссудатов (общий анализ, микроскоп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гинекологического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териала из цервикального канала, полученного при гинекологическом осмотр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сследование биологического матери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отделяемого мочеполовых органов (ручной метод) мужч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сследование соскоба на паразитический гриб (волосы, ногти, чешуйки кож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и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Биохимические исследования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ченочные проб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билирубина в сыворотке крови (общего и прямог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 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ер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милаз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ипидный обм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вматоидный комплек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ревматоидного фактор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-реактивного белк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сиаловых кислот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ой кислот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е функционального состояния поче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мочевин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аркеры углеродного обм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люкозы в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6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ст толерантности к глюкозе (с нагрузко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6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электролитов (калий, натрий, ионизированный кальций, хло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6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льбум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ммун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еотропный го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роксин – Т3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7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аллерг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общего иммуноглобулин 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Маркеры состояния сердечно сосудист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креатинкиназы-МВ фракции сыворотки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/>
              <w:t>Определение общей креатинкиназы сыворотки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нкомарке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атспецифический антиген (TPSA) общий и свободный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А 125II) маркер рака яичника, молочной железы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альфа-фетапротеина (АФП). Маркер рака яичника, печени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инфек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(суммарные) к лямблия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аскарид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антител к сыворотке крови к токсокар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иагностика сифили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67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шигелл, сальмонел, ЭПКП) с идентификацией и определением чувствительности к антибактериальны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зева и носа на наличие 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испражнений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  <w:r>
              <w:rPr/>
              <w:t>/</w:t>
            </w:r>
            <w:r>
              <w:rPr>
                <w:lang w:val="en-US"/>
              </w:rPr>
              <w:t>Gardnere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  <w:r>
              <w:rPr/>
              <w:t xml:space="preserve">,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  <w:r>
              <w:rPr/>
              <w:t>) и условно патогенных бактерий (кишечной и кокковой групп) с иденти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из УГТ на трихомо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смывов с объ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lang w:val="en-US"/>
              </w:rPr>
              <w:t>Staphylococcus</w:t>
            </w:r>
            <w:r>
              <w:rPr/>
              <w:t xml:space="preserve"> </w:t>
            </w:r>
            <w:r>
              <w:rPr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7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актериоскопия нативного мазка отделяемого половых органов на наличие </w:t>
            </w:r>
            <w:r>
              <w:rPr>
                <w:lang w:val="en-US"/>
              </w:rPr>
              <w:t>Gardnerella</w:t>
            </w:r>
            <w:r>
              <w:rPr/>
              <w:t xml:space="preserve"> </w:t>
            </w:r>
            <w:r>
              <w:rPr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на наличие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andid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энцефалография (Э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ЭЭГ с функциональными пробами  (фотостимуляцией,гипервинтеляцие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кспресс тест на хеликобактер при ФГД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льтразвуковые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лчного пузыря с определением функции сократим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еч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джелудоч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елез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брюшной полости на свободную жидк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очек, надпочечников и паранефральной клетч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редстатель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лимфатических узлов 1 реги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органы брюшной полости, комплексное (в т.ч. печень,  желчный пузырь, поджелудочная железа, селезенк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половой системы, комплексное (почки, мочеточники, мочевой пузыр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чевого пузыря + определение инконтиненции + предстатель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ЗИ щитовидной железы с определением объем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щитовидной железы с цветным доплеровски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слюн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вилочков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лоч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женских половых органов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плода (трансвагинальное скан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ЗИ мошоночн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ов грудной клетк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исти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дренной кости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енного сустава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енного сустава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голени 2 проекции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леностоп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пчика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рестца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стей носа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истография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стул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3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исание рентгеновских сним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нометрия (по Маклако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мерение глазн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бор простых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даление инородного тела из роговицы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ичная обработка поврежденного глаза, придатков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стимуля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ан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увание слуховой трубы через кате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перации </w:t>
            </w:r>
            <w:r>
              <w:rPr/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Амбулаторные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д.аборт, ЛДВ под наркозом (наркоз оплачивается отдельн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.аборт, ЛДВ с обезбол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ие мазка у женщин для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ятие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новка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МБУЗ «ЦРБ»</w:t>
      </w:r>
    </w:p>
    <w:p>
      <w:pPr>
        <w:pStyle w:val="Normal"/>
        <w:jc w:val="both"/>
        <w:rPr/>
      </w:pPr>
      <w:r>
        <w:rPr/>
        <w:t>Усть-Лабинского района</w:t>
        <w:tab/>
        <w:tab/>
        <w:tab/>
        <w:tab/>
        <w:tab/>
        <w:tab/>
        <w:tab/>
        <w:tab/>
        <w:tab/>
        <w:t>С.Б. Усов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</w:rPr>
      </w:pPr>
      <w:r>
        <w:rPr>
          <w:caps/>
          <w:color w:val="000000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аголовок 1 Знак"/>
    <w:qFormat/>
    <w:rPr>
      <w:spacing w:val="-7"/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color w:val="000000"/>
      <w:spacing w:val="-8"/>
      <w:sz w:val="28"/>
      <w:szCs w:val="28"/>
      <w:lang w:val="ru-RU" w:bidi="ar-SA"/>
    </w:rPr>
  </w:style>
  <w:style w:type="character" w:styleId="4">
    <w:name w:val="Заголовок 4 Знак"/>
    <w:qFormat/>
    <w:rPr>
      <w:color w:val="000000"/>
      <w:spacing w:val="-3"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pacing w:val="-7"/>
      <w:w w:val="102"/>
      <w:sz w:val="28"/>
      <w:szCs w:val="28"/>
      <w:lang w:val="ru-RU" w:bidi="ar-SA"/>
    </w:rPr>
  </w:style>
  <w:style w:type="character" w:styleId="6">
    <w:name w:val="Заголовок 6 Знак"/>
    <w:qFormat/>
    <w:rPr>
      <w:color w:val="000000"/>
      <w:spacing w:val="-14"/>
      <w:w w:val="102"/>
      <w:sz w:val="28"/>
      <w:szCs w:val="28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9">
    <w:name w:val="Заголовок 9 Знак"/>
    <w:qFormat/>
    <w:rPr>
      <w:b/>
      <w:sz w:val="28"/>
      <w:lang w:val="ru-RU" w:bidi="ar-SA"/>
    </w:rPr>
  </w:style>
  <w:style w:type="character" w:styleId="Style6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  <w:lang w:val="ru-RU" w:eastAsia="zh-CN" w:bidi="ar-SA"/>
    </w:rPr>
  </w:style>
  <w:style w:type="character" w:styleId="NumberingSymbols">
    <w:name w:val="Numbering Symbols"/>
    <w:qFormat/>
    <w:rPr/>
  </w:style>
  <w:style w:type="character" w:styleId="Style7">
    <w:name w:val="Текст выноски Знак"/>
    <w:qFormat/>
    <w:rPr>
      <w:rFonts w:ascii="Tahoma" w:hAnsi="Tahoma" w:cs="Tahoma"/>
      <w:sz w:val="14"/>
      <w:szCs w:val="14"/>
    </w:rPr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Название Знак"/>
    <w:qFormat/>
    <w:rPr>
      <w:sz w:val="28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  <w:szCs w:val="24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cs="Arial"/>
      <w:kern w:val="2"/>
      <w:sz w:val="21"/>
      <w:szCs w:val="21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Style19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cs="Tahoma"/>
      <w:kern w:val="2"/>
      <w:sz w:val="16"/>
      <w:szCs w:val="16"/>
      <w:lang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bCs/>
      <w:sz w:val="32"/>
      <w:szCs w:val="3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Lucida Sans Unicode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eastAsia="Lucida Sans Unicode"/>
      <w:sz w:val="28"/>
      <w:szCs w:val="28"/>
    </w:rPr>
  </w:style>
  <w:style w:type="paragraph" w:styleId="Style20">
    <w:name w:val="Содержимое врезки"/>
    <w:basedOn w:val="TextBody"/>
    <w:qFormat/>
    <w:pPr>
      <w:suppressAutoHyphens w:val="true"/>
    </w:pPr>
    <w:rPr>
      <w:rFonts w:eastAsia="Lucida Sans Unicode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Lucida Sans Unicode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21:00Z</dcterms:created>
  <dc:creator>Юля</dc:creator>
  <dc:description/>
  <cp:keywords/>
  <dc:language>en-US</dc:language>
  <cp:lastModifiedBy>sektorsovet</cp:lastModifiedBy>
  <cp:lastPrinted>2014-06-10T11:35:00Z</cp:lastPrinted>
  <dcterms:modified xsi:type="dcterms:W3CDTF">2019-04-24T05:47:00Z</dcterms:modified>
  <cp:revision>7</cp:revision>
  <dc:subject/>
  <dc:title>ВОЛКОВА</dc:title>
</cp:coreProperties>
</file>