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115657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1 августа 2012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целях предупреждения и выявления нарушений законодательства РФ о размещении заказов на поставку товаров, выполнение работ, оказание услуг для муниципальных нужд, руководствуясь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, статьями 46, 74 Устава муниципального образования Усть-Лабинский район, Совет муниципального образования Усть-Лабинского района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812290</wp:posOffset>
                </wp:positionH>
                <wp:positionV relativeFrom="page">
                  <wp:posOffset>3288030</wp:posOffset>
                </wp:positionV>
                <wp:extent cx="459867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67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район от 03 июля 2012 года № 4 протокол № 27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«Об утверждении Положения о муниципальном заказ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1pt;height:144.9pt;mso-wrap-distance-left:7.1pt;mso-wrap-distance-right:7.1pt;mso-wrap-distance-top:0pt;mso-wrap-distance-bottom:0pt;margin-top:258.9pt;mso-position-vertical-relative:page;margin-left:1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район от 03 июля 2012 года № 4 протокол № 27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«Об утверждении Положения о муниципальном заказе муниципального образов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решение Совета муниципального образования Усть-Лабинский район от 03 июля 2012 года № 4, протокол № 27 «Об утверждении Положения о муниципальном заказе муниципального образования Усть-Лабинский район» изменения, изложив пункт 6.4.2 части 6 приложения к решению в ново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6.4.2. Контроль в сфере размещения заказов осуществляется Контрольно-счетной палатой муниципального образования Усть-Лабинский район</w:t>
      </w: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тановление на официальном сайте администрации муниципального образования Усть-Лабинский район в сети Интернет.</w:t>
      </w:r>
    </w:p>
    <w:p>
      <w:pPr>
        <w:pStyle w:val="ConsPlusNormal1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</w:rPr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ind w:left="0" w:right="0" w:hanging="0"/>
        <w:rPr/>
      </w:pPr>
      <w:r>
        <w:rPr/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  <w:tab/>
        <w:tab/>
        <w:tab/>
        <w:tab/>
        <w:tab/>
        <w:tab/>
        <w:tab/>
        <w:tab/>
        <w:tab/>
        <w:t>Л.Н.Вьюрк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TextBody"/>
        <w:tabs>
          <w:tab w:val="clear" w:pos="708"/>
          <w:tab w:val="left" w:pos="46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TextBody"/>
        <w:tabs>
          <w:tab w:val="clear" w:pos="708"/>
          <w:tab w:val="left" w:pos="46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-2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Ф.Мартиянов</w:t>
      </w:r>
    </w:p>
    <w:p>
      <w:pPr>
        <w:pStyle w:val="TextBody"/>
        <w:tabs>
          <w:tab w:val="clear" w:pos="708"/>
          <w:tab w:val="left" w:pos="46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ab/>
        <w:t>Н.А. Коч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</w:t>
      </w:r>
    </w:p>
    <w:p>
      <w:pPr>
        <w:pStyle w:val="TextBody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5:27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9-04T05:28:00Z</dcterms:modified>
  <cp:revision>3</cp:revision>
  <dc:subject/>
  <dc:title>ВОЛКОВА</dc:title>
</cp:coreProperties>
</file>