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9109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августа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2 год за 6 месяцев 2012 года (по крупным и средним предприятиям), принятого решением Совета муниципального образования Усть-Лабинский район от 06 декабря 2011 года № 1 протокол № 22 «Об индикативном плане социально-экономического развития муниципального образования Усть-Лабинский район на 2012 год и на период до 2014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32635</wp:posOffset>
                </wp:positionH>
                <wp:positionV relativeFrom="page">
                  <wp:posOffset>3288030</wp:posOffset>
                </wp:positionV>
                <wp:extent cx="441896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 6 месяцев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12.7pt;mso-wrap-distance-left:7.1pt;mso-wrap-distance-right:7.1pt;mso-wrap-distance-top:0pt;mso-wrap-distance-bottom:0pt;margin-top:258.9pt;mso-position-vertical-relative:page;margin-left:1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 6 месяцев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выполнение индикативного плана социально-экономического развития муниципального образования Усть-Лабинский район на 2012 год за 6 месяцев 2012 года (по кругу крупных и средних предприятиям)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одолжить работу по постоянному мониторингу основных показателей развития района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 Структурным подразделениям администрации муниципального образования Усть-Лабинский район, курирующим соответствующие сектора экономики и социальной сферы, усилить контроль за безусловным выполнением прогнозных показателей индикативного плана социально-экономического развития муниципального образования Усть-Лабинский район на 201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ыполнении индикативного плана социально-экономического развития муниципального образования Усть-Лабинский район на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 6 месяцев 2012 год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</w:r>
      <w:r>
        <w:rPr>
          <w:sz w:val="28"/>
          <w:szCs w:val="28"/>
        </w:rPr>
        <w:t>Л.Н.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/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0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04T05:02:00Z</dcterms:modified>
  <cp:revision>2</cp:revision>
  <dc:subject/>
  <dc:title>ВОЛКОВА</dc:title>
</cp:coreProperties>
</file>