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97293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июля 2016 года</w:t>
        <w:tab/>
        <w:tab/>
        <w:tab/>
        <w:tab/>
        <w:tab/>
        <w:tab/>
        <w:tab/>
        <w:t>№ 1 протокол 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6360</wp:posOffset>
                </wp:positionH>
                <wp:positionV relativeFrom="page">
                  <wp:posOffset>4029710</wp:posOffset>
                </wp:positionV>
                <wp:extent cx="553148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5 года № 2 протокол № 7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80.5pt;mso-wrap-distance-left:7.1pt;mso-wrap-distance-right:7.1pt;mso-wrap-distance-top:0pt;mso-wrap-distance-bottom:0pt;margin-top:317.3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5 года № 2 протокол № 7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14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53 104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01 647,5 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44 687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8 543,1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5 501,3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 тыс. рублей»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3 решения считать пунктом 34;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решение пунктом 33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3. Муниципальные программы, ведомственные целевые программы 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до дня вступления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илу настоящего решения»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приложения № 3,4,8-11, 18 изложить в новой редакции согласно приложениям № 1-7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 xml:space="preserve">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18 декабря 2015 года № 2 протокол № 7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начальника отдела </w:t>
        <w:tab/>
        <w:tab/>
        <w:tab/>
        <w:tab/>
        <w:tab/>
        <w:tab/>
        <w:t xml:space="preserve">Т.И.Слин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>К.А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ab/>
        <w:t>С.В.Литвинова</w:t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 подготовлен:</w:t>
        <w:tab/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Финансовый отдел.-1экз.</w:t>
      </w:r>
    </w:p>
    <w:p>
      <w:pPr>
        <w:pStyle w:val="Normal"/>
        <w:jc w:val="both"/>
        <w:rPr/>
      </w:pPr>
      <w:r>
        <w:rPr>
          <w:sz w:val="28"/>
        </w:rPr>
        <w:t>2. ????? - 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30T06:21:00Z</dcterms:modified>
  <cp:revision>5</cp:revision>
  <dc:subject/>
  <dc:title>ВОЛКОВА</dc:title>
</cp:coreProperties>
</file>