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479402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июля 2018 года</w:t>
        <w:tab/>
        <w:tab/>
        <w:tab/>
        <w:tab/>
        <w:tab/>
        <w:tab/>
        <w:t>№ 2 протокол № 5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 ноября 2012 года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8.8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 ноября 2012 года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изменения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, изложив приложение к решению в новой редакции согласно прилож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2. Решение Совета муниципального образования Усть-Лабинский район от 26 октября 2017 года № 3 протокол № 39 «О внесении изменений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 счит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1418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0:46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7-25T11:46:00Z</dcterms:modified>
  <cp:revision>3</cp:revision>
  <dc:subject/>
  <dc:title>ВОЛКОВА</dc:title>
</cp:coreProperties>
</file>