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13404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18 года</w:t>
        <w:tab/>
        <w:tab/>
        <w:tab/>
        <w:tab/>
        <w:tab/>
        <w:tab/>
        <w:t>№ 3 протокол №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2"/>
          <w:numId w:val="1"/>
        </w:numPr>
        <w:ind w:left="0" w:right="0" w:firstLine="709"/>
        <w:rPr/>
      </w:pPr>
      <w:r>
        <w:rPr>
          <w:spacing w:val="0"/>
        </w:rPr>
        <w:t>Руководствуясь Федеральным законом от 17 июля 1999 года № 178-ФЗ «О государственной социальной помощи», пунктом 2 статьи 72 Федерального закона от 21 ноября 2011 года № 323-ФЗ «Об основах охраны здоровья граждан в Российской Федерации», пунктом 5 статьи 20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420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5 июля 2017года № 2 протокол № 35 «Об утверждении поло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мерах социальной поддержки медицинских и фармацевтическ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ботников системы здравоохранения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144.9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5 июля 2017года № 2 протокол № 35 «Об утверждении полож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мерах социальной поддержки медицинских и фармацевтически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ботников системы здравоохранения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5 июля 2017 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, дополнив приложение к решению пунктом 4.17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17. Информация о предоставлении ежемесячной денежной выплаты в соответствии с настоящим Положением размещается в Единой государственной системе социального обеспечения. Размещение (получение) указанной информации в ЕГИССО осуществляется в соответствии с Федеральным законом  от 17 июля 1999 года №</w:t>
      </w:r>
      <w:r>
        <w:rPr/>
        <w:t xml:space="preserve"> </w:t>
      </w:r>
      <w:r>
        <w:rPr>
          <w:sz w:val="28"/>
          <w:szCs w:val="28"/>
        </w:rPr>
        <w:t>178-ФЗ</w:t>
      </w:r>
      <w:r>
        <w:rPr/>
        <w:t xml:space="preserve"> </w:t>
      </w:r>
      <w:r>
        <w:rPr>
          <w:sz w:val="28"/>
          <w:szCs w:val="28"/>
        </w:rPr>
        <w:t xml:space="preserve">«О государственной социальной помощи.»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публикования и распространяется на правоотношения, возникшие с 1 января 2018 года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5:0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25T05:07:00Z</dcterms:modified>
  <cp:revision>2</cp:revision>
  <dc:subject/>
  <dc:title>ВОЛКОВА</dc:title>
</cp:coreProperties>
</file>