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61452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4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pacing w:val="-2"/>
        </w:rPr>
      </w:pPr>
      <w:r>
        <w:rPr>
          <w:sz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  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</w:t>
      </w:r>
      <w:r>
        <w:rPr>
          <w:spacing w:val="-2"/>
          <w:sz w:val="28"/>
        </w:rPr>
        <w:t>медицинских услуг по диагностике заболеваний с применением современных методов исследований, расширения перечня платных услуг населению района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674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 от 06 июня 2017 года № 5 протокол №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Об утверждении предельных максимальных цен на плат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едицинские услуги (кроме экстренной медицинской помощи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казываемые 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61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 от 06 июня 2017 года № 5 протокол №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«Об утверждении предельных максимальных цен на плат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едицинские услуги (кроме экстренной медицинской помощи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казываемые муниципальным бюджет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здравоохранения «Центральная районная больни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 xml:space="preserve">1. </w:t>
      </w:r>
      <w:r>
        <w:rPr>
          <w:spacing w:val="-2"/>
          <w:sz w:val="28"/>
        </w:rPr>
        <w:t>Внести изменения в приложение № 1 к решению Совета муниципального образования Усть-Лабинский район от 6 июня 2017 года № 5 протокол № 31</w:t>
      </w:r>
      <w:r>
        <w:rPr>
          <w:sz w:val="28"/>
        </w:rPr>
        <w:t xml:space="preserve">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ого района», дополнив его разделом «Услуги по диагностике сахарного диабета» следующего содержания:</w:t>
      </w:r>
    </w:p>
    <w:p>
      <w:pPr>
        <w:pStyle w:val="Normal"/>
        <w:ind w:left="142" w:firstLine="284"/>
        <w:rPr>
          <w:sz w:val="28"/>
        </w:rPr>
      </w:pPr>
      <w:r>
        <w:rPr>
          <w:sz w:val="28"/>
        </w:rPr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4984"/>
        <w:gridCol w:w="1596"/>
        <w:gridCol w:w="2029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1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слуги по диагностике сахарного диабет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пределение гликированного гемоглобина в крови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цед.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0</w:t>
            </w:r>
          </w:p>
        </w:tc>
      </w:tr>
    </w:tbl>
    <w:p>
      <w:pPr>
        <w:pStyle w:val="Normal"/>
        <w:ind w:left="426" w:hanging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bookmarkStart w:id="0" w:name="__DdeLink__1213_462685608"/>
      <w:bookmarkEnd w:id="0"/>
      <w:r>
        <w:rPr/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left="-57" w:hanging="0"/>
        <w:jc w:val="both"/>
        <w:rPr/>
      </w:pPr>
      <w:r>
        <w:rPr>
          <w:sz w:val="28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eastAsia="Segoe UI" w:cs="Tahoma"/>
      <w:color w:val="000000"/>
      <w:sz w:val="22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1:00Z</dcterms:created>
  <dc:creator>Юля</dc:creator>
  <dc:description/>
  <cp:keywords/>
  <dc:language>en-US</dc:language>
  <cp:lastModifiedBy>User</cp:lastModifiedBy>
  <cp:lastPrinted>2018-04-25T10:46:00Z</cp:lastPrinted>
  <dcterms:modified xsi:type="dcterms:W3CDTF">2018-04-25T06:48:00Z</dcterms:modified>
  <cp:revision>4</cp:revision>
  <dc:subject/>
  <dc:title>ВОЛКОВА</dc:title>
</cp:coreProperties>
</file>