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tbl>
      <w:tblPr>
        <w:tblW w:w="6197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</w:tblGrid>
      <w:tr>
        <w:trPr>
          <w:trHeight w:val="1170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                           образования Усть-Лабинский район на 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Приложение </w:t>
      </w:r>
      <w:r>
        <w:rPr/>
        <w:t>№ 16</w:t>
      </w:r>
    </w:p>
    <w:tbl>
      <w:tblPr>
        <w:tblW w:w="6197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</w:tblGrid>
      <w:tr>
        <w:trPr>
          <w:trHeight w:val="1170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                           образования Усть-Лабинский район на 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5 и 2016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68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6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3-11-08T17:35:00Z</cp:lastPrinted>
  <dcterms:modified xsi:type="dcterms:W3CDTF">2013-11-08T14:37:00Z</dcterms:modified>
  <cp:revision>91</cp:revision>
  <dc:subject/>
  <dc:title>Приложение 3</dc:title>
</cp:coreProperties>
</file>