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10864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но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9905</wp:posOffset>
                </wp:positionH>
                <wp:positionV relativeFrom="page">
                  <wp:posOffset>3288030</wp:posOffset>
                </wp:positionV>
                <wp:extent cx="493331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4 год и на плановый период 2015 и 2016 год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28.8pt;mso-wrap-distance-left:7.1pt;mso-wrap-distance-right:7.1pt;mso-wrap-distance-top:0pt;mso-wrap-distance-bottom:0pt;margin-top:258.9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4 год и на плановый период 2015 и 2016 год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4 год и на плановый период 2015 и 2016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4 год и на плановый период 2015 и 2016 годов» на 17 декабря 2013 год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4 год и на плановый период 2015 и 2016 годов» (приложение № 2)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4 год и на плановый период 2015 и 2016 годов (приложение № 3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ноября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Усть-Лабинский район на 2014 год и на плановый период 2015 и 2016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4 год и на плановый период 2015 и 2016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4 год и на плановый период 2015 и 2016 годов </w:t>
      </w:r>
      <w:r>
        <w:rPr>
          <w:sz w:val="28"/>
          <w:szCs w:val="28"/>
        </w:rPr>
        <w:t>в порядке,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4 год и на плановый период 2015 и 2016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4 год и на плановый период 2015 и 2016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район на 2014 год и на плановый период 2015 и 2016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4 год и на плановый период 2015 и 2016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4 год и на плановый период 2015 и 2016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4 год и на плановый период 2015 и 2016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4 год и на плановый период 2015 и 2016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4 год и на плановый период 2015 и 2016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4 год и на плановый период 2015 и 2016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15:00Z</dcterms:created>
  <dc:creator>Юля</dc:creator>
  <dc:description/>
  <cp:keywords/>
  <dc:language>en-US</dc:language>
  <cp:lastModifiedBy>user</cp:lastModifiedBy>
  <cp:lastPrinted>2013-12-02T10:14:00Z</cp:lastPrinted>
  <dcterms:modified xsi:type="dcterms:W3CDTF">2013-12-02T06:14:00Z</dcterms:modified>
  <cp:revision>5</cp:revision>
  <dc:subject/>
  <dc:title>ВОЛКОВА</dc:title>
</cp:coreProperties>
</file>