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5727766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ноября 2017 года</w:t>
        <w:tab/>
        <w:tab/>
        <w:tab/>
        <w:tab/>
        <w:tab/>
        <w:tab/>
        <w:t>№ 3 протокол № 4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гулирования взаимоотношений между органами местного самоуправления муниципального образования Усть-Лабинский район и органами местного самоуправления поселений, входящих в состав Усть-Лабинского района, по вопросам межбюджетных отношений при формировании и утверждении проектов бюджетов поселений и проекта бюджет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 от 11 марта 2016 года №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токол № 11 «О межбюджетных отношения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 Усть-Лабинском районе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12.7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 от 11 марта 2016 года № 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протокол № 11 «О межбюджетных отношениях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 Усть-Лабинском районе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муниципального образования Усть-Лабинский район от 11 марта 2016 года № 5 протокол № 11 «О межбюджетных отношениях в Усть-Лабинском районе» следующие изменения: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изложить приложение № 1 «Положение о межбюджетных отношениях  в Усть-Лабинском районе» в новой редакции согласно приложению № 1 к настоящему  решению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зложить приложение № 2 «Методика расчетов индекса налогового потенциала и индекса бюджетных расходов» в новой редакции согласно приложению № 2 к настоящему решению.</w:t>
      </w:r>
    </w:p>
    <w:p>
      <w:pPr>
        <w:pStyle w:val="ConsPlusNormal"/>
        <w:widowControl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Совета муниципального образования Усть-Лабинский район от 24 ноября 2016 года № 4 протокол № 20 «О внесении изменений в решение Совета муниципального образования Усть-Лабинский район от 11 марта 2016 года № 5 протокол № 11 «О межбюджетных отношениях в Усть-Лабинском районе» признать утратившим силу.</w:t>
      </w:r>
    </w:p>
    <w:p>
      <w:pPr>
        <w:pStyle w:val="ConsPlusNormal"/>
        <w:widowControl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widowControl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со дня его подписания, но не ранее          1 января 2018 года.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от 28 ноября 2017 года № 3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40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11 марта 2016 года № 5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11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от 28 ноября 2017 года № 3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40)</w:t>
      </w:r>
    </w:p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rPr>
          <w:szCs w:val="28"/>
        </w:rPr>
      </w:pPr>
      <w:r>
        <w:rPr/>
        <w:t xml:space="preserve">                                           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ConsPlusTitle"/>
        <w:widowControl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межбюджетных отношениях в Усть-Лабинском районе 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авовая основа межбюджетных отношений</w:t>
      </w:r>
    </w:p>
    <w:p>
      <w:pPr>
        <w:pStyle w:val="ConsPlusNormal"/>
        <w:widowControl/>
        <w:tabs>
          <w:tab w:val="clear" w:pos="708"/>
          <w:tab w:val="left" w:pos="7560" w:leader="none"/>
          <w:tab w:val="left" w:pos="7740" w:leader="none"/>
        </w:tabs>
        <w:bidi w:val="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-1276" w:leader="none"/>
        </w:tabs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равовую основу межбюджетных отношений  в Усть-Лабинском районе составляют Конституция Российской Федерации, Бюджетный кодекс Российской Федерации, федеральные законы, иные нормативные правовые акты Российской Федерации, законы и нормативные правовые акты Краснодарского края, настоящее Положение и иные нормативные правовые акты муниципального образования Усть-Лабинский район, регулирующие межбюджетные отношения.</w:t>
      </w:r>
    </w:p>
    <w:p>
      <w:pPr>
        <w:pStyle w:val="ConsPlusNormal"/>
        <w:widowControl/>
        <w:tabs>
          <w:tab w:val="clear" w:pos="708"/>
          <w:tab w:val="center" w:pos="3060" w:leader="none"/>
          <w:tab w:val="center" w:pos="4140" w:leader="none"/>
          <w:tab w:val="center" w:pos="4320" w:leader="none"/>
          <w:tab w:val="left" w:pos="7560" w:leader="none"/>
          <w:tab w:val="left" w:pos="7740" w:leader="none"/>
        </w:tabs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-426" w:leader="none"/>
        </w:tabs>
        <w:bidi w:val="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словия предоставления межбюджетных трансфертов из бюджет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-426" w:leader="none"/>
        </w:tabs>
        <w:bidi w:val="0"/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Усть-Лабинский район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80" w:leader="none"/>
        </w:tabs>
        <w:bidi w:val="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бюджетные трансферты из бюджета муниципального образования Усть-Лабинский район (за исключением субвенций 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жбюджетных трансфертов на осуществление части полномочий по решению вопросов местного значения в соответствии с заключенными соглашениями) в бюджеты поселений, входящих в состав Усть-Лабинского района, (далее поселений) предоставляются при условии соблюдения органами местного самоуправления поселений 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ого законодательства Российской Федерации, законодательства Российской Федерации о налогах и сборах.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рядок определения объемов районного фонда финансовой поддержки  поселений и распределения дотаций на выравнивание бюджетной обеспеченности поселений из бюджета муниципального образования Усть-Лабинский район</w:t>
      </w:r>
    </w:p>
    <w:p>
      <w:pPr>
        <w:pStyle w:val="ConsPlusNormal"/>
        <w:widowControl/>
        <w:numPr>
          <w:ilvl w:val="0"/>
          <w:numId w:val="0"/>
        </w:numPr>
        <w:bidi w:val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тации на выравнивание бюджетной обеспеченности поселений из бюджета муниципального образования Усть-Лабинский район  предоставляются поселениям, входящим в состав Усть-Лабинского района, в соответствии с муниципальными правовыми актами Совета муниципального образования Усть-Лабинский район, принимаемыми в соответствии с требованиями Бюджетного кодекса Российской Федерации и настоящего Решения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тации на выравнивание бюджетной обеспеченности поселений из бюджета муниципального образования Усть-Лабинский район образуют районный фонд финансовой поддержки поселений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йонного фонда финансовой поддержки поселений формируется за счет собственных доходов бюджета муниципального образования Усть-Лабинский район и источников финансирования дефицита бюджета муниципального образования Усть-Лабинский район и утверждается решением Совета муниципального образования Усть-Лабинский район о бюджете. Объем районного фонда финансовой поддержки поселений определяется исходя из финансовых возможностей бюджета муниципального образования Усть-Лабинский рай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тации на выравнивание бюджетной обеспеченности поселений распределяются между поселениями в соответствии с порядком, установленным  Законом Краснодарского края от 15 июля 2005 года № 918-КЗ «О межбюджетных отношениях в Краснодарском крае»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е дотаций на выравнивание бюджетной обеспеченности поселений из бюджета муниципального образования Усть-Лабинский район  между поселениями утверждается решением Совета муниципального образования Усть-Лабинский район о бюджете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допускается утверждение на плановый период нераспределенного между поселениями объема дотаций на выравнивание бюджетной обеспеченности поселений в размере не более 15 процентов общего объема указанных дотаций, утвержденного на первый год планового периода, и не более 20 процентов общего объема указанных дотаций, утвержденного на второй год планового пери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ение изменений в текущем финансовом году в распределение дотаций на выравнивание бюджетной обеспеченности поселений после утверждения указанного распределения решением Совета муниципального образования Усть-Лабинский район о бюджете не допускается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тации на выравнивание бюджетной обеспеченности поселений предоставляются бюджетам поселений в соответствии с бюджетными ассигнованиями, предусмотренными решением Совета муниципального образования Усть-Лабинский район о бюджете на соответствующий финансовый год, и лимитами бюджетных обязательств бюджета муниципального образования Усть-Лабинский район на эти цели с учетом кассового плана бюджета муниципального образования Усть-Лабинский район. 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bidi w:val="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Иные межбюджетные трансферты из бюджетов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bidi w:val="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образований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bidi w:val="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рядке, установленном муниципальными правовыми актами Совета муниципального образования, принимаемыми в соответствии с требованиями бюджетного законодательства Российской Федерации, в том числе настоящего Решения, из бюджетов муниципальных образований могут быть предоставлены иные межбюджетные трансферты: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жбюджетные трансферты, перечисляемые из бюджета муниципального образования Усть-Лабинский район в бюджеты поселений, входящих в состав Усть-Лабинского района на осуществление органами местного самоуправления поселений полномочий органов местного самоуправления муниципального образования Усть-Лабинский район в соответствии с заключенными соглашениями;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жбюджетные трансферты, перечисляемые из бюджета поселения в бюджет муниципального образования Усть-Лабинский район  на осуществление органами местного самоуправления муниципального образования Усть-Лабинский район полномочий органов местного самоуправления поселения в соответствии с заключенными соглашениями;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жбюджетные трансферты из резервного фонда администрации муниципального образования Усть-Лабинский район бюджетам поселений, входящих в состав Усть-Лабинского района;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, передаваемые по взаимным расчетам, в том числе для компенсации дополнительных расходов, возникших в результате решений, принятых органами власти другого уровня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иных межбюджетных трансфертов между бюджетами муниципальных образований устанавливается решением Совета муниципального образования Усть-Лабинский район о бюджете и (или) постановлением администрации муниципального образования Усть-Лабинский район. </w:t>
      </w:r>
    </w:p>
    <w:p>
      <w:pPr>
        <w:pStyle w:val="ConsPlusNormal"/>
        <w:widowControl/>
        <w:numPr>
          <w:ilvl w:val="0"/>
          <w:numId w:val="0"/>
        </w:numPr>
        <w:bidi w:val="0"/>
        <w:ind w:left="576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576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576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чальник финансового отдела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образования </w:t>
      </w:r>
      <w:r>
        <w:rPr>
          <w:sz w:val="28"/>
          <w:szCs w:val="28"/>
        </w:rPr>
        <w:t xml:space="preserve">в Усть-Лабинском районе </w:t>
        <w:tab/>
        <w:tab/>
        <w:tab/>
        <w:tab/>
        <w:tab/>
        <w:t>М.А.Дружкова</w:t>
        <w:tab/>
        <w:tab/>
        <w:tab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8 ноября 2017 года № 3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40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11 марта 2016 года № 5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11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8 ноября 2017 года № 3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40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четов индекса налогового потенциала и индекса бюджетных расх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bidi w:val="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Методика расчета индекса налогового потенциала: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Индекс налогового потенциала поселения рассчитывается по формуле:</w:t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((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noBreakHyphen/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+Д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) / 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) / ((НП+ДК)/Н)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j</w:t>
        <w:noBreakHyphen/>
        <w:t>го поселения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сумма субсидии из бюджета j</w:t>
        <w:noBreakHyphen/>
        <w:t>го поселения в краевой бюджет, рассчитанная в соответствии с Порядком, утвержденным приложением 4 к Закону Краснодарского края от 15 июля 2005 года № 918-КЗ «О межбюджетных отношениях в Краснодарском крае»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>— сумма дотации на выравнивание бюджетной обеспеченности поселений бюджету j</w:t>
        <w:noBreakHyphen/>
        <w:t>го поселения из краевого бюджета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П — суммарный налоговый потенциал всех поселений, входящих в состав муниципального образования Усть-Лабинский район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численность постоянного населения j</w:t>
        <w:noBreakHyphen/>
        <w:t xml:space="preserve">го поселения; 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К</w:t>
      </w:r>
      <w:r>
        <w:rPr>
          <w:rFonts w:cs="Times New Roman" w:ascii="Times New Roman" w:hAnsi="Times New Roman"/>
          <w:sz w:val="28"/>
          <w:szCs w:val="28"/>
        </w:rPr>
        <w:t xml:space="preserve">— сумма дотации на выравнивание бюджетной обеспеченности поселений бюджетам поселений муниципального образования Усть-Лабинский район из краевого бюджета; 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 — численность постоянного населения муниципального образования Усть-Лабинский район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Расчет налогового потенциала поселения производится по репрезентативному перечню налогов в разрезе отдельных видов налогов, исходя из показателей уровня экономического развития (потенциально возможной базы 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обложения) поселения, нормативов отчислений от налогов в бюджеты поселений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презентативный перечень налогов включает основные налоги, зачисляемые в бюджеты городского и сельских поселений:</w:t>
      </w:r>
    </w:p>
    <w:p>
      <w:pPr>
        <w:pStyle w:val="ConsPlusNormal"/>
        <w:widowControl/>
        <w:tabs>
          <w:tab w:val="clear" w:pos="708"/>
          <w:tab w:val="left" w:pos="5840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доходы физических лиц;</w:t>
        <w:tab/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ый сельскохозяйственный налог;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имущество физических лиц;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налог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ый потенциал городского поселения или сельского поселения рассчитывается по формуле: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∑ </w:t>
      </w: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 w:eastAsia="en-US"/>
        </w:rPr>
        <w:t>i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гд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: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ab/>
        <w:tab/>
        <w:tab/>
        <w:t xml:space="preserve"> i =1</w:t>
      </w:r>
    </w:p>
    <w:p>
      <w:pPr>
        <w:pStyle w:val="ConsPlusNonformat"/>
        <w:widowControl/>
        <w:bidi w:val="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 w:eastAsia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j</w:t>
        <w:noBreakHyphen/>
        <w:t>го поселения по i</w:t>
        <w:noBreakHyphen/>
        <w:t>му налогу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— количество налогов, входящих в репрезентативный перечень налогов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Основой расчета налогового потенциала по налогу на доходы физических лиц являются: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налогового потенциала по налогу на доходы физических лиц муниципального района в контингенте, в состав которого входят поселения, рассчитанный на основе суммы поступлений за предшествующий финансовый год;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казатели темпов роста фонда заработной платы (ФОТ), </w:t>
        <w:tab/>
        <w:t xml:space="preserve">рассчитанные в прогнозе социально-экономического развития муниципального района на очередной финансовый год и  на плановый период; 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ие в соответствии с законодательством Российской Федерации о налогах и сборах нормативы отчислений по налогу на доходы физических лиц в бюджет поселений;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оценка доли налога на доходы физических лиц поселения в общем объеме поступлений налога по муниципальному </w:t>
      </w:r>
      <w:r>
        <w:rPr>
          <w:sz w:val="28"/>
          <w:szCs w:val="28"/>
        </w:rPr>
        <w:t>району</w:t>
      </w:r>
      <w:r>
        <w:rPr>
          <w:spacing w:val="-4"/>
          <w:sz w:val="28"/>
          <w:szCs w:val="28"/>
        </w:rPr>
        <w:t xml:space="preserve"> в контингенте на основе анализа поступлений за два года, предшествующих очередному финансовому году, </w:t>
      </w:r>
      <w:r>
        <w:rPr>
          <w:sz w:val="28"/>
          <w:szCs w:val="28"/>
        </w:rPr>
        <w:t>с корректировкой на суммы разовых платежей и изменения налоговой базы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ый потенциал бюджета поселения по налогу на доходы физических лиц поселения рассчитывается по формуле: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ДФ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ДФЛКонтм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УВ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НО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ДФ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по налогу на доходы физических лиц j</w:t>
        <w:noBreakHyphen/>
        <w:t>го поселения;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ДФЛКонтм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по налогу на доходы физических лиц муниципального района в контингенте, в состав которого входит j</w:t>
        <w:noBreakHyphen/>
        <w:t>ое поселение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- доля налога на доходы физических лиц j-го поселения в общем объеме поступлений налога по муниципальному району в контингенте, в состав которого входит j-е поселение, на основе анализа поступлений за два года, предшествующих очередному финансовому году, с корректировкой на суммы разовых платежей и изменения налоговой базы;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НО -  норматив отчисления от налога в бюджеты поселений на очередной финансовый год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Основой расчета налогового потенциала бюджета поселения по единому сельскохозяйственному налогу являются:</w:t>
      </w:r>
    </w:p>
    <w:p>
      <w:pPr>
        <w:pStyle w:val="Style1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управления сельского хозяйства администрации муниципального образования Усть-Лабинский район об оценке величины налоговой базы сельскохозяйственных товаропроизводителей на основе бухгалтерской отчетности по единому сельскохозяйственному налогу за предшествующий финансовый год, за текущий, очередной финансовый год и плановый период;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анные органов местного самоуправления об оценке величины налоговой базы сельскохозяйственных товаропроизводителей, находящихся на территории поселения, по единому сельскохозяйственному налогу за текущий, очередной финансовый год и плановый период;</w:t>
      </w:r>
    </w:p>
    <w:p>
      <w:pPr>
        <w:pStyle w:val="Heading1"/>
        <w:ind w:left="0" w:right="0" w:hanging="0"/>
        <w:rPr/>
      </w:pPr>
      <w:r>
        <w:rPr>
          <w:b/>
          <w:szCs w:val="28"/>
        </w:rPr>
        <w:tab/>
      </w:r>
      <w:r>
        <w:rPr>
          <w:szCs w:val="28"/>
        </w:rPr>
        <w:t>действующая налоговая ставка.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Налоговый потенциал</w:t>
      </w:r>
      <w:r>
        <w:rPr>
          <w:rFonts w:cs="Times New Roman" w:ascii="Times New Roman" w:hAnsi="Times New Roman"/>
          <w:sz w:val="28"/>
          <w:szCs w:val="28"/>
        </w:rPr>
        <w:t xml:space="preserve"> поселения по единому сельскохозяйственному налогу рассчитывается по формуле: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n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сх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∑   НБ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* К1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K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Ст * НО + 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i =1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сх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j</w:t>
        <w:noBreakHyphen/>
        <w:t>го поселения по единому сельскохозяйственному налогу;</w:t>
      </w:r>
    </w:p>
    <w:p>
      <w:pPr>
        <w:pStyle w:val="Style1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Б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— налоговая  база  по  налогу  за  предыдущий  финансовый  год  i</w:t>
        <w:noBreakHyphen/>
        <w:t xml:space="preserve">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хозяйственного товаропроизводителя, находящегося (проживающего) на территории j</w:t>
        <w:noBreakHyphen/>
        <w:t>го поселения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1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сводный оценочный коэффициент изменения налоговой базы сельскохозяйственных товаропроизводителей, находящихся (проживающих) на территории муниципального района, в состав которого входит j</w:t>
        <w:noBreakHyphen/>
        <w:t>е поселение, по налогу в текущем финансовом году по отношению к уровню предшествующего финансового года с учетом изменений цен и объемов производства (оборота) продукции сельскохозяйственных товаропроизводителей;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K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сводный оценочный коэффициент изменения налоговой базы сельскохозяйственных товаропроизводителей, находящихся (проживающих) на территории муниципального района, в состав которого входит j</w:t>
        <w:noBreakHyphen/>
        <w:t>е поселение, по налогу на очередной финансовый год по отношению к уровню текущего финансового года с учетом изменения цен и объемов производства (оборота) продукции сельскохозяйственных товаропроизводителей;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 — налоговая ставка;</w:t>
      </w:r>
    </w:p>
    <w:p>
      <w:pPr>
        <w:pStyle w:val="Style1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— норматив отчисления от единого сельскохозяйственного налога в </w:t>
      </w:r>
    </w:p>
    <w:p>
      <w:pPr>
        <w:pStyle w:val="Style12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ы поселений;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оценочная сумма задолженности по налогу, подлежащая погашению (взысканию) в бюджет j</w:t>
        <w:noBreakHyphen/>
        <w:t>го поселения в очередном финансовом году;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n — количество сельскохозяйственных товаропроизводителей, находящихся (проживающих) на территории  j</w:t>
        <w:noBreakHyphen/>
        <w:t>го поселения и перешедших на уплату единого сельскохозяйственного налога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в случаях, если фактические значения коэффициента К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составляют величину, которая меньше среднепоселенческого показателя по району, в расчете налогового потенциала поселения по единому сельскохозяйственному налогу применяются значения коэффициента К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, равные среднепоселенческому показателю по Усть-Лабинскому району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Основой расчета налогового потенциала бюджета поселения по налогу на имущество физических лиц являются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о суммарной кадастровой стоимости объектов недвижимого имущества, принадлежащих физическим лицам, представляемые Управлением Федеральной службы государственной регистрации, кадастра и картографии (Росреестра) по Краснодарскому краю;</w:t>
      </w:r>
      <w:r>
        <w:rPr/>
        <w:t xml:space="preserve"> 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органов местного самоуправления о суммарной кадастровой стоимости объектов недвижимого имущества, принадлежащих физическим лицам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 органов местного самоуправления о налоговых ставках по налогу на имущество физических лиц, исходя из кадастровой стоимости объектов налогообложения, установленные нормативными правовыми актами муниципальных образований Усть-Лабинского района;</w:t>
      </w:r>
    </w:p>
    <w:p>
      <w:pPr>
        <w:pStyle w:val="Heading1"/>
        <w:ind w:left="0" w:right="0" w:hanging="0"/>
        <w:rPr/>
      </w:pPr>
      <w:r>
        <w:rPr>
          <w:b/>
          <w:szCs w:val="28"/>
        </w:rPr>
        <w:tab/>
      </w:r>
      <w:r>
        <w:rPr>
          <w:szCs w:val="28"/>
        </w:rPr>
        <w:t>налоговый отчет о налоговой базе и структуре начислений по местным налогам формы 5-МН за прошедший финансовый год.</w:t>
      </w:r>
    </w:p>
    <w:p>
      <w:pPr>
        <w:pStyle w:val="Heading1"/>
        <w:ind w:left="0" w:right="0" w:hanging="0"/>
        <w:rPr/>
      </w:pPr>
      <w:r>
        <w:rPr>
          <w:szCs w:val="28"/>
        </w:rPr>
        <w:tab/>
        <w:t>Налоговый потенциал бюджета поселения по налогу на имущество физических лиц рассчитывается по формуле: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мф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= (∑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>=1</w:t>
      </w:r>
      <w:r>
        <w:rPr>
          <w:rFonts w:cs="Times New Roman" w:ascii="Times New Roman" w:hAnsi="Times New Roman"/>
          <w:sz w:val="28"/>
          <w:szCs w:val="28"/>
        </w:rPr>
        <w:t xml:space="preserve"> (НБ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* С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–Л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)+ 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)*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nformat"/>
        <w:widowControl/>
        <w:tabs>
          <w:tab w:val="clear" w:pos="708"/>
          <w:tab w:val="left" w:pos="645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мф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j</w:t>
        <w:noBreakHyphen/>
        <w:t>го поселения по налогу на имущество физических лиц;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1- количество объектов по каждому виду имущества на территории j</w:t>
        <w:noBreakHyphen/>
        <w:t>го поселения;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Б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налоговая база в отношении j</w:t>
        <w:noBreakHyphen/>
        <w:t>го вида объекта недвижимости на территории j</w:t>
        <w:noBreakHyphen/>
        <w:t>го поселения;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 налоговой базой j</w:t>
        <w:noBreakHyphen/>
        <w:t xml:space="preserve">го вида объекта недвижимости учитывается суммарная кадастровая стоимость с учетом налогового вычета, исходя из особенностей </w:t>
      </w:r>
      <w:r>
        <w:rPr>
          <w:rFonts w:cs="Times New Roman" w:ascii="Times New Roman" w:hAnsi="Times New Roman"/>
          <w:bCs/>
          <w:sz w:val="28"/>
          <w:szCs w:val="28"/>
        </w:rPr>
        <w:t>статьи</w:t>
      </w:r>
      <w:r>
        <w:rPr>
          <w:rFonts w:cs="Times New Roman" w:ascii="Times New Roman" w:hAnsi="Times New Roman"/>
          <w:sz w:val="28"/>
          <w:szCs w:val="28"/>
        </w:rPr>
        <w:t> 403</w:t>
      </w:r>
      <w:r>
        <w:rPr>
          <w:rFonts w:cs="Times New Roman" w:ascii="Times New Roman" w:hAnsi="Times New Roman"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Порядок определения налоговой базы исходя из кадастро-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й стоимости объектов налогообложения» главы 32 «Налог на имущество физических лиц» Налогового кодекса Российской Федерации.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- налоговая ставка по налогу на имущество физических лиц по j</w:t>
        <w:noBreakHyphen/>
        <w:t>му виду имущества, исходя из кадастровой стоимости объектов налогообложения, утвержденная муниципальным правовым актом j</w:t>
        <w:noBreakHyphen/>
        <w:t>го поселения;</w:t>
      </w:r>
    </w:p>
    <w:p>
      <w:pPr>
        <w:pStyle w:val="ConsPlusNonformat"/>
        <w:widowControl/>
        <w:bidi w:val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налоговые  льготы по налогу на имущество физических лиц j</w:t>
        <w:noBreakHyphen/>
        <w:t>го поселения, установленные законодательством  Российской Федерации о налогах и сборах, муниципальным правовым актом j</w:t>
        <w:noBreakHyphen/>
        <w:t>го поселения;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ценочная сумма задолженности по налогу на имущество физических лиц, подлежащая погашению (взысканию) в бюджет j</w:t>
        <w:noBreakHyphen/>
        <w:t>го поселения в очередном финансовом году;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коэффициент собираемости налога на имущество физических лиц на территории  j</w:t>
        <w:noBreakHyphen/>
        <w:t>го поселения о налоговой базе и структуре начислений по местным налогам.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собираемости налога на имущество физических лиц на территории j</w:t>
        <w:noBreakHyphen/>
        <w:t>го поселения рассчитывается, как частное путем деления суммы, подлежащей уплате в бюджет (из налогового отчета  формы 5-МН за прошедший финансовый год) на сумму налога, поступившую в бюджет j</w:t>
        <w:noBreakHyphen/>
        <w:t>го поселения за прошедший финансовый год.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6. Основой расчета налогового потенциала бюджета поселения по земельному налогу являются: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анные органов местного самоуправления поселений об удельном показателе кадастровой стоимости по каждой категории земли, признаваемой объектом налогообложения;</w:t>
      </w:r>
    </w:p>
    <w:p>
      <w:pPr>
        <w:pStyle w:val="Normal"/>
        <w:ind w:firstLine="709"/>
        <w:rPr/>
      </w:pPr>
      <w:r>
        <w:rPr>
          <w:sz w:val="28"/>
          <w:szCs w:val="28"/>
        </w:rPr>
        <w:t>данные органов местного самоуправления поселений о площадях земельных участков по каждой категории земли;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логовые ставки, устанавливаемые Налоговым кодексом Российской Федерации;</w:t>
      </w:r>
    </w:p>
    <w:p>
      <w:pPr>
        <w:pStyle w:val="Normal"/>
        <w:ind w:firstLine="709"/>
        <w:rPr/>
      </w:pPr>
      <w:r>
        <w:rPr>
          <w:sz w:val="28"/>
          <w:szCs w:val="28"/>
        </w:rPr>
        <w:t>налоговые ставки, утвержденные муниципальными правовыми актами органов местного самоуправления;</w:t>
      </w:r>
    </w:p>
    <w:p>
      <w:pPr>
        <w:pStyle w:val="Style1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логовый потенциал </w:t>
      </w:r>
      <w:r>
        <w:rPr>
          <w:rFonts w:cs="Times New Roman" w:ascii="Times New Roman" w:hAnsi="Times New Roman"/>
          <w:sz w:val="28"/>
          <w:szCs w:val="28"/>
        </w:rPr>
        <w:t xml:space="preserve">бюджета посел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>земельному налогу определяе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bidi w:val="0"/>
        <w:ind w:left="14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((∑ УПКС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* 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- 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)*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П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+ 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nformat"/>
        <w:widowControl/>
        <w:bidi w:val="0"/>
        <w:ind w:left="14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1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П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– налоговый потенциал j</w:t>
        <w:noBreakHyphen/>
        <w:t>го поселения по земельному налогу;</w:t>
      </w:r>
    </w:p>
    <w:p>
      <w:pPr>
        <w:pStyle w:val="ConsPlusNonformat"/>
        <w:widowControl/>
        <w:tabs>
          <w:tab w:val="clear" w:pos="708"/>
          <w:tab w:val="left" w:pos="3022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КС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удельный показатель кадастровой стоимости по i</w:t>
        <w:noBreakHyphen/>
        <w:t>й категории земель, расположенных на территории j</w:t>
        <w:noBreakHyphen/>
        <w:t>го поселения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6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pacing w:val="-6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pacing w:val="-6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– площадь по i</w:t>
        <w:noBreakHyphen/>
        <w:t>й категории земель  j</w:t>
        <w:noBreakHyphen/>
        <w:t>го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— налоговая ставка по i</w:t>
        <w:noBreakHyphen/>
        <w:t>й категории земель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j</w:t>
        <w:noBreakHyphen/>
        <w:t>го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n — количество категорий земель, подлежащих обложению земельным налогом на территории </w:t>
      </w:r>
      <w:r>
        <w:rPr>
          <w:rFonts w:cs="Times New Roman" w:ascii="Times New Roman" w:hAnsi="Times New Roman"/>
          <w:spacing w:val="-6"/>
          <w:sz w:val="28"/>
          <w:szCs w:val="28"/>
        </w:rPr>
        <w:t>j</w:t>
        <w:noBreakHyphen/>
        <w:t>го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Л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действующие льготы </w:t>
      </w:r>
      <w:r>
        <w:rPr>
          <w:spacing w:val="-6"/>
          <w:sz w:val="28"/>
          <w:szCs w:val="28"/>
        </w:rPr>
        <w:t>j</w:t>
        <w:noBreakHyphen/>
        <w:t>го поселен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ИП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— коэффициент использования потенциала по земельному налогу в расчете на одного жителя </w:t>
      </w:r>
      <w:r>
        <w:rPr>
          <w:spacing w:val="-6"/>
          <w:sz w:val="28"/>
          <w:szCs w:val="28"/>
        </w:rPr>
        <w:t>j</w:t>
        <w:noBreakHyphen/>
        <w:t>го поселения.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/>
      </w:pPr>
      <w:r>
        <w:rPr>
          <w:spacing w:val="-6"/>
          <w:szCs w:val="28"/>
        </w:rPr>
        <w:tab/>
      </w:r>
      <w:r>
        <w:rPr>
          <w:spacing w:val="-6"/>
          <w:sz w:val="28"/>
          <w:szCs w:val="28"/>
        </w:rPr>
        <w:t xml:space="preserve">Коэффициент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ИП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рассчитывается по следующей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center"/>
        <w:rPr>
          <w:szCs w:val="28"/>
        </w:rPr>
      </w:pPr>
      <w:r>
        <w:rPr>
          <w:sz w:val="32"/>
          <w:szCs w:val="32"/>
        </w:rPr>
        <w:drawing>
          <wp:inline distT="0" distB="0" distL="0" distR="0">
            <wp:extent cx="1485900" cy="29273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58" r="-3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,</w:t>
      </w:r>
    </w:p>
    <w:p>
      <w:pPr>
        <w:pStyle w:val="Normal"/>
        <w:autoSpaceDE w:val="false"/>
        <w:ind w:firstLine="69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де:</w:t>
      </w:r>
    </w:p>
    <w:p>
      <w:pPr>
        <w:pStyle w:val="Normal"/>
        <w:autoSpaceDE w:val="false"/>
        <w:ind w:left="-540" w:hanging="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5270</wp:posOffset>
            </wp:positionH>
            <wp:positionV relativeFrom="paragraph">
              <wp:posOffset>1905</wp:posOffset>
            </wp:positionV>
            <wp:extent cx="342900" cy="2413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5" t="-210" r="-14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- </w:t>
      </w:r>
      <w:r>
        <w:rPr>
          <w:sz w:val="28"/>
          <w:szCs w:val="28"/>
        </w:rPr>
        <w:t>сумма начислений по земельному налогу  j-го поселения по данным                       налогового органа за отчетный финансовый год;</w:t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5270</wp:posOffset>
            </wp:positionH>
            <wp:positionV relativeFrom="paragraph">
              <wp:posOffset>-6985</wp:posOffset>
            </wp:positionV>
            <wp:extent cx="228600" cy="22860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- </w:t>
      </w:r>
      <w:r>
        <w:rPr>
          <w:sz w:val="28"/>
          <w:szCs w:val="28"/>
        </w:rPr>
        <w:t>численность населения j-го  поселени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55270</wp:posOffset>
            </wp:positionH>
            <wp:positionV relativeFrom="paragraph">
              <wp:posOffset>4445</wp:posOffset>
            </wp:positionV>
            <wp:extent cx="317500" cy="28003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-  средний  показатель коэффициента использования потенциала по земельному налогу по Усть-Лабинскому району в разрезе поселений, рассчитываемый как отношение общей суммы начислений по земельному налогу  поселений Усть-Лабинского района к общей численности населения поселений Усть-Лабинского района. Данный  показатель рассчитывается отдельно по городскому и сельским поселениям Усть-Лабинского</w:t>
      </w:r>
      <w:r>
        <w:rPr>
          <w:szCs w:val="28"/>
        </w:rPr>
        <w:t xml:space="preserve"> </w:t>
      </w:r>
      <w:r>
        <w:rPr>
          <w:sz w:val="28"/>
          <w:szCs w:val="28"/>
        </w:rPr>
        <w:t>района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ab/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В случае, если коэффициент К</w:t>
      </w:r>
      <w:r>
        <w:rPr>
          <w:sz w:val="28"/>
          <w:szCs w:val="28"/>
          <w:vertAlign w:val="subscript"/>
        </w:rPr>
        <w:t>ИП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принимает значение  больше либо равно единице, в расчете налогового потенциала j-го поселения по земельному налогу  применяется значение коэффициента равное единице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В случае, если коэффициент принимает значение меньше единицы, в расчете налогового потенциала  j-го поселения  по земельному налогу применяется значение К</w:t>
      </w:r>
      <w:r>
        <w:rPr>
          <w:sz w:val="28"/>
          <w:szCs w:val="28"/>
          <w:vertAlign w:val="subscript"/>
        </w:rPr>
        <w:t>ИП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, рассчитанное исходя из его величины, обратно пропорциональной единице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оценочная сумма задолженности (недоимки) по налогу, подлежащая погашению (взысканию) в бюджет j</w:t>
        <w:noBreakHyphen/>
        <w:t>го поселения в очередном финансовом году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ый потенциал поселения по земельному налогу не должен превышать прогноз поступлений доходов по земельному налогу на очередной финансовый год более чем в 1,1 раза. Прогноз поступлений доходов по земельному налогу на очередной финансовый год определяется исходя из действующих налоговых ставок, площадей земельных участков, удельного показателя кадастровой стоимости земельных участков и суммы предоставленных льгот по земельному налогу в году, предшествующем текущему финансовому году, согласно данных отчета 5-МН Межрайонной инспекции федеральной налоговой службы России № 14 по Краснодарскому краю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Normal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Методика расчета индекса бюджетных расходов:</w:t>
      </w:r>
    </w:p>
    <w:p>
      <w:pPr>
        <w:pStyle w:val="Normal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-993" w:leader="none"/>
          <w:tab w:val="left" w:pos="0" w:leader="none"/>
        </w:tabs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 Для оценки различий в расходах поселений учитываются следующие факторы, влияющие на стоимость муниципальных услуг городского и сельских поселений в расчете на одного жителя:</w:t>
      </w:r>
    </w:p>
    <w:p>
      <w:pPr>
        <w:pStyle w:val="ConsPlusNormal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  <w:tab w:val="left" w:pos="1260" w:leader="none"/>
          <w:tab w:val="left" w:pos="1620" w:leader="none"/>
        </w:tabs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7"/>
        <w:gridCol w:w="3925"/>
      </w:tblGrid>
      <w:tr>
        <w:trPr>
          <w:trHeight w:val="599" w:hRule="atLeast"/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оры, влияющие на стоимость муниципальных услуг городского  и сельских поселений в расчете на одного жителя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ы, учитывающие факторы влияния на стоимость муниципальных услуг городского и сельских поселений</w:t>
            </w:r>
          </w:p>
        </w:tc>
      </w:tr>
      <w:tr>
        <w:trPr>
          <w:trHeight w:val="599" w:hRule="atLeast"/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ная в сельской местности оплата труда с начислениями 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эффициент заработной платы </w:t>
            </w:r>
          </w:p>
        </w:tc>
      </w:tr>
      <w:tr>
        <w:trPr>
          <w:trHeight w:val="479" w:hRule="atLeast"/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ия в численности населения городского и сельских поселений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эффициент численности населения </w:t>
            </w:r>
          </w:p>
        </w:tc>
      </w:tr>
      <w:tr>
        <w:trPr>
          <w:trHeight w:val="359" w:hRule="atLeast"/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ия в протяженности автомобильных дорог местного значения, находящихся в собственности соответствующих муниципальных образований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благоустроенности</w:t>
            </w:r>
          </w:p>
        </w:tc>
      </w:tr>
    </w:tbl>
    <w:p>
      <w:pPr>
        <w:pStyle w:val="ConsPlusNormal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, используемые при определении индекса бюджетных расходов:</w:t>
      </w:r>
    </w:p>
    <w:tbl>
      <w:tblPr>
        <w:tblW w:w="97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4320"/>
      </w:tblGrid>
      <w:tr>
        <w:trPr>
          <w:tblHeader w:val="true"/>
          <w:trHeight w:val="359" w:hRule="atLeast"/>
          <w:cantSplit w:val="true"/>
        </w:trPr>
        <w:tc>
          <w:tcPr>
            <w:tcW w:w="5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, используемые при определении индекса бюджетных расходов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нформации</w:t>
            </w:r>
          </w:p>
        </w:tc>
      </w:tr>
      <w:tr>
        <w:trPr>
          <w:trHeight w:val="600" w:hRule="atLeast"/>
          <w:cantSplit w:val="true"/>
        </w:trPr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постоянного населения городского и сельских поселений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Федеральной службы государственной статистики по Краснодарскому краю</w:t>
            </w:r>
          </w:p>
        </w:tc>
      </w:tr>
      <w:tr>
        <w:trPr>
          <w:trHeight w:val="360" w:hRule="atLeast"/>
          <w:cantSplit w:val="true"/>
        </w:trPr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автомобильных дорог местного значения, находящихся в собственности соответствующих муниципальных образований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о</w:t>
              <w:noBreakHyphen/>
              <w:t>распорядительные органы муниципального образования, поселений</w:t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  <w:tab w:val="left" w:pos="374" w:leader="none"/>
          <w:tab w:val="left" w:pos="561" w:leader="none"/>
          <w:tab w:val="left" w:pos="935" w:leader="none"/>
        </w:tabs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tabs>
          <w:tab w:val="clear" w:pos="708"/>
          <w:tab w:val="left" w:pos="0" w:leader="none"/>
        </w:tabs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2. Индекс бюджетных расходов поселения рассчитывается по формуле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374" w:leader="none"/>
          <w:tab w:val="left" w:pos="561" w:leader="none"/>
          <w:tab w:val="left" w:pos="935" w:leader="none"/>
        </w:tabs>
        <w:bidi w:val="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Б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жкх </w:t>
      </w:r>
      <w:r>
        <w:rPr>
          <w:rFonts w:cs="Times New Roman" w:ascii="Times New Roman" w:hAnsi="Times New Roman"/>
          <w:sz w:val="28"/>
          <w:szCs w:val="28"/>
        </w:rPr>
        <w:t>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благ</w:t>
      </w:r>
      <w:r>
        <w:rPr>
          <w:rFonts w:cs="Times New Roman" w:ascii="Times New Roman" w:hAnsi="Times New Roman"/>
          <w:sz w:val="28"/>
          <w:szCs w:val="28"/>
        </w:rPr>
        <w:t xml:space="preserve"> 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оцсф </w:t>
      </w:r>
      <w:r>
        <w:rPr>
          <w:rFonts w:cs="Times New Roman" w:ascii="Times New Roman" w:hAnsi="Times New Roman"/>
          <w:sz w:val="28"/>
          <w:szCs w:val="28"/>
        </w:rPr>
        <w:t>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зп </w:t>
      </w:r>
      <w:r>
        <w:rPr>
          <w:rFonts w:cs="Times New Roman" w:ascii="Times New Roman" w:hAnsi="Times New Roman"/>
          <w:sz w:val="28"/>
          <w:szCs w:val="28"/>
        </w:rPr>
        <w:t>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кх</w:t>
      </w:r>
      <w:r>
        <w:rPr>
          <w:rFonts w:cs="Times New Roman" w:ascii="Times New Roman" w:hAnsi="Times New Roman"/>
          <w:sz w:val="28"/>
          <w:szCs w:val="28"/>
        </w:rPr>
        <w:t xml:space="preserve"> — доля расходов поселений на жилищно</w:t>
        <w:noBreakHyphen/>
        <w:t>коммунальное хозяйство,  дорожное хозяйство (дорожные фонды) в общей сумме расходов поселений    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жкх </w:t>
      </w:r>
      <w:r>
        <w:rPr>
          <w:rFonts w:cs="Times New Roman" w:ascii="Times New Roman" w:hAnsi="Times New Roman"/>
          <w:sz w:val="28"/>
          <w:szCs w:val="28"/>
        </w:rPr>
        <w:t>= 0,46)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цсф</w:t>
      </w:r>
      <w:r>
        <w:rPr>
          <w:rFonts w:cs="Times New Roman" w:ascii="Times New Roman" w:hAnsi="Times New Roman"/>
          <w:sz w:val="28"/>
          <w:szCs w:val="28"/>
        </w:rPr>
        <w:t xml:space="preserve"> — доля расходов поселений на социальную сферу (образование, культура и кинематография, социальная политика, физическая культура и спорт) в общей сумме расходов поселений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цсф</w:t>
      </w:r>
      <w:r>
        <w:rPr>
          <w:rFonts w:cs="Times New Roman" w:ascii="Times New Roman" w:hAnsi="Times New Roman"/>
          <w:sz w:val="28"/>
          <w:szCs w:val="28"/>
        </w:rPr>
        <w:t xml:space="preserve"> = 0,30)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— доля прочих расходов поселений  в общей сумме расходов поселений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= 0,24)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благ </w:t>
      </w:r>
      <w:r>
        <w:rPr>
          <w:rFonts w:cs="Times New Roman" w:ascii="Times New Roman" w:hAnsi="Times New Roman"/>
          <w:sz w:val="28"/>
          <w:szCs w:val="28"/>
        </w:rPr>
        <w:t>— коэффициент благоустроенности j</w:t>
        <w:noBreakHyphen/>
        <w:t>го поселения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числ </w:t>
      </w:r>
      <w:r>
        <w:rPr>
          <w:rFonts w:cs="Times New Roman" w:ascii="Times New Roman" w:hAnsi="Times New Roman"/>
          <w:sz w:val="28"/>
          <w:szCs w:val="28"/>
        </w:rPr>
        <w:t>— коэффициент численности населения j</w:t>
        <w:noBreakHyphen/>
        <w:t>го поселения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зп</w:t>
      </w:r>
      <w:r>
        <w:rPr>
          <w:rFonts w:cs="Times New Roman" w:ascii="Times New Roman" w:hAnsi="Times New Roman"/>
          <w:sz w:val="28"/>
          <w:szCs w:val="28"/>
        </w:rPr>
        <w:t xml:space="preserve"> — коэффициент заработной платы j</w:t>
        <w:noBreakHyphen/>
        <w:t>го поселения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ля определения доли расходов поселений, необходимой для расчета индекса бюджетных расходов поселения, применяются утвержденные плановые показатели расходов бюджетов городского и сельских поселений по состоянию на 01 октября текущего года. 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Коэффициент благоустроенности рассчитывается по формул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благ</w:t>
      </w:r>
      <w:r>
        <w:rPr>
          <w:rFonts w:cs="Times New Roman" w:ascii="Times New Roman" w:hAnsi="Times New Roman"/>
          <w:sz w:val="28"/>
          <w:szCs w:val="28"/>
        </w:rPr>
        <w:t>= (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дор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) / (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р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), где: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рj</w:t>
      </w:r>
      <w:r>
        <w:rPr>
          <w:rFonts w:cs="Times New Roman" w:ascii="Times New Roman" w:hAnsi="Times New Roman"/>
          <w:sz w:val="28"/>
          <w:szCs w:val="28"/>
        </w:rPr>
        <w:t xml:space="preserve"> — протяженность автомобильных дорог местного значения, находящихся в собственности j</w:t>
        <w:noBreakHyphen/>
        <w:t>го поселения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р</w:t>
      </w:r>
      <w:r>
        <w:rPr>
          <w:rFonts w:cs="Times New Roman" w:ascii="Times New Roman" w:hAnsi="Times New Roman"/>
          <w:sz w:val="28"/>
          <w:szCs w:val="28"/>
        </w:rPr>
        <w:t xml:space="preserve"> — общая протяженность автомобильных дорог местного значения, находящихся в собственности поселений;</w:t>
      </w:r>
    </w:p>
    <w:p>
      <w:pPr>
        <w:pStyle w:val="ConsPlusNonformat"/>
        <w:widowControl/>
        <w:bidi w:val="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численность постоянного населения j</w:t>
        <w:noBreakHyphen/>
        <w:t>го поселения;</w:t>
      </w:r>
    </w:p>
    <w:p>
      <w:pPr>
        <w:pStyle w:val="Normal"/>
        <w:tabs>
          <w:tab w:val="clear" w:pos="708"/>
          <w:tab w:val="left" w:pos="374" w:leader="none"/>
          <w:tab w:val="left" w:pos="561" w:leader="none"/>
          <w:tab w:val="left" w:pos="935" w:leader="none"/>
        </w:tabs>
        <w:rPr/>
      </w:pPr>
      <w:r>
        <w:rPr>
          <w:szCs w:val="28"/>
        </w:rPr>
        <w:t xml:space="preserve">            </w:t>
      </w:r>
      <w:r>
        <w:rPr>
          <w:szCs w:val="28"/>
        </w:rPr>
        <w:t>Н — численность постоянного населения Усть-Лабинского района.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В зависимости  от полученных результатов  устанавливаются  следующ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граничения:</w:t>
      </w:r>
    </w:p>
    <w:p>
      <w:pPr>
        <w:pStyle w:val="Normal"/>
        <w:ind w:firstLine="708"/>
        <w:rPr/>
      </w:pPr>
      <w:r>
        <w:rPr>
          <w:sz w:val="26"/>
          <w:szCs w:val="26"/>
        </w:rPr>
        <w:t>если К</w:t>
      </w:r>
      <w:r>
        <w:rPr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  <w:vertAlign w:val="superscript"/>
        </w:rPr>
        <w:t xml:space="preserve">благ 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71450" cy="2000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0,9, то коэффициент благоустроенности принимает значение 0,9;</w:t>
      </w:r>
    </w:p>
    <w:p>
      <w:pPr>
        <w:pStyle w:val="Normal"/>
        <w:ind w:firstLine="708"/>
        <w:rPr/>
      </w:pPr>
      <w:r>
        <w:rPr>
          <w:sz w:val="26"/>
          <w:szCs w:val="26"/>
        </w:rPr>
        <w:t>если К</w:t>
      </w:r>
      <w:r>
        <w:rPr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  <w:vertAlign w:val="superscript"/>
        </w:rPr>
        <w:t xml:space="preserve">благ  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71450" cy="2000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1,2, то коэффициент благоустроенности принимает значение 1,2;</w:t>
      </w:r>
    </w:p>
    <w:p>
      <w:pPr>
        <w:pStyle w:val="Style12"/>
        <w:tabs>
          <w:tab w:val="clear" w:pos="708"/>
          <w:tab w:val="left" w:pos="1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если 0,9&lt;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благ</w:t>
      </w:r>
      <w:r>
        <w:rPr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&lt;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,2, то коэффициент благоустроенности принимает значение от полученного результата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Коэффициент численности населения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численности населения в сельских поселениях устанавливаются следующие значения коэффициента численности населения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5 в сельских поселениях с численностью населения до 3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25 в сельских поселениях с численностью населения свыше 3,0 тыс. человек до 1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0 в сельских поселениях с численностью населения свыше 10,0 тыс. человек до 3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0,9 в сельских поселениях с численностью населения свыше 30,0 тыс. человек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численности населения в городском поселении устанавливаются следующие значения коэффициента численности населения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5 в городском поселении с численностью населения до 3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25 в городском поселении с численностью населения свыше 30,0 тыс. человек до 5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0 в городском поселении с численностью населения свыше 50,0 тыс. человек до 10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0,9 в городском поселении с численностью населения свыше 100,0 тыс. человек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Коэффициент заработной платы рассчитывается по формул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зп</w:t>
      </w:r>
      <w:r>
        <w:rPr>
          <w:rFonts w:cs="Times New Roman" w:ascii="Times New Roman" w:hAnsi="Times New Roman"/>
          <w:sz w:val="28"/>
          <w:szCs w:val="28"/>
        </w:rPr>
        <w:t xml:space="preserve"> = (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1,25 + (1 — 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)) / (Ч * 1,25 + (1 — Ч)), гд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 — доля сельского населения в целом по Усть-Лабинскому району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доля сельского населения в j</w:t>
        <w:noBreakHyphen/>
        <w:t>м поселении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25 — уровень повышения оплаты труда специалистов социальной сферы за работу в сельской местности».</w:t>
      </w:r>
    </w:p>
    <w:p>
      <w:pPr>
        <w:pStyle w:val="Normal"/>
        <w:ind w:firstLine="720"/>
        <w:jc w:val="both"/>
        <w:rPr/>
      </w:pPr>
      <w:bookmarkStart w:id="0" w:name="sub_30006"/>
      <w:r>
        <w:rPr>
          <w:sz w:val="28"/>
          <w:szCs w:val="28"/>
        </w:rPr>
        <w:t>3. Дотации</w:t>
      </w:r>
      <w:bookmarkEnd w:id="0"/>
      <w:r>
        <w:rPr>
          <w:sz w:val="28"/>
          <w:szCs w:val="28"/>
        </w:rPr>
        <w:t xml:space="preserve"> на выравнивание уровня бюджетной обеспеченности поселений распределяются между поселениями в соответствии с порядком, установленным  Законом Краснодарского края от 15 июля 2005 года № 918-КЗ «О межбюджетных отношениях в Краснодарском крае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ъем дотаций и их распределение между поселениями утверждаются решением Совета  муниципального образования Усть-Лабинский район о бюджете.                                            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чальник финансового отдела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0:47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11-29T10:47:00Z</dcterms:modified>
  <cp:revision>2</cp:revision>
  <dc:subject/>
  <dc:title>ВОЛКОВА</dc:title>
</cp:coreProperties>
</file>