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2755937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ноября 2017 года</w:t>
        <w:tab/>
        <w:tab/>
        <w:tab/>
        <w:tab/>
        <w:tab/>
        <w:tab/>
        <w:t>№ 6 протокол №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и обсудив информацию о ходе выполнения индикативного плана социально-экономического развития муниципального образования Усть-Лабинский район за 9 месяцев 2017 года, принятого решением Совета муниципального образования Усть-Лабинский район от 14 декабря 2016 года № 2 протокол № 21 «Об индикативном плане социально-экономического развития муниципального образования Усть-Лабинский район на 2017 год и на плановый период до 2018 и 2019 годов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83665</wp:posOffset>
                </wp:positionH>
                <wp:positionV relativeFrom="page">
                  <wp:posOffset>4029710</wp:posOffset>
                </wp:positionV>
                <wp:extent cx="573087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087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ходе выполнения индикативного плана социально-экономического развития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 2017 год за 9 месяцев 2017 год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7 от 30.11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25pt;height:92.05pt;mso-wrap-distance-left:7.1pt;mso-wrap-distance-right:7.1pt;mso-wrap-distance-top:0pt;mso-wrap-distance-bottom:0pt;margin-top:317.3pt;mso-position-vertical-relative:page;margin-left:10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ходе выполнения индикативного плана социально-экономического развития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а 2017 год за 9 месяцев 2017 года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7 от 30.11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нформацию о ходе выполнения индикативного плана социально-экономического развития муниципального образования Усть-Лабинский район на 2017 год за 9 месяцев 2017 года принять к сведению (приложение к настоящему решению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управлению экономики администрации муниципального образования Усть-Лабин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илить контроль за выполнением показателей социально-экономического развития муниципального образования Усть-Лабинский район в текуще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должить работу по постоянному мониторингу индикативного плана социально-экономического развития муниципального образования Усть-Лабинский район на 2017 год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комендовать отраслевым органам администрации муниципального образования Усть-Лабинский район обеспечить принятие мер, направленных на развитие соответствующих секторов экономики и социальной сферы и достижения показателей, закрепленных в индикативном плане социально-экономического развития муниципального образования Усть-Лабинский район в текущем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ноября 2017 года № 6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Е ИНДИКАТИВНОГО  ПЛ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  МУНИЦИПАЛЬНОГО </w:t>
      </w:r>
    </w:p>
    <w:p>
      <w:pPr>
        <w:pStyle w:val="Normal"/>
        <w:jc w:val="center"/>
        <w:rPr/>
      </w:pPr>
      <w:r>
        <w:rPr>
          <w:b/>
        </w:rPr>
        <w:t>ОБРАЗОВАНИЯ УСТЬ-ЛАБИНСКИЙ РАЙОН КРАСНОДАРСКОГО КРА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7 год за 9 месяцев 2017 года (оперативные данны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Индикативный план социально-экономического развития муниципального образования Усть-Лабинский район на 2017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9 месяцев 2017 года (в разрезе основных отраслей экономики)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256"/>
        <w:gridCol w:w="1275"/>
        <w:gridCol w:w="871"/>
      </w:tblGrid>
      <w:tr>
        <w:trPr>
          <w:trHeight w:val="263" w:hRule="atLeast"/>
        </w:trPr>
        <w:tc>
          <w:tcPr>
            <w:tcW w:w="62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и, единица измерения</w:t>
            </w:r>
          </w:p>
        </w:tc>
        <w:tc>
          <w:tcPr>
            <w:tcW w:w="25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17 год   </w:t>
            </w:r>
          </w:p>
        </w:tc>
        <w:tc>
          <w:tcPr>
            <w:tcW w:w="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% выполнения плана</w:t>
            </w:r>
          </w:p>
        </w:tc>
      </w:tr>
      <w:tr>
        <w:trPr>
          <w:trHeight w:val="405" w:hRule="atLeast"/>
        </w:trPr>
        <w:tc>
          <w:tcPr>
            <w:tcW w:w="6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гноз 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факт  за   январь-сентябрь 2017 года (операт.данные)             </w:t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6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5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довая численность постоянного населения — всего, тыс. человек</w:t>
            </w:r>
          </w:p>
        </w:tc>
        <w:tc>
          <w:tcPr>
            <w:tcW w:w="1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79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88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28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 в действующих ценах</w:t>
            </w:r>
          </w:p>
        </w:tc>
        <w:tc>
          <w:tcPr>
            <w:tcW w:w="12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7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9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40" w:hRule="atLeast"/>
        </w:trPr>
        <w:tc>
          <w:tcPr>
            <w:tcW w:w="9654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изводство основных видов промышленной продукции                                                                                                                                                                                           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и стеновые мелкие из ячеистого бетона, млн.штук условного кирпич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5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4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ясо, включая субпродукты 1 категории, 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78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70,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номолочная продукция,  тыс.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о сливочное и пасты маслянные, 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9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а растительные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7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хар-песок — всего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из сахарной свеклы, тыс. 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леб и хлебобулочные изделия, тыс.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ка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бикорм, 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4,3 р.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е хозяйство (по полному кругу предприятий)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 271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25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рно (в весе после доработки), тыс. 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я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харная свекла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ичные — всего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дсолнечник (в весе после доработки)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фель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256"/>
        <w:gridCol w:w="1275"/>
        <w:gridCol w:w="871"/>
      </w:tblGrid>
      <w:tr>
        <w:trPr>
          <w:trHeight w:val="240" w:hRule="atLeast"/>
        </w:trPr>
        <w:tc>
          <w:tcPr>
            <w:tcW w:w="6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,8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ощи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,1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,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ды и ягоды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ноград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6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ясо (скот и птица) в живом весе, тыс. тонн 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,8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,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</w:tr>
      <w:tr>
        <w:trPr>
          <w:trHeight w:val="48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5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1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1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ко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,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,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</w:tr>
      <w:tr>
        <w:trPr>
          <w:trHeight w:val="48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4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,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,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йца, млн. шту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ов рыбы в прудовых и других рыбоводных хозяйствах, тонн</w:t>
            </w:r>
          </w:p>
        </w:tc>
        <w:tc>
          <w:tcPr>
            <w:tcW w:w="12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0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</w:tr>
      <w:tr>
        <w:trPr>
          <w:trHeight w:val="540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исленность поголовья сельскохозяйственных животных                                                                                                                                                                                                       на конец года во всех категориях хозяйств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пный рогатый скот, голов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17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57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вы, голов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1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иньи, голов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52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20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цы, козы, голов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тица, тысяч голов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9,6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2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нспорт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услуг транспорта, млн. рублей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1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действующих ценах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2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ынки товаров и услуг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орот розничной торговли, млн. рублей 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12,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55,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орот общественного питания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млн. рублей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рортно-туристический комплекс</w:t>
            </w:r>
          </w:p>
        </w:tc>
      </w:tr>
      <w:tr>
        <w:trPr>
          <w:trHeight w:val="48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услуг (доходы) коллективных средств размещения курортно-туристического комплекса, млн.руб.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9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отдыхающих всего, тыс.челове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0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7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256"/>
        <w:gridCol w:w="1275"/>
        <w:gridCol w:w="871"/>
      </w:tblGrid>
      <w:tr>
        <w:trPr>
          <w:trHeight w:val="240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витие малого  предпринимательства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субъектов малого предпринимательства, единиц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81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 к предыдущему году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енность работников в малом предпринимательстве, человек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71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9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вестиционная и строительная  деятельность (по крупным и средним предприятиям)</w:t>
            </w:r>
          </w:p>
        </w:tc>
      </w:tr>
      <w:tr>
        <w:trPr>
          <w:trHeight w:val="48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ъем инвестиций в основной капитал за счет всех источников финансирования,  млн. рублей  по состоянию на 01.07.2017 г.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6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ъем работ в строительстве, млн. рублей 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вод в эксплуатацию жилых домов — всего, тыс. кв. метр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дельные показатели социально-экономического развития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 Усть-Лабинский район</w:t>
            </w:r>
          </w:p>
        </w:tc>
      </w:tr>
      <w:tr>
        <w:trPr>
          <w:trHeight w:val="48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быль прибыльных предприятий (по крупным и средним предприятиям), млн. рублей на 01.09.2017 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72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онд оплаты труда (по крупным и средним предприятиям), млн. рублей на 01.06.2017 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69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6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минальная начисленная среднемесячная заработная плата (по крупным и средним предприятиям), рублей в месяц на 01.09.2017 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97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89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ьная среднемесячная заработная плата, в % к предыдущему году на 01.06.2017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годовая численность занятых в экономике, тыс. челове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Численность безработных , зарегистрированных в службах занятости, челове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</w:tr>
      <w:tr>
        <w:trPr>
          <w:trHeight w:val="390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ность:</w:t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ничными койками, коек на 10 тыс. жителе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ачами, человек на 10 тыс. населе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им медицинским персоналом, человек на 10 тыс. населе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</w:tr>
      <w:tr>
        <w:trPr>
          <w:trHeight w:val="3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3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о: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ст в учреждениях дошкольного образования, мес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1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ab/>
        <w:t>Н.В. Гац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8:53:00Z</dcterms:created>
  <dc:creator>Юля</dc:creator>
  <dc:description/>
  <cp:keywords/>
  <dc:language>en-US</dc:language>
  <cp:lastModifiedBy>User</cp:lastModifiedBy>
  <cp:lastPrinted>2017-11-29T15:19:00Z</cp:lastPrinted>
  <dcterms:modified xsi:type="dcterms:W3CDTF">2017-12-06T09:28:00Z</dcterms:modified>
  <cp:revision>6</cp:revision>
  <dc:subject/>
  <dc:title>ВОЛКОВА</dc:title>
</cp:coreProperties>
</file>