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2504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ab/>
        <w:t>№ 7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39235</wp:posOffset>
                </wp:positionV>
                <wp:extent cx="60737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80.5pt;mso-wrap-distance-left:7.1pt;mso-wrap-distance-right:7.1pt;mso-wrap-distance-top:0pt;mso-wrap-distance-bottom:0pt;margin-top:318.0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Освободить в 2019 году от уплаты коммунальных услуг, расходов на оплату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вопросам земельных отношений и учета муниципальной собственности администрации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ую палату муниципального образования Усть-Лабинский район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епутатов Законодательного Собрания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, но не ранее 1 января 2019 год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5:00Z</dcterms:modified>
  <cp:revision>4</cp:revision>
  <dc:subject/>
  <dc:title>ВОЛКОВА</dc:title>
</cp:coreProperties>
</file>