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20253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8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309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«Об утверждении еди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и земельных участков, государственная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которые не разграничена, в границах сельских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для предоставления  в аренду гражданам, имеющим трех и более детей, предназнач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209.3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«Об утверждении еди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и земельных участков, государственная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которые не разграничена, в границах сельских посел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, для предоставления  в аренду гражданам, имеющим трех и более детей, предназнач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28 ноября 2017 года № 9 протокол № 40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3 ноября 2018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3 ноября 2018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9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и земельных участков, государственная собственность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95"/>
        <w:gridCol w:w="2563"/>
        <w:gridCol w:w="1646"/>
        <w:gridCol w:w="2233"/>
      </w:tblGrid>
      <w:tr>
        <w:trPr>
          <w:trHeight w:val="10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номер земельного участка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земельного участ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ого участка (кв.м.)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>разрешенного использования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105003:740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. Суворовское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3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Личное подсобное хозяйство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х. Свободный, ул. Центральная, 15А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1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9T10:18:00Z</dcterms:modified>
  <cp:revision>2</cp:revision>
  <dc:subject/>
  <dc:title>ВОЛКОВА</dc:title>
</cp:coreProperties>
</file>