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143364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8 года</w:t>
        <w:tab/>
        <w:tab/>
        <w:tab/>
        <w:tab/>
        <w:tab/>
        <w:tab/>
        <w:t>№ 3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дпунктом 3 пункта 1 статьи 15 Федерального закона от 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       4 апреля 2008 года № 1450-КЗ «О специализированном жилищном фонде в Краснодарском крае»,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483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несении жилых помещений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находящихся в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муниципального образования Усть-Лабинский район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 специализированному жилищному фонд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96.6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несении жилых помещений,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 xml:space="preserve">находящихся в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муниципального образования Усть-Лабинский район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 специализированному жилищному фонд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1. Жилые помещения, находящи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 решению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2. Жилое помещение, находяще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служебные жилые помещения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3 ноября 2018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</w:t>
      </w:r>
      <w:r>
        <w:rPr>
          <w:bCs/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  <w:r>
        <w:rPr>
          <w:bCs/>
          <w:color w:val="000000"/>
          <w:spacing w:val="1"/>
          <w:sz w:val="28"/>
          <w:szCs w:val="28"/>
        </w:rPr>
        <w:t>(</w:t>
      </w:r>
      <w:r>
        <w:rPr>
          <w:sz w:val="28"/>
          <w:szCs w:val="28"/>
        </w:rPr>
        <w:t xml:space="preserve">жилые помещения для детей-сирот и детей, оставшихся без попечения родителей, </w:t>
      </w:r>
    </w:p>
    <w:p>
      <w:pPr>
        <w:pStyle w:val="Normal"/>
        <w:jc w:val="center"/>
        <w:rPr/>
      </w:pPr>
      <w:r>
        <w:rPr>
          <w:sz w:val="28"/>
          <w:szCs w:val="28"/>
        </w:rPr>
        <w:t>лиц из числа детей-сирот и детей, оставшихся без попечения родит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2977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10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11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1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Н 23:35:0512003:3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2977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14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15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16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Н 23:35:0512003:317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18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0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2977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3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4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5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6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7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2977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29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0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1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3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4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2977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6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7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8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Федерация, Краснодарский край, Усть-Лабинский муниципальный район, Усть-Лабинское городское поселение, г. Усть-Лабинск, ул. Воронежская, д. 33, кв.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2003:3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Н.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3 ноября 2018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 (комнат)</w:t>
      </w:r>
      <w:r>
        <w:rPr>
          <w:bCs/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</w:p>
    <w:p>
      <w:pPr>
        <w:pStyle w:val="Normal"/>
        <w:jc w:val="center"/>
        <w:rPr/>
      </w:pPr>
      <w:r>
        <w:rPr>
          <w:bCs/>
          <w:color w:val="000000"/>
          <w:spacing w:val="1"/>
          <w:sz w:val="28"/>
          <w:szCs w:val="28"/>
        </w:rPr>
        <w:t>(</w:t>
      </w:r>
      <w:r>
        <w:rPr>
          <w:sz w:val="28"/>
          <w:szCs w:val="28"/>
        </w:rPr>
        <w:t>служебные жилые помещ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418"/>
        <w:gridCol w:w="3291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г. Усть-Лабинск, ул. Артиллерийская, д. 24, кв.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8001:18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Н.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08:00Z</dcterms:created>
  <dc:creator>Юля</dc:creator>
  <dc:description/>
  <cp:keywords/>
  <dc:language>en-US</dc:language>
  <cp:lastModifiedBy>User</cp:lastModifiedBy>
  <cp:lastPrinted>2018-11-30T11:12:00Z</cp:lastPrinted>
  <dcterms:modified xsi:type="dcterms:W3CDTF">2018-11-30T07:17:00Z</dcterms:modified>
  <cp:revision>3</cp:revision>
  <dc:subject/>
  <dc:title>ВОЛКОВА</dc:title>
</cp:coreProperties>
</file>